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22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0.06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Керуючись Законом України «Про доступ до публічної інформації» (далі - Закон), прошу надати таку інформацію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чний план державних закупівель на утримання, забезпечення потреб Прилуцької райдержадміністрації (товари, роботи, послуги) за 2010, 2011, 2012 ро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eastAsia="Cambria"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ab/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6:00Z</dcterms:created>
  <dc:creator>TanTan</dc:creator>
  <dc:description/>
  <cp:keywords/>
  <dc:language>en-US</dc:language>
  <cp:lastModifiedBy>zagal1</cp:lastModifiedBy>
  <dcterms:modified xsi:type="dcterms:W3CDTF">2012-07-05T09:46:00Z</dcterms:modified>
  <cp:revision>2</cp:revision>
  <dc:subject/>
  <dc:title/>
</cp:coreProperties>
</file>