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7028021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12 </w:t>
      </w:r>
      <w:r>
        <w:rPr>
          <w:sz w:val="28"/>
          <w:u w:val="single"/>
        </w:rPr>
        <w:t>червня</w:t>
        <w:tab/>
      </w:r>
      <w:r>
        <w:rPr>
          <w:sz w:val="28"/>
        </w:rPr>
        <w:t>2012  року     м. Прилуки                                №__</w:t>
      </w:r>
      <w:r>
        <w:rPr>
          <w:sz w:val="28"/>
          <w:u w:val="single"/>
        </w:rPr>
        <w:t>282</w:t>
      </w:r>
      <w:r>
        <w:rPr>
          <w:sz w:val="28"/>
        </w:rPr>
        <w:t>____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Про проект районної програми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2013-2015 роки із забезпечення 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житлом дітей-сиріт, дітей,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збавлених батьківського піклування,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та осіб з їх числа</w:t>
      </w:r>
      <w:r>
        <w:rPr>
          <w:lang w:val="uk-UA"/>
        </w:rPr>
        <w:tab/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На виконання Указу Президента України від 16.12.2011 року  № 1163 «Про питання щодо забезпечення реалізації прав дітей в Україні», розпорядження голови обласної державної адміністрації від 18 травня 2012 року № 182 «Про проект обласної програми на 2013-2015 роки із забезпечення житлом дітей-сиріт, дітей, позбавлених батьківського піклування, та осіб з їх числа», підвищення рівня житлового забезпечення дітей-сиріт, дітей, позбавлених батьківського піклування, та осіб з їх числа: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Схвалити проект районної програми на 2013-2015 роки із забезпечення житлом осіб із числа дітей-сиріт, дітей, позбавлених батьківського піклування, та осіб з їх числа (далі – проект Програми,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інню економіки райдержадміністрації та відділу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райдержадміністрації подати в установленому порядку проект Програми на розгляд чергов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озпорядження покласти на заступника голови районної державної адміністрації Тарасенко А.В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9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ної адміністрації                                                                             О.В. Несте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__________ сесі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2012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_червня 2012 року № </w:t>
            </w:r>
            <w:r>
              <w:rPr>
                <w:sz w:val="28"/>
                <w:szCs w:val="28"/>
                <w:u w:val="single"/>
              </w:rPr>
              <w:t>282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йонна програма </w:t>
      </w:r>
    </w:p>
    <w:p>
      <w:pPr>
        <w:pStyle w:val="2"/>
        <w:spacing w:lineRule="auto" w:line="240" w:before="0" w:after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ru-RU"/>
        </w:rPr>
        <w:t xml:space="preserve">на 2013-2015 роки із забезпечення житлом дітей-сиріт, дітей,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2"/>
        <w:spacing w:lineRule="auto" w:line="240" w:before="0" w:after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ru-RU"/>
        </w:rPr>
        <w:t>позбавлених батьківського піклування, та осіб з їх числ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рилу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uk-UA"/>
        </w:rPr>
        <w:t>Паспорт районної програми на 2013-2015 роки із забезпечення житлом дітей -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ріт, дітей, позбавлених батьківського піклування, та осіб з їх числа                 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jc w:val="both"/>
            <w:rPr/>
          </w:pPr>
          <w:r>
            <w:fldChar w:fldCharType="begin"/>
          </w:r>
          <w:r>
            <w:rPr>
              <w:u w:val="none"/>
              <w:color w:val="000000"/>
            </w:rPr>
            <w:instrText xml:space="preserve"> TOC \o "1-3" \h \z \u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color w:val="000000"/>
              <w:u w:val="none"/>
            </w:rPr>
            <w:t>2</w:t>
          </w:r>
          <w:r>
            <w:rPr>
              <w:u w:val="none"/>
            </w:rPr>
            <w:t xml:space="preserve">. </w:t>
          </w:r>
          <w:hyperlink w:anchor="__RefHeading___Toc320521240">
            <w:r>
              <w:rPr>
                <w:rStyle w:val="IndexLink"/>
                <w:u w:val="none"/>
              </w:rPr>
              <w:t>Визначення проблеми, на розв’язання якої спрямована програма</w:t>
            </w:r>
            <w:r>
              <w:rPr>
                <w:rStyle w:val="IndexLink"/>
              </w:rPr>
              <w:tab/>
              <w:t xml:space="preserve"> 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spacing w:lineRule="auto" w:line="240"/>
            <w:rPr/>
          </w:pPr>
          <w:r>
            <w:rPr>
              <w:color w:val="000000"/>
              <w:u w:val="none"/>
            </w:rPr>
            <w:t>3.</w:t>
          </w:r>
          <w:r>
            <w:rPr>
              <w:u w:val="none"/>
            </w:rPr>
            <w:t xml:space="preserve"> </w:t>
          </w:r>
          <w:hyperlink w:anchor="__RefHeading___Toc320521244">
            <w:r>
              <w:rPr>
                <w:rStyle w:val="IndexLink"/>
                <w:u w:val="none"/>
              </w:rPr>
              <w:t>Мета Програм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4. Обґрунтування шляхів і засобів розв'язання проблеми, обсягів та джерел фінансування, строки виконання Програми ………………………………………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5. Завдання, заходи реалізації Програми та результативні показники ………….5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6. Координація та контроль за ходом виконання Програми……………………...5</w:t>
          </w:r>
        </w:p>
        <w:p>
          <w:pPr>
            <w:pStyle w:val="Contents2"/>
            <w:spacing w:lineRule="auto" w:line="24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Додатки:</w:t>
          </w:r>
        </w:p>
        <w:p>
          <w:pPr>
            <w:pStyle w:val="Contents2"/>
            <w:spacing w:lineRule="auto" w:line="240"/>
            <w:rPr>
              <w:lang w:val="ru-RU" w:eastAsia="en-US"/>
            </w:rPr>
          </w:pPr>
          <w:r>
            <w:rPr>
              <w:color w:val="000000"/>
              <w:u w:val="none"/>
            </w:rPr>
            <w:t>1.</w:t>
          </w:r>
          <w:r>
            <w:rPr>
              <w:u w:val="none"/>
            </w:rPr>
            <w:t xml:space="preserve"> </w:t>
          </w:r>
          <w:hyperlink w:anchor="__RefHeading___Toc320521246">
            <w:r>
              <w:rPr>
                <w:rStyle w:val="IndexLink"/>
                <w:u w:val="none"/>
              </w:rPr>
              <w:t>Ресурсне забезпечення Програм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spacing w:lineRule="auto" w:line="240"/>
            <w:rPr>
              <w:lang w:val="ru-RU" w:eastAsia="en-US"/>
            </w:rPr>
          </w:pPr>
          <w:r>
            <w:rPr>
              <w:color w:val="000000"/>
              <w:u w:val="none"/>
            </w:rPr>
            <w:t>2. Завдання і заходи з виконання Програми</w:t>
          </w:r>
          <w:hyperlink w:anchor="__RefHeading___Toc320521248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8</w:t>
          </w:r>
        </w:p>
        <w:p>
          <w:pPr>
            <w:pStyle w:val="Contents2"/>
            <w:spacing w:lineRule="auto" w:line="240"/>
            <w:rPr>
              <w:lang w:val="ru-RU" w:eastAsia="en-US"/>
            </w:rPr>
          </w:pPr>
          <w:hyperlink w:anchor="__RefHeading___Toc320521250">
            <w:r>
              <w:rPr>
                <w:rStyle w:val="IndexLink"/>
              </w:rPr>
              <w:t>3</w:t>
            </w:r>
          </w:hyperlink>
          <w:r>
            <w:rPr>
              <w:u w:val="none"/>
            </w:rPr>
            <w:t>.</w:t>
          </w:r>
          <w:r>
            <w:rPr>
              <w:color w:val="000000"/>
              <w:u w:val="none"/>
            </w:rPr>
            <w:t xml:space="preserve"> Очікувані результати виконання Програми</w:t>
          </w:r>
          <w:hyperlink w:anchor="__RefHeading___Toc320521251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0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ї програми на 2013-2015 роки із забезпечення житлом дітей-сиріт,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ітей, позбавлених батьківського піклування, та осіб з їх числ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2"/>
        <w:gridCol w:w="676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айонна державна адміністраці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ата, номер і назва Указу Президента України, розпорядчого документу органу виконавчої влади на основі яких розроблена Програм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6.12.2011 № 1163 «Про питання щодо забезпечення реалізації прав дітей в Україні», розпорядження голови облдержадміністрації від 13.02.2012 № 38 «Про затвердження обласного Плану заходів з виконання Указу Президента України від 16.12.2011 № 1163 «Про питання щодо забезпечення реалізації прав дітей в Україні», розпорядження голови облдержадміністрації від 18 .05.2012 року № 182 «Про проект обласної програми на 2013-2015 роки із забезпечення житлом дітей-сиріт, дітей, позбавлених батьківського піклування, та осіб з їх числа»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економіки,  відділ у справах сім’ї, молоді та спорту райдержадміністрації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е управління, служба у справах дітей райдержадміністрації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райдержадміністрації: економіки, фінансове, відділ у справах сім’ї, молоді та спорту райдержадміністрації, служба у справах дітей райдержадміністрації, виконавчі комітети Линовицької, Малодівицької селищних рад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райдержадміністрації: економіки, фінансове, відділ у справах сім’ї, молоді та спорту райдержадміністрації, служба у справах дітей райдержадміністрації, районний центр соціальних служб для сім’ї, дітей та молоді, виконавчі комітети Линовицької, Малодівицької  селищних рад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-2015 рок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 xml:space="preserve">Обласний, селищні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1,6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кошти облас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31,6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район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новицький, Малодівицький  селищні бюджет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0,0 тис. грн.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 Визначення проблеми, на розв’язання якої спрямована Програма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Житлова проблема на сьогодні є однією з найгостріших соціальних проблем в Україні, в районі зокрема. Незадовільний стан забезпечення житлом пільгових соціально незахищених категорій громадян вимагає вжиття заходів щодо створення сприятливих умов для залучення широких верств населення, держави, органів місцевого самоврядування до житлового будівництва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ном на 15.06.2012 року  з 28 дітей-сиріт і дітей, позбавлених батьківського піклування, віком від 16 до 18 років: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 дітей мають житло на праві власності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 дітей мають житло на праві користува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 дітей не мають житла і перебувають на квартирному обліку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ном на 15.06.2012 року з 115 осіб із числа дітей-сиріт і дітей, позбавлених батьківського піклування: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 осіб мають власне житло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4 особи мають право користува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9 осіб не мають житла і перебувають на квартирному обліку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ід відмітити, що діти-сироти та діти, позбавлені батьківського піклування, відповідно до законодавства мають забезпечуватися житлом соціального призначення протягом місяця після досягнення 18 років і до надання їм благоустроєного житлового приміщення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зький рівень забезпечення житлом дітей-сиріт, дітей, позбавлених батьківського піклування, та осіб з їх числа залишається однією з найгостріших соціальних проблем, яка не може бути розв’язана без участі виконавчих комітетів сільських, селищних рад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протягом 2013-2015 років забезпечити соціальним житлом 2 осіб із числа дітей, позбавлених батьківського піклування. 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firstLine="270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житлом осіб із числа дітей, позбавлених батьківського піклування, шляхом придбання соціального житла за рахунок обласного, районного, селищного та  сільського бюджеті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і засобів розв’язання проблеми, обсягів та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жерел фінансування, строки виконання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outlineLvl w:val="0"/>
        <w:rPr/>
      </w:pPr>
      <w:r>
        <w:rPr>
          <w:sz w:val="28"/>
          <w:szCs w:val="28"/>
        </w:rPr>
        <w:t>придбання житла для осіб із числа дітей, позбавлених батьківського піклуванн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обласного, районного, селищного, сільського бюджеті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і показники обсягів Програми, джерел фінансування, строки виконання визначені у додатку 1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вдання, заходи реалізації Програми та результативні показники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управлінням економіки райдержадміністрації та відділом у справах сім’ї, молоді та спорту райдержадміністрації на підставі пропозицій фінансового управління райдержадміністрації, служби у справах дітей райдержадміністрації, діяльність яких спрямована на підтримку забезпечення житлом дітей-сиріт,  дітей, позбавлених батьківського піклування, та осіб з їх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з виконання Програми визначені у додатку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ікувані результати виконання Програми визначені у додатку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житлом 2 - х осіб із числа дітей, позбавлених батьківського піклування, шляхом придбання 63 квадратних метрів житла на території Линовицької та Малодівицької селищних рад.</w:t>
      </w:r>
    </w:p>
    <w:p>
      <w:pPr>
        <w:pStyle w:val="TextBody"/>
        <w:numPr>
          <w:ilvl w:val="0"/>
          <w:numId w:val="0"/>
        </w:numPr>
        <w:spacing w:before="0" w:after="0"/>
        <w:ind w:left="106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1068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 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шляхом реалізації заходів виконавцями, зазначеними у цій Програмі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Координація та контроль виконання Програми здійснюватиметься управлінням економіки райдержадміністрації та відділом у справах сім’ї, молоді та спорту райдержадміністрації, постійними комісіями районної ради з гуманітарних питань, охорони здоров’я, сім’ї, молоді, спорту та туризму, з питань енергетики, зв’язку, житлово-комунального господарства, благоустрою та управління комунальною власністю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36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60"/>
        <w:gridCol w:w="1780"/>
        <w:gridCol w:w="2041"/>
        <w:gridCol w:w="1620"/>
      </w:tblGrid>
      <w:tr>
        <w:trPr>
          <w:trHeight w:val="54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даток 1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10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урсне забезпечення</w:t>
            </w:r>
          </w:p>
        </w:tc>
      </w:tr>
      <w:tr>
        <w:trPr>
          <w:trHeight w:val="1350" w:hRule="atLeast"/>
        </w:trPr>
        <w:tc>
          <w:tcPr>
            <w:tcW w:w="1044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Програми на 2013-2015 роки із забезпечення житлом дітей-сиріт, дітей, позбавлених батьківського піклування, та осіб з їх числа</w:t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</w:tr>
      <w:tr>
        <w:trPr>
          <w:trHeight w:val="46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фінансування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фінансування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тому числі за роками </w:t>
            </w:r>
          </w:p>
        </w:tc>
      </w:tr>
      <w:tr>
        <w:trPr>
          <w:trHeight w:val="58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7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ий бюдж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ий бюдж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вицький  селищни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івицький  селищни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,8</w:t>
            </w:r>
          </w:p>
        </w:tc>
      </w:tr>
      <w:tr>
        <w:trPr>
          <w:trHeight w:val="112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кономіки райдержадміністраці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С. Корнієнко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. о. начальника відділу у справах с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І.Бондарец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Додаток 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580"/>
        <w:gridCol w:w="2080"/>
        <w:gridCol w:w="1520"/>
        <w:gridCol w:w="3120"/>
        <w:gridCol w:w="1757"/>
      </w:tblGrid>
      <w:tr>
        <w:trPr>
          <w:trHeight w:val="315" w:hRule="atLeast"/>
        </w:trPr>
        <w:tc>
          <w:tcPr>
            <w:tcW w:w="1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 xml:space="preserve">Завдання і заходи з виконання районної Програми на 2013-2015 роки із забезпечення житлом дітей-сирі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дітей, позбавлених батьківського піклування, та осіб з їх числа</w:t>
            </w:r>
          </w:p>
        </w:tc>
      </w:tr>
      <w:tr>
        <w:trPr>
          <w:trHeight w:val="570" w:hRule="atLeast"/>
        </w:trPr>
        <w:tc>
          <w:tcPr>
            <w:tcW w:w="1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йменування завдання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ход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 виконання</w:t>
            </w:r>
          </w:p>
        </w:tc>
        <w:tc>
          <w:tcPr>
            <w:tcW w:w="6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ізаційне забезпечення тимчасовим житлом дітей-сиріт, дітей, позбавлених батьківського піклування, та осіб з їх чис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Здійснення організаційних заходів щодо направлення до обласного соціального гуртожитку дітей-сиріт, дітей, позбавлених батьківського піклування, та осіб з їх числа, які не мають житла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у справах сім’ї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>
          <w:trHeight w:val="11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ання житла дітям-сиротам, дітям, позбавленим батьківського піклування, та особам з їх числ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дійснювати соціальний супровід дітей-сиріт, дітей, позбавлених батьківського піклування та тих, які опинились у складних життєвих обставин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виконавчі комітети сільських, селищних рад</w:t>
            </w:r>
          </w:p>
        </w:tc>
      </w:tr>
      <w:tr>
        <w:trPr>
          <w:trHeight w:val="1309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прияти постановці дітей-сиріт, дітей, позбавлених батьківського піклування, при досягненні ними 16 років на квартирний та соціально-квартирний облік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дійснювати проведення щоквартального моніторингу захисту житлових прав дітей-сиріт, дітей, позбавлених батьківського піклув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а у справах дітей райдержадміністрації</w:t>
            </w:r>
          </w:p>
        </w:tc>
      </w:tr>
      <w:tr>
        <w:trPr>
          <w:trHeight w:val="1787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рияти вчасному забезпеченню дітей-сиріт, дітей, позбавлених батьківського піклування, після досягнення 18 років соціальним житлом та благоустроєними житловими приміщеннями для постійного прожив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у справах сім’ї, молоді та спорту райдержадміністрації, районний центр соціальних служб для сім’ї, дітей та молоді, виконавчі комітети сільських, селищних рад</w:t>
            </w:r>
          </w:p>
        </w:tc>
      </w:tr>
      <w:tr>
        <w:trPr>
          <w:trHeight w:val="19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житла, яке на праві власності або праві користування належить дітям-сиротам, дітям, позбавленим батьківського пікл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дійснювати аналіз потреби в наданні житла  дітям-сиротам, дітям, позбавленим батьківського піклування, після повернення з інтернатних установ та учбових закладів, від піклувальників, прийомних сімей та дитячих будинків сімейного типу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а у справах дітей райдержадміністрації</w:t>
            </w:r>
          </w:p>
        </w:tc>
      </w:tr>
      <w:tr>
        <w:trPr>
          <w:trHeight w:val="1564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безпечити ведення обліку нерухомого майна дітей-сиріт, дітей, позбавлених батьківського піклування, його збереження у придатному для проживання стані, встановлення опіки над майн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 виконавчі комітети сільських, селищних рад</w:t>
            </w:r>
          </w:p>
        </w:tc>
      </w:tr>
      <w:tr>
        <w:trPr>
          <w:trHeight w:val="15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рганізувати роботу стосовно набуття дітьми-сиротами, дітьми, позбавленими батьківського піклування, права спадщини на житло за законом та заповіт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 виконавчі комітети сільських, селищних рад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кономіки райдерж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С. Корнієнк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відділу у справах с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І.Бондарец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3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Очікувані результати виконання районної Програми на 2013 – 2015 роки із забезпечення житлом дітей – сиріт, дітей,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>позбавлених батьківського піклування, та осіб з їх числ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  <w:gridCol w:w="1755"/>
        <w:gridCol w:w="1755"/>
        <w:gridCol w:w="1755"/>
        <w:gridCol w:w="1757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lang w:val="ru-RU"/>
              </w:rPr>
              <w:t>Райо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ількість житла, яке планується надати</w:t>
            </w:r>
          </w:p>
        </w:tc>
        <w:tc>
          <w:tcPr>
            <w:tcW w:w="10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</w:t>
            </w:r>
            <w:r>
              <w:rPr>
                <w:b/>
                <w:lang w:val="ru-RU"/>
              </w:rPr>
              <w:t>У тому числі розподіл коштів за рокам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13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2014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1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илуцьк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ом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-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-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31,5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 управління економік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йдержадміністрації                                                                                                                                           В.С.Корніє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В.о.начальника відділу у справах </w:t>
      </w:r>
      <w:r>
        <w:rPr>
          <w:b/>
          <w:bCs/>
          <w:sz w:val="28"/>
          <w:szCs w:val="28"/>
        </w:rPr>
        <w:t>сім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ї,</w:t>
      </w:r>
      <w:r>
        <w:rPr>
          <w:b/>
          <w:sz w:val="28"/>
          <w:szCs w:val="28"/>
          <w:lang w:val="ru-RU"/>
        </w:rPr>
        <w:t xml:space="preserve">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райдержадміністрації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                       Н.І.Бондарец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  <w:t>Середня  норма забезпечення житлом дітей сиріт, дітей позбавлених батьківського піклування становить 31,5 кв.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false"/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auto" w:line="360"/>
      <w:ind w:left="200" w:hanging="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4:00Z</dcterms:created>
  <dc:creator>Vika</dc:creator>
  <dc:description/>
  <cp:keywords/>
  <dc:language>en-US</dc:language>
  <cp:lastModifiedBy>admin</cp:lastModifiedBy>
  <cp:lastPrinted>2012-06-22T16:12:00Z</cp:lastPrinted>
  <dcterms:modified xsi:type="dcterms:W3CDTF">2012-07-02T11:44:00Z</dcterms:modified>
  <cp:revision>2</cp:revision>
  <dc:subject/>
  <dc:title>У К Р А Ї Н А</dc:title>
</cp:coreProperties>
</file>