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1-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1-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4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 затвердження плану  роботи  </w:t>
      </w:r>
    </w:p>
    <w:p>
      <w:pPr>
        <w:pStyle w:val="Normal"/>
        <w:ind w:right="14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айдержадміністрації  на ІІІ квартал 2012 року</w:t>
      </w:r>
    </w:p>
    <w:p>
      <w:pPr>
        <w:pStyle w:val="Normal"/>
        <w:ind w:right="14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до розділу ІІ Регламенту діяльності Прилуцької районної державної адміністрації, затвердженого розпорядженням голови райдержадміністрації від 21.11.2007 року № 504:</w:t>
      </w:r>
    </w:p>
    <w:p>
      <w:pPr>
        <w:pStyle w:val="Normal"/>
        <w:tabs>
          <w:tab w:val="clear" w:pos="708"/>
          <w:tab w:val="left" w:pos="2610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роботи райдержадміністрації на ІІІ квартал 2012  року (додається).</w:t>
      </w:r>
    </w:p>
    <w:p>
      <w:pPr>
        <w:pStyle w:val="Normal"/>
        <w:ind w:right="141"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Контроль та координацію роботи за реалізацією заходів, передбачених у плані роботи райдержадміністрації на ІІІ квартал 2012 року покласти на першого заступника, заступників голови, керівника апарату райдержадміністрації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0</wp:posOffset>
                </wp:positionV>
                <wp:extent cx="1934210" cy="1147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57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01" w:leader="none"/>
        </w:tabs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ind w:left="7380" w:hanging="738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</w:t>
      </w:r>
      <w:r>
        <w:rPr>
          <w:bCs/>
          <w:color w:val="000000"/>
          <w:sz w:val="28"/>
          <w:szCs w:val="28"/>
        </w:rPr>
        <w:t>олов</w:t>
      </w:r>
      <w:r>
        <w:rPr>
          <w:bCs/>
          <w:color w:val="000000"/>
          <w:sz w:val="28"/>
          <w:szCs w:val="28"/>
          <w:lang w:val="uk-UA"/>
        </w:rPr>
        <w:t>а</w:t>
      </w:r>
      <w:r>
        <w:rPr>
          <w:bCs/>
          <w:color w:val="000000"/>
          <w:sz w:val="28"/>
          <w:szCs w:val="28"/>
        </w:rPr>
        <w:t xml:space="preserve"> райдержадміністрації </w:t>
        <w:tab/>
      </w:r>
      <w:r>
        <w:rPr>
          <w:bCs/>
          <w:color w:val="000000"/>
          <w:sz w:val="28"/>
          <w:szCs w:val="28"/>
          <w:lang w:val="uk-UA"/>
        </w:rPr>
        <w:t>О</w:t>
      </w:r>
      <w:r>
        <w:rPr>
          <w:bCs/>
          <w:color w:val="000000"/>
          <w:sz w:val="28"/>
          <w:szCs w:val="28"/>
        </w:rPr>
        <w:t xml:space="preserve">. В. </w:t>
      </w:r>
      <w:r>
        <w:rPr>
          <w:bCs/>
          <w:color w:val="000000"/>
          <w:sz w:val="28"/>
          <w:szCs w:val="28"/>
          <w:lang w:val="uk-UA"/>
        </w:rPr>
        <w:t>Нестеренк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29"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ind w:left="5529"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529" w:right="141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2 червня</w:t>
      </w:r>
      <w:r>
        <w:rPr>
          <w:sz w:val="28"/>
          <w:szCs w:val="28"/>
          <w:lang w:val="uk-UA"/>
        </w:rPr>
        <w:t xml:space="preserve">  2012  року № </w:t>
      </w:r>
      <w:r>
        <w:rPr>
          <w:sz w:val="28"/>
          <w:szCs w:val="28"/>
          <w:u w:val="single"/>
          <w:lang w:val="uk-UA"/>
        </w:rPr>
        <w:t>301-а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План  роботи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райдержадміністрації на ІІІ квартал  2012 року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i/>
          <w:sz w:val="16"/>
          <w:szCs w:val="16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. Засідання  колегій  райдержадміністрації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н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Про хід виконання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>району та бюджету за підсумками І півріччя 2012 року.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>2</w:t>
      </w:r>
      <w:r>
        <w:rPr>
          <w:iCs/>
          <w:sz w:val="28"/>
          <w:szCs w:val="28"/>
        </w:rPr>
        <w:t>.Про результати контрольно-ревізійної роботи у районі за підсумками ІІ півріччя 201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Про стан боротьби зі злочинністю та правопорушеннями, забезпечення законності, правопорядку, прав і свобод громадян на території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iCs/>
          <w:sz w:val="28"/>
          <w:szCs w:val="28"/>
          <w:lang w:val="uk-UA"/>
        </w:rPr>
        <w:t>Про стан виконавської дисципліни, організації виконання завдань, визначених законом України, актами Кабінету Міністрів України, розпорядженнями облдержадміністрації, власними розпорядженнями та дорученнями, роботи зі зверненнями громад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Серпень (виїз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о роботу виконкому Ладанської селищної ради по забезпеченню виконання делегованих повноважень в галузі соціально-економічного розвитку та бюджету, передбачених Законом України «Про місцеве самоврядування в Україн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 хід підготовки господарського комплексу району до роботи в осінньо-зимовий період  2012 - 2013 рок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Про стан виконання Програми розвитку дошкільної освіти на 2011 – 2017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есень 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1.Про стан виконання районної Програми «Протидії захворюваності на туберкульоз населення району на 2007 – 2011 роки».</w:t>
      </w:r>
    </w:p>
    <w:p>
      <w:pPr>
        <w:pStyle w:val="Normal"/>
        <w:ind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Про хід виконання районної програми «Оздоровлення та відпочинок дітей Прилуцького району на 2011 – 2015 роки «Веселкове літо». </w:t>
      </w:r>
    </w:p>
    <w:p>
      <w:pPr>
        <w:pStyle w:val="Normal"/>
        <w:ind w:right="43" w:hanging="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Про хід виконання Програми реформування і розвитку ЖКГ району на 2011 – 2014 роки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І. Наради, семінари, засідання  комісій, рад</w:t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ради, які  проводить  голова  райдержадміністрації з  питань  життєдіяльності району з керівниками структурних підрозділів  райдержадміністрації, районних  установ  та  організацій.</w:t>
      </w:r>
    </w:p>
    <w:p>
      <w:pPr>
        <w:pStyle w:val="Normal"/>
        <w:ind w:left="5760" w:right="141" w:firstLine="62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Щопонеділка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2. Оперативні наради в райдержадміністрації  по питаннях виконання Указів Президента України, діючого законодавства, Програми соціально-економічного розвитку району, які проводять перший заступник, заступники  голови,  керівник апарату райдержадміністрації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Щопонеділка</w:t>
      </w:r>
    </w:p>
    <w:p>
      <w:pPr>
        <w:pStyle w:val="Normal"/>
        <w:ind w:right="141" w:firstLine="900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firstLine="900"/>
        <w:rPr/>
      </w:pPr>
      <w:r>
        <w:rPr>
          <w:sz w:val="28"/>
          <w:szCs w:val="28"/>
          <w:lang w:val="uk-UA"/>
        </w:rPr>
        <w:t>3. Розширені апаратні наради при голові райдержадміністрації: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Липень</w:t>
      </w:r>
      <w:r>
        <w:rPr>
          <w:b/>
          <w:bCs/>
          <w:shadow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>
          <w:sz w:val="28"/>
          <w:szCs w:val="28"/>
        </w:rPr>
      </w:pPr>
      <w:r>
        <w:rPr>
          <w:sz w:val="28"/>
          <w:szCs w:val="28"/>
        </w:rPr>
        <w:t xml:space="preserve">1. Про роботу архівного відділу райдержадміністрації 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2. Про стан підготовки до перепису населення у районі.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/>
      </w:pPr>
      <w:r>
        <w:rPr>
          <w:b/>
          <w:bCs/>
          <w:sz w:val="28"/>
          <w:szCs w:val="28"/>
        </w:rPr>
        <w:t xml:space="preserve">Серп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 роботу відділу з питань внутрішньої політики, зв’язків з громадськими організаціями та засобами масової інформації щодо залучення громадськості  до управління  державними справами, забезпечення відкритості та гласності в діяльності райдержадміністрації 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Про здійснення заходів щодо агрохімічного обстеження та збереження грунтів 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есень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 співпрацю центральної районної  бібліотеки  зі структурними підрозділами райдержадміністрації, іншими організаціями та установами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2. Звіт про роботу загального відділу райдержадміністрації.</w:t>
      </w:r>
    </w:p>
    <w:p>
      <w:pPr>
        <w:pStyle w:val="Normal"/>
        <w:ind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Звіт про роботу спеціаліста І категорії, юриста апарату райдержадміністрації у 2012 році. </w:t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/>
      </w:pPr>
      <w:r>
        <w:rPr>
          <w:sz w:val="28"/>
          <w:szCs w:val="28"/>
          <w:lang w:val="uk-UA"/>
        </w:rPr>
        <w:t>4.1. Комісії: з питань погашення заборгованості із заробітної плати (грошового забезпечення), пенсій, стипендій та інших соціальних виплат; по наданню, вилученню та передачі у власність земельних ділянок у межах Прилуцького району; з питань розгляду звернень громадян, з питань захисту прав дитини.</w:t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групи: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; з перевірки додержання вимог законодавства, реалізації державної політики у сфері раціонального використання та охорони земель.</w:t>
      </w:r>
    </w:p>
    <w:p>
      <w:pPr>
        <w:pStyle w:val="Normal"/>
        <w:ind w:left="5812" w:right="141" w:firstLine="56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Голова   райдержадміністрації</w:t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Комісії: з питань техногенно-екологічної безпеки та надзвичайних ситуацій, по покращенню стану розрахунків за житлово-комунальні послуги та підвищення рівня їх якості; з питань розрахунків за спожиті енергоносії; евакуаційна; з питань упорядкування підприємницької діяльності пов’язаної з геологічним вивченням надр та видобуванням корисних копалин; з питань, пов’язаних з вибором земельних ділянок під будівництво; реконструкції </w:t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ель та споруд і введення їх в експлуатацію; з питань нагородження; з конкурсного відбору проектів транскордонного співробітництва; з організації та проведення щорічного районного огляду-конкурсу з благоустрою і озеленення населених пунктів; по контролю за здійсненням пасажирських перевезень</w:t>
      </w:r>
      <w:r>
        <w:rPr>
          <w:lang w:val="uk-UA"/>
        </w:rPr>
        <w:t xml:space="preserve">; </w:t>
      </w:r>
      <w:r>
        <w:rPr>
          <w:sz w:val="28"/>
          <w:szCs w:val="28"/>
          <w:lang w:val="uk-UA"/>
        </w:rPr>
        <w:t>по грошовій оцінці земель населених пунктів району; кваліфікаційна по присвоєнню класності водіям, які працюють в райдержадміністрації, по розгляду звернень жителів Прилуцького району для отримання довгострокових пільгових кредитів, які надаються забудовнику  (позичальнику) обласним фондом підтримки індивідуального житлового  будівництва на селі «Власний дім»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: з питань містобудування, архітектури та монументального мистецтва, естетики навколишнього середовища, охорони пам’яток архітектури; з розв’язання проблем, пов’язаних з наданням всебічної допомоги бездомним громадянам; з питань безпечної життєдіяльності населення, з питань формування національної екологічної мережі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Протягом кварталу в  міру  необхідності Стукалова А.В., перший заступник  голови  районної  державної  адміністрації  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 xml:space="preserve">4.3. Комісії: для проведення аукціонів, конкурсів та по здійсненню процесу приватизації майна районної комунальної власності; з питань контролю за здійсненням операцій з металобрухтом; по призначенню всіх видів соціальної допомоги і пільг; з питань фінансування розвитку малого підприємництва; з питань проведення безоплатного капітального ремонту власних житлових будинків і квартир осіб, які мають право на таку пільгу; по відпрацюванню питань, пов’язаних з використанням лісоресурсів; оперативного реагування на необґрунтоване підвищення споживчих цін на продовольчі товари та сільгосппродукти; по розгляду питань соціально-побутового забезпечення непрацездатних громадян. 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Ради: у справах захисту споживачів; з питань розвитку підприємництва, з питань забезпечення прав повнолітніх осіб, які потребують опіки (піклування)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групи: по контролю за станом торгівельного обслуговування населення району та перевірки дотримання умов реалізації хліба, хлібобулочних виробів, ліквідації торгівлі у невстановлених місцях та порушення санітарних норм; з питань санації та банкрутства підприємств; з питань прискореного перегляду діючих регуляторних актів, з координації діяльності проведення перевірок правомірності встановлення вартості оренди торгових місць та послуг на ринках району, з питань легалізації виплати заробітної плати та зайнятості населення, по сприянню легалізації робочих місць у галузях економіки району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, в  міру  необхідності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Росовський Д.М., заступник  голови райдержадміністрації 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Комісії: державна надзвичайна протиепізоотична; по розв’язанню надзвичайних ситуацій в агропромисловому комплексі; з організації вирішення майнових питань, що виникають у процесі реформування аграрного сектору економіки; узгоджувальна з питань координації міжгалузевих відносин на ринку продукції тваринного походження; по перевірці знань з питань охорони праці; з питань поводження з безхазяйними відходами; з питань фінансування розвитку виноградарства, садівництва і хмелярства; з комплексної інвентаризації непридатних до використання та неопізнаних пестицидів; з питань розвитку лісового господарства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, в міру  необхідності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Г.І., заступник голови, начальник управління агропромислового розвитку райдержадміністрації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4.5. Комісії: по організації роботи і контролю за виконанням державної програми розвитку і функціонування української мови в районі; державна надзвичайна протиепідемічна, конкурсна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: з питань профілактики та боротьби з наркоманією та злочинністю; з питань протидії туберкульозу, ВІЛ – інфекції / СНІД; координаційна у справах дітей; координаційна з питань соціального супроводу сімей, які опинилися у складних життєвих ситуаціях; з питань гендерної рівності та попередження насильства в сім’ї. 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Протягом кварталу, </w:t>
      </w:r>
    </w:p>
    <w:p>
      <w:pPr>
        <w:pStyle w:val="Normal"/>
        <w:ind w:left="6381" w:right="141" w:hanging="0"/>
        <w:jc w:val="both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Тарасенко А.В., заступник голови райдержадміністрації 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 xml:space="preserve">4.6. Ради: по роботі  з  кадрами, спостережної комісії;  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 кварталу  в міру  необхідності, Мирвода Т.І. заступник керівника апарату райдержадміністрації</w:t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ІІ. Організаційно – масові  заходи. Робота  з  кадрами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uppressAutoHyphens w:val="true"/>
        <w:ind w:left="0" w:right="141" w:firstLine="851"/>
        <w:jc w:val="both"/>
        <w:rPr/>
      </w:pPr>
      <w:r>
        <w:rPr>
          <w:sz w:val="28"/>
          <w:szCs w:val="28"/>
          <w:lang w:val="uk-UA"/>
        </w:rPr>
        <w:t>співбесід керівництва райдержадміністрації з керівниками структурних підрозділів райдержадміністрації, підприємств, установ, організацій району за підсумками роботи в І півріччі 2012року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Вересень</w:t>
      </w:r>
    </w:p>
    <w:p>
      <w:pPr>
        <w:pStyle w:val="Normal"/>
        <w:ind w:left="6381" w:right="141" w:hanging="0"/>
        <w:jc w:val="both"/>
        <w:rPr>
          <w:bCs/>
          <w:sz w:val="16"/>
          <w:szCs w:val="16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 управлінь, відділів районної державної  адміністрації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їзних днів - приймалень райдержадміністрації на території виконкомів сільських рад: </w:t>
      </w:r>
    </w:p>
    <w:p>
      <w:pPr>
        <w:pStyle w:val="Normal"/>
        <w:tabs>
          <w:tab w:val="clear" w:pos="708"/>
          <w:tab w:val="left" w:pos="4860" w:leader="none"/>
        </w:tabs>
        <w:ind w:left="1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       - Малодівицька</w:t>
      </w:r>
    </w:p>
    <w:p>
      <w:pPr>
        <w:pStyle w:val="Normal"/>
        <w:tabs>
          <w:tab w:val="clear" w:pos="708"/>
          <w:tab w:val="left" w:pos="4860" w:leader="none"/>
        </w:tabs>
        <w:ind w:left="1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6"/>
        </w:numPr>
        <w:tabs>
          <w:tab w:val="clear" w:pos="708"/>
        </w:tabs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о-методичних днів відділів апарату  райдержадміністрації по наданню практичної та методичної  допомоги виконкомам сільських, селищних рад: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  <w:lang w:val="uk-UA"/>
        </w:rPr>
        <w:t>Вересень      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моська</w:t>
      </w:r>
      <w:r>
        <w:rPr>
          <w:sz w:val="28"/>
          <w:szCs w:val="28"/>
        </w:rPr>
        <w:t xml:space="preserve"> 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 керівника апарату, начальники  управлінь, відділів районної  державної адміністрації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ів в засобах масової інформації керівництва, начальників управлінь, відділів райдержадміністрації, сільських, селищних голів, районних організацій, управлінь з роз’ясненням конкретних питань діяльності районної державної адміністрації щодо стабілізації суспільно–політичної та соціально–економічної ситуації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, за окремим графіком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 управлінь, відділів районної державної  адміністрації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Узагальнити матеріали та підготувати інформацію про соціально – економічну та суспільно – політичну ситуацію в районі</w:t>
      </w:r>
      <w:r>
        <w:rPr>
          <w:sz w:val="28"/>
          <w:szCs w:val="28"/>
          <w:lang w:val="uk-UA"/>
        </w:rPr>
        <w:t xml:space="preserve"> до </w:t>
      </w:r>
      <w:r>
        <w:rPr>
          <w:bCs/>
          <w:sz w:val="28"/>
          <w:szCs w:val="28"/>
          <w:lang w:val="uk-UA"/>
        </w:rPr>
        <w:t>облдержадміністрації, найгостріші проблемні питання, які стримують його розвиток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sz w:val="20"/>
          <w:szCs w:val="20"/>
          <w:lang w:val="uk-UA"/>
        </w:rPr>
        <w:t>Щомісячно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 управлінь, відділів районної державної  адміністрації</w:t>
      </w:r>
    </w:p>
    <w:p>
      <w:pPr>
        <w:pStyle w:val="Normal"/>
        <w:ind w:right="141" w:firstLine="851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lang w:val="uk-UA"/>
        </w:rPr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роаналізувати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true"/>
        <w:ind w:left="142" w:right="141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ння завдань Програми економічного і соціального розвитку району за ІІІ квартал 2012 року  (Вересень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инку праці та хід виконання заходів Програми зайнятості населення району на 2012 - 2013 роки (щомісячно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зовнішньоекономічної діяльності (щомісячно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оботи щодо організації розробки та реалізації інноваційно- інвестиційних проектів підприємств (щомісячно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фінансово – господарської діяльності збиткових підприємств (щомісячно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оботи торгівельних підприємств району (щомісячно).</w:t>
      </w:r>
    </w:p>
    <w:p>
      <w:pPr>
        <w:pStyle w:val="Normal"/>
        <w:ind w:left="1211" w:right="14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 управлінь, відділів районної державної  адміністрації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Забезпечити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0" w:right="141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вчення економічної і соціальної ситуації в населених пунктах району у сфері підприємництва  та її аналіз з метою своєчасного реагування (протягом кварталу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0" w:right="141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вивчення релігійної ситуації та стану дотримання чинного законодавства     про свободу совісті та релігійні організації району (протягом кварталу)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 голови, заступник керівник апарату, начальники  управлінь, відділів  районної  державної  адміністрації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Забезпечити проведенн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ind w:left="567" w:right="141" w:firstLine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оніторингів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11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економічного і  соціального розвитку населених пунктів району;</w:t>
      </w:r>
    </w:p>
    <w:p>
      <w:pPr>
        <w:pStyle w:val="Normal"/>
        <w:ind w:left="-142" w:right="141" w:firstLine="99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оказників погашення заборгованості із виплати заробітної плати в розрізі галузей економічної діяльності та підприємств;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конання завдань Програми економічного і соціального розвитку району на 2012 рік;</w:t>
      </w:r>
    </w:p>
    <w:p>
      <w:pPr>
        <w:pStyle w:val="Normal"/>
        <w:ind w:left="1134" w:right="141" w:hanging="28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иробництва та реалізації хліба та борошна; 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цін на продовольчі товари;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якісних показників роботи промислового комплексу;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цін на ринку нафтопродуктів.</w:t>
      </w:r>
    </w:p>
    <w:p>
      <w:pPr>
        <w:pStyle w:val="Normal"/>
        <w:ind w:right="141" w:firstLine="637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щодо закупівлі м’яса та молока переробними підприємствами району у сільськогосподарських виробників;</w:t>
      </w:r>
    </w:p>
    <w:p>
      <w:pPr>
        <w:pStyle w:val="Normal"/>
        <w:ind w:right="-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цін по закупівлі молока у населення молокопереробними підприємствами та створення стаціонарних молокоприймальних пунктів.</w:t>
      </w:r>
    </w:p>
    <w:p>
      <w:pPr>
        <w:pStyle w:val="Normal"/>
        <w:ind w:right="141" w:firstLine="6379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Г.І.</w:t>
      </w:r>
    </w:p>
    <w:p>
      <w:pPr>
        <w:pStyle w:val="Normal"/>
        <w:tabs>
          <w:tab w:val="clear" w:pos="708"/>
          <w:tab w:val="left" w:pos="6966" w:leader="none"/>
        </w:tabs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додержання державних мінімальних гарантій в оплаті праці на    підприємствах, в установах та організаціях району;</w:t>
      </w:r>
    </w:p>
    <w:p>
      <w:pPr>
        <w:pStyle w:val="Normal"/>
        <w:tabs>
          <w:tab w:val="clear" w:pos="708"/>
          <w:tab w:val="left" w:pos="6966" w:leader="none"/>
        </w:tabs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колдоговірного регулювання соціально-трудових відносин;</w:t>
      </w:r>
    </w:p>
    <w:p>
      <w:pPr>
        <w:pStyle w:val="Normal"/>
        <w:tabs>
          <w:tab w:val="clear" w:pos="708"/>
          <w:tab w:val="left" w:pos="6966" w:leader="none"/>
        </w:tabs>
        <w:ind w:right="141" w:firstLine="851"/>
        <w:jc w:val="both"/>
        <w:rPr/>
      </w:pPr>
      <w:r>
        <w:rPr>
          <w:sz w:val="28"/>
          <w:szCs w:val="28"/>
          <w:lang w:val="uk-UA"/>
        </w:rPr>
        <w:t>- призначення та фактичного фінансування допомоги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 – 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, одноразової винагороди  жінкам, яким присвоєно почесне звання України «Мати - героїня».</w:t>
      </w:r>
    </w:p>
    <w:p>
      <w:pPr>
        <w:pStyle w:val="Normal"/>
        <w:tabs>
          <w:tab w:val="clear" w:pos="708"/>
          <w:tab w:val="left" w:pos="6600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966" w:leader="none"/>
        </w:tabs>
        <w:ind w:right="141" w:firstLine="354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tabs>
          <w:tab w:val="clear" w:pos="708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ідання комісії по наданню населенню району пільгових кредитів через обласний фонд підтримки житлового будівництва на селі «Власний дім»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ті у зустрічах з ініціативними групами та мешканцями будинків смт. Ладан по створенню об’єднань співвласників багатоквартирних будинків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перевірок виконкомів сільських, селищних рад по виконанню делегованих повноважень в сфері житлово-комунального господарства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вітлення обласними та районними друкованими засобами масової інформації діяльності райдержадміністрації та місцевих органів виконавчої влади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tabs>
          <w:tab w:val="clear" w:pos="708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перевірок у сільських, селищних радах стану бухгалтерського обліку та звітності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ятунінв С.В.</w:t>
      </w:r>
    </w:p>
    <w:p>
      <w:pPr>
        <w:pStyle w:val="Normal"/>
        <w:tabs>
          <w:tab w:val="clear" w:pos="708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2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тижн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uppressAutoHyphens w:val="true"/>
        <w:ind w:left="0"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ради з керівництвом КП «Водоканал» по підсумках фінансово-господарської діяльності підприємства за тиждень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32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ерівниками промислових підприємств, райспоживспілки по підсумках роботи за звітний період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обочої групи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приватними перевізниками по питанню покращення перевезення пасажирів та якості послуг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представниками дозвільних органів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тимчасової комісії з питань погашення заборгованості із заробітної плати (грошового забезпечення) пенсій, стипендій  та інших соціальних виплат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10"/>
        </w:numPr>
        <w:suppressAutoHyphens w:val="true"/>
        <w:ind w:left="360" w:right="14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місячника по підтримці підприємництва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6078" w:leader="none"/>
        </w:tabs>
        <w:suppressAutoHyphens w:val="true"/>
        <w:ind w:left="0" w:right="14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ерівництвом Ладанської селищної ради про хід підготовки житлового фонду, інженерних мереж та об’єктів району до осінньо-зимового періоду 2012 – 2013 років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6078" w:leader="none"/>
        </w:tabs>
        <w:suppressAutoHyphens w:val="true"/>
        <w:ind w:left="0" w:right="14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працівників управління праці та соціального захисту населення по вивченню  змін в законодавчих  та нормативних актах.</w:t>
      </w:r>
    </w:p>
    <w:p>
      <w:pPr>
        <w:pStyle w:val="Normal"/>
        <w:tabs>
          <w:tab w:val="clear" w:pos="708"/>
          <w:tab w:val="left" w:pos="6078" w:leader="none"/>
        </w:tabs>
        <w:ind w:right="141" w:hanging="0"/>
        <w:jc w:val="both"/>
        <w:rPr/>
      </w:pPr>
      <w:r>
        <w:rPr>
          <w:b/>
          <w:i/>
          <w:sz w:val="28"/>
          <w:szCs w:val="28"/>
          <w:lang w:val="uk-UA"/>
        </w:rPr>
        <w:tab/>
        <w:t xml:space="preserve">   </w:t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у липн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0" w:right="141" w:firstLine="851"/>
        <w:jc w:val="both"/>
        <w:rPr/>
      </w:pPr>
      <w:r>
        <w:rPr>
          <w:sz w:val="28"/>
          <w:szCs w:val="28"/>
          <w:lang w:val="uk-UA"/>
        </w:rPr>
        <w:t>наради з головними інженерами, бригадирами тракторних бригад, бухгалтерами сільгосппідприємств   з питань охорони праці, техніки безпеки, пожежної безпеки під час збиральних робіт, питаннях обліку урожаю зернових  культур, проведення комплексу робіт по збиранню урожаю та підготовці насіння зернових культур.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autoSpaceDE w:val="false"/>
        <w:ind w:left="993" w:right="141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ондаренко С.П., Донченко Т.О., Михайличенко О.М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highlight w:val="yellow"/>
          <w:lang w:val="uk-UA"/>
        </w:rPr>
      </w:pPr>
      <w:r>
        <w:rPr>
          <w:rFonts w:cs="Arial" w:ascii="Arial" w:hAnsi="Arial"/>
          <w:b/>
          <w:i/>
          <w:sz w:val="10"/>
          <w:szCs w:val="10"/>
          <w:highlight w:val="yellow"/>
          <w:lang w:val="uk-U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851" w:leader="none"/>
        </w:tabs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у «Канікули»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851" w:leader="none"/>
        </w:tabs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алізованого свята «Ой на Івана, та й на Купала»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Аніщенко А.Ю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851" w:leader="none"/>
        </w:tabs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и з бібліотечними працівниками : роль бібліотек у формуванн1 сучасного світогляду, щодо гендерної рівності в усіх сферах життя 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у серпні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0"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sz w:val="28"/>
          <w:szCs w:val="28"/>
          <w:lang w:val="uk-UA"/>
        </w:rPr>
        <w:t>наради керівників ЗНЗ з питань підготовки закладів освіти до роботи в 2012-2013 н. р.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Тарасенко А.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0"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sz w:val="28"/>
          <w:szCs w:val="28"/>
          <w:lang w:val="uk-UA"/>
        </w:rPr>
        <w:t>наради керівників ДНЗ по питанню підсумків навчально-виховної роботи ДНЗ у 2011 – 2012 н. р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tabs>
          <w:tab w:val="clear" w:pos="708"/>
          <w:tab w:val="left" w:pos="1212" w:leader="none"/>
          <w:tab w:val="left" w:pos="1276" w:leader="none"/>
        </w:tabs>
        <w:autoSpaceDE w:val="false"/>
        <w:ind w:left="993" w:right="141" w:hanging="0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10"/>
          <w:szCs w:val="10"/>
          <w:lang w:val="uk-UA"/>
        </w:rPr>
        <w:t xml:space="preserve">    </w:t>
      </w:r>
    </w:p>
    <w:p>
      <w:pPr>
        <w:pStyle w:val="Normal"/>
        <w:numPr>
          <w:ilvl w:val="0"/>
          <w:numId w:val="10"/>
        </w:numPr>
        <w:suppressAutoHyphens w:val="true"/>
        <w:ind w:left="360" w:right="141" w:hanging="36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наради з головними бухгалтерами, головними економістами, агрономами сільгосппідприємств по розрахунках за оренду землі, заробітній платі та з питань підготовки до посіву озимих культур.</w:t>
      </w:r>
    </w:p>
    <w:p>
      <w:pPr>
        <w:pStyle w:val="Normal"/>
        <w:tabs>
          <w:tab w:val="clear" w:pos="708"/>
          <w:tab w:val="left" w:pos="1212" w:leader="none"/>
          <w:tab w:val="left" w:pos="1276" w:leader="none"/>
        </w:tabs>
        <w:autoSpaceDE w:val="false"/>
        <w:ind w:left="852" w:right="141" w:hanging="0"/>
        <w:jc w:val="both"/>
        <w:rPr>
          <w:rFonts w:ascii="Arial" w:hAnsi="Arial" w:cs="Arial"/>
          <w:b/>
          <w:b/>
          <w:i/>
          <w:i/>
          <w:sz w:val="16"/>
          <w:szCs w:val="16"/>
          <w:highlight w:val="yellow"/>
          <w:lang w:val="uk-UA"/>
        </w:rPr>
      </w:pPr>
      <w:r>
        <w:rPr>
          <w:rFonts w:cs="Arial" w:ascii="Arial" w:hAnsi="Arial"/>
          <w:b/>
          <w:i/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851" w:leader="none"/>
        </w:tabs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у «Канікули»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851" w:leader="none"/>
        </w:tabs>
        <w:suppressAutoHyphens w:val="true"/>
        <w:ind w:left="0" w:right="141" w:firstLine="851"/>
        <w:jc w:val="both"/>
        <w:rPr/>
      </w:pPr>
      <w:r>
        <w:rPr>
          <w:sz w:val="28"/>
          <w:szCs w:val="28"/>
          <w:lang w:val="uk-UA"/>
        </w:rPr>
        <w:t>благодійної акції «Дорога до Храму»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</w:tabs>
        <w:suppressAutoHyphens w:val="true"/>
        <w:ind w:left="0" w:right="141" w:firstLine="852"/>
        <w:jc w:val="both"/>
        <w:rPr/>
      </w:pPr>
      <w:r>
        <w:rPr>
          <w:sz w:val="28"/>
          <w:szCs w:val="28"/>
          <w:lang w:val="uk-UA"/>
        </w:rPr>
        <w:t xml:space="preserve">наради з клубними працівниками: перспективи розвитку паломницького туризму на Прилуччині. Впровадження інвестиційного проекту «Українська хата» </w:t>
      </w:r>
    </w:p>
    <w:p>
      <w:pPr>
        <w:pStyle w:val="Normal"/>
        <w:tabs>
          <w:tab w:val="clear" w:pos="708"/>
          <w:tab w:val="left" w:pos="142" w:leader="none"/>
        </w:tabs>
        <w:ind w:right="141" w:firstLine="6096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Ходаковська Т.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конкурсу «Ми щаслива родина» серед прийомних сімей.</w:t>
      </w:r>
    </w:p>
    <w:p>
      <w:pPr>
        <w:pStyle w:val="Normal"/>
        <w:tabs>
          <w:tab w:val="clear" w:pos="708"/>
          <w:tab w:val="left" w:pos="851" w:leader="none"/>
        </w:tabs>
        <w:ind w:left="7230" w:hanging="141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8"/>
          <w:tab w:val="left" w:pos="142" w:leader="none"/>
        </w:tabs>
        <w:ind w:right="141" w:hanging="1418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го фестивалю народної творчості «Відродження».</w:t>
      </w:r>
    </w:p>
    <w:p>
      <w:pPr>
        <w:pStyle w:val="Normal"/>
        <w:tabs>
          <w:tab w:val="clear" w:pos="708"/>
          <w:tab w:val="left" w:pos="851" w:leader="none"/>
        </w:tabs>
        <w:ind w:left="7230" w:hanging="141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Ходаковська Т.В.</w:t>
      </w:r>
    </w:p>
    <w:p>
      <w:pPr>
        <w:pStyle w:val="Normal"/>
        <w:tabs>
          <w:tab w:val="clear" w:pos="708"/>
          <w:tab w:val="left" w:pos="142" w:leader="none"/>
        </w:tabs>
        <w:ind w:right="141" w:hanging="1418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мінару з бібліотечними працівниками: масова, та інформаційно-бібліографічна робота сільських бібліотек. </w:t>
      </w:r>
    </w:p>
    <w:p>
      <w:pPr>
        <w:pStyle w:val="Normal"/>
        <w:tabs>
          <w:tab w:val="clear" w:pos="708"/>
          <w:tab w:val="left" w:pos="851" w:leader="none"/>
        </w:tabs>
        <w:ind w:left="7230" w:hanging="141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, Нехай В.М.</w:t>
      </w:r>
    </w:p>
    <w:p>
      <w:pPr>
        <w:pStyle w:val="Normal"/>
        <w:tabs>
          <w:tab w:val="clear" w:pos="708"/>
          <w:tab w:val="left" w:pos="142" w:leader="none"/>
        </w:tabs>
        <w:ind w:right="141" w:hanging="1418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незалежності України «Вічно живи Україно».</w:t>
      </w:r>
    </w:p>
    <w:p>
      <w:pPr>
        <w:pStyle w:val="Normal"/>
        <w:tabs>
          <w:tab w:val="clear" w:pos="708"/>
          <w:tab w:val="left" w:pos="851" w:leader="none"/>
        </w:tabs>
        <w:ind w:left="7230" w:hanging="141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tabs>
          <w:tab w:val="clear" w:pos="708"/>
          <w:tab w:val="left" w:pos="851" w:leader="none"/>
        </w:tabs>
        <w:ind w:left="7230" w:hanging="141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hanging="1418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6096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center"/>
        <w:rPr/>
      </w:pPr>
      <w:r>
        <w:rPr>
          <w:b/>
          <w:sz w:val="28"/>
          <w:szCs w:val="28"/>
          <w:lang w:val="uk-UA"/>
        </w:rPr>
        <w:t>у вересн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у з сільськими, селищними головами, секретарями виконкомів місцевих рад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  <w:r>
        <w:rPr>
          <w:rFonts w:cs="Arial" w:ascii="Arial" w:hAnsi="Arial"/>
          <w:b/>
          <w:i/>
          <w:sz w:val="10"/>
          <w:szCs w:val="10"/>
          <w:lang w:val="uk-UA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353" w:leader="none"/>
          <w:tab w:val="left" w:pos="6096" w:leader="none"/>
        </w:tabs>
        <w:suppressAutoHyphens w:val="true"/>
        <w:autoSpaceDE w:val="false"/>
        <w:ind w:left="6096" w:right="141" w:hanging="5244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sz w:val="28"/>
          <w:szCs w:val="28"/>
          <w:lang w:val="uk-UA"/>
        </w:rPr>
        <w:t>наради керівників ЗНЗ з питань.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Тарасенко А.В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852" w:right="141" w:hanging="0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851" w:leader="none"/>
        </w:tabs>
        <w:suppressAutoHyphens w:val="tru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у «Урок»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ординаційної ради у справах дітей при райдержадміністрації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  <w:r>
        <w:rPr>
          <w:rFonts w:cs="Arial" w:ascii="Arial" w:hAnsi="Arial"/>
          <w:b/>
          <w:i/>
          <w:sz w:val="10"/>
          <w:szCs w:val="1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suppressAutoHyphens w:val="true"/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«круглого столу» щодо перспектив та результатів впровадження в районі сімейних форм виховання дітей, позбавлених батьківського піклування.</w:t>
      </w:r>
    </w:p>
    <w:p>
      <w:pPr>
        <w:pStyle w:val="Normal"/>
        <w:tabs>
          <w:tab w:val="clear" w:pos="708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ерентій Л.М., Симоненко С.А.</w:t>
      </w:r>
      <w:r>
        <w:rPr>
          <w:rFonts w:cs="Arial" w:ascii="Arial" w:hAnsi="Arial"/>
          <w:b/>
          <w:i/>
          <w:sz w:val="10"/>
          <w:szCs w:val="10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ої ради з питань соціального супроводу сімей та осіб в складних життєвих обставинах.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  <w:szCs w:val="28"/>
          <w:lang w:val="uk-UA"/>
        </w:rPr>
        <w:t>зустрічі з прийомними сім’ями з нагоди дня всиновлення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конкурсу «Ми щаслива родина» серед прийомних сімей.</w:t>
      </w:r>
    </w:p>
    <w:p>
      <w:pPr>
        <w:pStyle w:val="Normal"/>
        <w:tabs>
          <w:tab w:val="clear" w:pos="708"/>
          <w:tab w:val="left" w:pos="851" w:leader="none"/>
        </w:tabs>
        <w:ind w:left="7230" w:hanging="141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8"/>
          <w:tab w:val="left" w:pos="142" w:leader="none"/>
        </w:tabs>
        <w:ind w:right="141" w:hanging="1418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у з клубними працівниками: створення громадського туристично інформаційного  Центру при краєзнавчому товаристві ім. Гайдая в смт. Линовиця</w:t>
      </w:r>
    </w:p>
    <w:p>
      <w:pPr>
        <w:pStyle w:val="Normal"/>
        <w:tabs>
          <w:tab w:val="clear" w:pos="708"/>
          <w:tab w:val="left" w:pos="851" w:leader="none"/>
        </w:tabs>
        <w:ind w:left="7230" w:hanging="141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Яковенко Н.М., Голубов С.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чора реквієма «Бабин яр»</w:t>
      </w:r>
    </w:p>
    <w:p>
      <w:pPr>
        <w:pStyle w:val="Normal"/>
        <w:tabs>
          <w:tab w:val="clear" w:pos="708"/>
          <w:tab w:val="left" w:pos="851" w:leader="none"/>
        </w:tabs>
        <w:ind w:left="7230" w:hanging="141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Ходаковська Т.В.</w:t>
      </w:r>
    </w:p>
    <w:p>
      <w:pPr>
        <w:pStyle w:val="Normal"/>
        <w:tabs>
          <w:tab w:val="clear" w:pos="708"/>
          <w:tab w:val="left" w:pos="142" w:leader="none"/>
        </w:tabs>
        <w:ind w:right="141" w:hanging="1418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ind w:right="141" w:firstLine="567"/>
        <w:jc w:val="both"/>
        <w:rPr/>
      </w:pPr>
      <w:r>
        <w:rPr>
          <w:sz w:val="28"/>
          <w:szCs w:val="28"/>
          <w:lang w:val="uk-UA"/>
        </w:rPr>
        <w:t>6. Сприяти проведенню та забезпечити інформаційний супровід заходів з нагоди</w:t>
      </w:r>
      <w:r>
        <w:rPr/>
        <w:t>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678"/>
      </w:tblGrid>
      <w:tr>
        <w:trPr>
          <w:trHeight w:val="394" w:hRule="atLeast"/>
        </w:trPr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right" w:pos="9815" w:leader="none"/>
              </w:tabs>
              <w:snapToGrid w:val="false"/>
              <w:ind w:right="14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9815" w:leader="none"/>
              </w:tabs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я працівників Державної податкової служби України</w:t>
            </w:r>
          </w:p>
          <w:p>
            <w:pPr>
              <w:pStyle w:val="Normal"/>
              <w:tabs>
                <w:tab w:val="clear" w:pos="708"/>
                <w:tab w:val="right" w:pos="9815" w:leader="none"/>
              </w:tabs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я працівників торгівлі</w:t>
            </w:r>
          </w:p>
          <w:p>
            <w:pPr>
              <w:pStyle w:val="Normal"/>
              <w:tabs>
                <w:tab w:val="clear" w:pos="708"/>
                <w:tab w:val="right" w:pos="9815" w:leader="none"/>
              </w:tabs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я залізничника</w:t>
            </w:r>
          </w:p>
          <w:p>
            <w:pPr>
              <w:pStyle w:val="Normal"/>
              <w:tabs>
                <w:tab w:val="clear" w:pos="708"/>
                <w:tab w:val="right" w:pos="9815" w:leader="none"/>
              </w:tabs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я фізкультурника</w:t>
            </w:r>
          </w:p>
          <w:p>
            <w:pPr>
              <w:pStyle w:val="Normal"/>
              <w:tabs>
                <w:tab w:val="clear" w:pos="708"/>
                <w:tab w:val="right" w:pos="9815" w:leader="none"/>
              </w:tabs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ня будівельника</w:t>
            </w:r>
          </w:p>
          <w:p>
            <w:pPr>
              <w:pStyle w:val="Normal"/>
              <w:tabs>
                <w:tab w:val="clear" w:pos="708"/>
                <w:tab w:val="right" w:pos="9815" w:leader="none"/>
              </w:tabs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я працівників ветеринарної медицини</w:t>
            </w:r>
          </w:p>
        </w:tc>
        <w:tc>
          <w:tcPr>
            <w:tcW w:w="1678" w:type="dxa"/>
            <w:tcBorders/>
          </w:tcPr>
          <w:p>
            <w:pPr>
              <w:pStyle w:val="Normal"/>
              <w:tabs>
                <w:tab w:val="clear" w:pos="708"/>
                <w:tab w:val="right" w:pos="9815" w:leader="none"/>
              </w:tabs>
              <w:snapToGrid w:val="false"/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9815" w:leader="none"/>
              </w:tabs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липня</w:t>
            </w:r>
          </w:p>
          <w:p>
            <w:pPr>
              <w:pStyle w:val="Normal"/>
              <w:tabs>
                <w:tab w:val="clear" w:pos="708"/>
                <w:tab w:val="right" w:pos="9815" w:leader="none"/>
              </w:tabs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липня</w:t>
            </w:r>
          </w:p>
          <w:p>
            <w:pPr>
              <w:pStyle w:val="Normal"/>
              <w:tabs>
                <w:tab w:val="clear" w:pos="708"/>
                <w:tab w:val="right" w:pos="9815" w:leader="none"/>
              </w:tabs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 серпня</w:t>
            </w:r>
          </w:p>
          <w:p>
            <w:pPr>
              <w:pStyle w:val="Normal"/>
              <w:tabs>
                <w:tab w:val="clear" w:pos="708"/>
                <w:tab w:val="right" w:pos="9815" w:leader="none"/>
              </w:tabs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серпня</w:t>
            </w:r>
          </w:p>
          <w:p>
            <w:pPr>
              <w:pStyle w:val="Normal"/>
              <w:tabs>
                <w:tab w:val="clear" w:pos="708"/>
                <w:tab w:val="right" w:pos="98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серпня</w:t>
            </w:r>
          </w:p>
          <w:p>
            <w:pPr>
              <w:pStyle w:val="Normal"/>
              <w:tabs>
                <w:tab w:val="clear" w:pos="708"/>
                <w:tab w:val="right" w:pos="9815" w:leader="none"/>
              </w:tabs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серпня</w:t>
            </w:r>
          </w:p>
        </w:tc>
      </w:tr>
      <w:tr>
        <w:trPr>
          <w:trHeight w:val="394" w:hRule="atLeast"/>
        </w:trPr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right" w:pos="9815" w:leader="none"/>
              </w:tabs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ня Державного Прапора України</w:t>
            </w:r>
          </w:p>
        </w:tc>
        <w:tc>
          <w:tcPr>
            <w:tcW w:w="1678" w:type="dxa"/>
            <w:tcBorders/>
          </w:tcPr>
          <w:p>
            <w:pPr>
              <w:pStyle w:val="Normal"/>
              <w:tabs>
                <w:tab w:val="clear" w:pos="708"/>
                <w:tab w:val="right" w:pos="9815" w:leader="none"/>
              </w:tabs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 серпня</w:t>
            </w:r>
          </w:p>
        </w:tc>
      </w:tr>
      <w:tr>
        <w:trPr>
          <w:trHeight w:val="337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0" w:leader="none"/>
                <w:tab w:val="left" w:pos="1778" w:leader="none"/>
              </w:tabs>
              <w:suppressAutoHyphens w:val="true"/>
              <w:autoSpaceDE w:val="false"/>
              <w:ind w:left="1778" w:hanging="17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я  Незалежності Україн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0" w:leader="none"/>
                <w:tab w:val="left" w:pos="1778" w:leader="none"/>
              </w:tabs>
              <w:suppressAutoHyphens w:val="true"/>
              <w:autoSpaceDE w:val="false"/>
              <w:ind w:left="1778" w:hanging="17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українського дня бібліотек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 серпня</w:t>
            </w:r>
          </w:p>
          <w:p>
            <w:pPr>
              <w:pStyle w:val="Normal"/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серпня</w:t>
            </w:r>
          </w:p>
        </w:tc>
      </w:tr>
      <w:tr>
        <w:trPr>
          <w:trHeight w:val="337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0" w:leader="none"/>
                <w:tab w:val="left" w:pos="1778" w:leader="none"/>
              </w:tabs>
              <w:suppressAutoHyphens w:val="true"/>
              <w:autoSpaceDE w:val="false"/>
              <w:ind w:left="1778" w:hanging="17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я знань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0" w:leader="none"/>
                <w:tab w:val="left" w:pos="1778" w:leader="none"/>
              </w:tabs>
              <w:suppressAutoHyphens w:val="true"/>
              <w:autoSpaceDE w:val="false"/>
              <w:ind w:left="1778" w:hanging="17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ня фізичної культури і спорту Україн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я працівників нафтової, газової та нафтопереробної промисловості  Україн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я працівників цивільного захисту України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вересня</w:t>
            </w:r>
          </w:p>
          <w:p>
            <w:pPr>
              <w:pStyle w:val="Normal"/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вересня</w:t>
            </w:r>
          </w:p>
          <w:p>
            <w:pPr>
              <w:pStyle w:val="Normal"/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вересня</w:t>
            </w:r>
          </w:p>
          <w:p>
            <w:pPr>
              <w:pStyle w:val="Normal"/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вересня</w:t>
            </w:r>
          </w:p>
        </w:tc>
      </w:tr>
      <w:tr>
        <w:trPr>
          <w:trHeight w:val="311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68-ї річниці  </w:t>
            </w:r>
            <w:r>
              <w:rPr>
                <w:sz w:val="28"/>
                <w:szCs w:val="28"/>
              </w:rPr>
              <w:t>визволення Прилуччини від фашистських загарбників</w:t>
            </w:r>
            <w:r>
              <w:rPr>
                <w:sz w:val="28"/>
                <w:szCs w:val="28"/>
                <w:lang w:val="uk-UA"/>
              </w:rPr>
              <w:t xml:space="preserve"> та  Дня району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 вересня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8" w:leader="none"/>
                <w:tab w:val="left" w:pos="1620" w:leader="none"/>
              </w:tabs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8-ї річниці  визволення Чернігівщини від фашистських загарбників 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 вересня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0" w:leader="none"/>
                <w:tab w:val="left" w:pos="1778" w:leader="none"/>
              </w:tabs>
              <w:suppressAutoHyphens w:val="true"/>
              <w:autoSpaceDE w:val="false"/>
              <w:ind w:left="1778" w:hanging="17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я партизанської слави </w:t>
            </w:r>
            <w:r>
              <w:rPr>
                <w:sz w:val="28"/>
                <w:szCs w:val="28"/>
                <w:lang w:val="uk-UA"/>
              </w:rPr>
              <w:t>Україн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0" w:leader="none"/>
                <w:tab w:val="left" w:pos="1778" w:leader="none"/>
              </w:tabs>
              <w:suppressAutoHyphens w:val="true"/>
              <w:autoSpaceDE w:val="false"/>
              <w:ind w:left="1778" w:hanging="17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ня вихователя і всіх дошкільних працівників</w:t>
            </w:r>
          </w:p>
          <w:p>
            <w:pPr>
              <w:pStyle w:val="Normal"/>
              <w:ind w:right="141" w:hanging="17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 вересня</w:t>
            </w:r>
          </w:p>
          <w:p>
            <w:pPr>
              <w:pStyle w:val="Normal"/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вересня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я усиновлення</w:t>
            </w:r>
            <w:r>
              <w:rPr>
                <w:sz w:val="28"/>
                <w:szCs w:val="28"/>
                <w:lang w:val="uk-UA"/>
              </w:rPr>
              <w:t xml:space="preserve">. Всеукраїнського  дня бібліотек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ня машинобудівника Україн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41" w:hanging="17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 вересня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560" w:leader="none"/>
        </w:tabs>
        <w:suppressAutoHyphens w:val="true"/>
        <w:ind w:left="0" w:firstLine="1134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єдиних днів інформування органами виконавчої влади та місцевого самоврядування трудових колективів та населення за місцем проживання. </w:t>
      </w:r>
    </w:p>
    <w:p>
      <w:pPr>
        <w:pStyle w:val="Normal"/>
        <w:tabs>
          <w:tab w:val="clear" w:pos="708"/>
          <w:tab w:val="left" w:pos="8505" w:leader="none"/>
          <w:tab w:val="left" w:pos="9214" w:leader="none"/>
        </w:tabs>
        <w:ind w:left="7230" w:hanging="5953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Четверта </w:t>
        <w:tab/>
        <w:t>середа   щомісяця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ind w:left="5672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Відповідальні: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ерший заступник, заступники  голови, заступник керівника апарату, начальники управлінь, відділів  районної державної  адміністрації, виконкоми сільських, селищних рад</w:t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7. Робота з кадрам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993" w:right="141" w:firstLine="2126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сідання районної школи управлінської діяльності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</w:p>
    <w:p>
      <w:pPr>
        <w:pStyle w:val="Normal"/>
        <w:tabs>
          <w:tab w:val="clear" w:pos="708"/>
          <w:tab w:val="left" w:pos="6966" w:leader="none"/>
        </w:tabs>
        <w:ind w:right="141" w:firstLine="31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слуховування звітів керівників всіх рівнів про свою діяльність, стан справ на доручених ділянках.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управлінь, відділів державної  адміністрації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вчення  громадської  думки  щодо  діяльності керівників різних рівнів з метою проведення своєчасних кадрових змін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 голови, заступник керівника апарату, управлінь, відділів районної державної адміністрації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42" w:leader="none"/>
          <w:tab w:val="left" w:pos="0" w:leader="none"/>
        </w:tabs>
        <w:suppressAutoHyphens w:val="true"/>
        <w:ind w:left="0" w:right="141" w:firstLine="567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виконання Указу Президента України „Про комплексну програму підготовки державних службовців” та відповідних заходів районної державної адміністрації реалізувати план і графіки навчань в обласному центрі підвищення кваліфікації кадрів державних службовців, працівників відділів, управлінь райдержадміністрації, органів місцевого самоврядування та осіб, що перебувають в кадровому резерві.</w:t>
      </w:r>
    </w:p>
    <w:p>
      <w:pPr>
        <w:pStyle w:val="Normal"/>
        <w:ind w:left="5672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 Т.І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вчання з відповідальними працівниками райдержадміністрації, виконавчого апарату районної ради по вивченню чинного законодавства.</w:t>
      </w:r>
    </w:p>
    <w:p>
      <w:pPr>
        <w:pStyle w:val="Normal"/>
        <w:ind w:right="141" w:firstLine="567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кадрової ситуації в районі по галузях і сферах господарського комплексу, відпрацювання основних напрямків роботи щодо її поліпшення.</w:t>
      </w:r>
    </w:p>
    <w:p>
      <w:pPr>
        <w:pStyle w:val="Normal"/>
        <w:ind w:left="6379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управлінь, відділів районної державної  адміністрації</w:t>
      </w:r>
    </w:p>
    <w:p>
      <w:pPr>
        <w:pStyle w:val="Normal"/>
        <w:ind w:left="6379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6379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. Питання  взаємодії  з  органами  місцевого  самоврядування</w:t>
      </w:r>
    </w:p>
    <w:p>
      <w:pPr>
        <w:pStyle w:val="Normal"/>
        <w:ind w:right="141" w:firstLine="900"/>
        <w:jc w:val="center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ind w:right="141" w:firstLine="396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ординація дій райдержадміністрації і районної ради шляхом    формування узгодженого плану-календаря основних районних заходів на місяць .</w:t>
      </w:r>
    </w:p>
    <w:p>
      <w:pPr>
        <w:pStyle w:val="Normal"/>
        <w:ind w:left="6237" w:right="141" w:firstLine="709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 апарату, керівники відділів, управлінь  райдержадміністрації</w:t>
      </w:r>
    </w:p>
    <w:p>
      <w:pPr>
        <w:pStyle w:val="Normal"/>
        <w:tabs>
          <w:tab w:val="clear" w:pos="708"/>
          <w:tab w:val="left" w:pos="6966" w:leader="none"/>
        </w:tabs>
        <w:ind w:right="141" w:firstLine="354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6" w:leader="none"/>
        </w:tabs>
        <w:ind w:right="141" w:firstLine="354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  <w:lang w:val="uk-UA"/>
        </w:rPr>
        <w:t>2. Надання практичної допомоги виконкомам сільських, селищних рад щодо виконання Програм економічного і соціального розвитку і бюджетів територій, розв’язання нагальних проблем життєдіяльності територіальних громад.</w:t>
      </w:r>
    </w:p>
    <w:p>
      <w:pPr>
        <w:pStyle w:val="Normal"/>
        <w:ind w:left="6237" w:right="141" w:firstLine="709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керівники відділів, управлінь  райдержадміністрації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ведення робочих зустрічей керівництва райдержадміністрації з сільськими, селищними головами, депутатами місцевих рад в ході зборів активів територіальних громад, загальних зборів (сходів) громадян, участь представників райдержадміністрації у роботі засідань виконкомів сільських, селищних рад, сесій районної та місцевих рад, засіданнях постійних комісій районної ради при розгляді питань, що відносяться до повноважень райдержадміністрації. </w:t>
      </w:r>
    </w:p>
    <w:p>
      <w:pPr>
        <w:pStyle w:val="Normal"/>
        <w:ind w:left="6237" w:right="141" w:firstLine="709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керівники відділів, управлінь  райдержадміністрації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  <w:lang w:val="uk-UA"/>
        </w:rPr>
        <w:t>4. Підготовка і внесення на розгляд сесії районної ради питань, які належать до її повноважень.</w:t>
      </w:r>
      <w:r>
        <w:rPr>
          <w:b/>
          <w:i/>
          <w:lang w:val="uk-UA"/>
        </w:rPr>
        <w:t xml:space="preserve"> </w:t>
      </w:r>
    </w:p>
    <w:p>
      <w:pPr>
        <w:pStyle w:val="Normal"/>
        <w:ind w:left="6237" w:right="141" w:hanging="5528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відділ організаційно-кадрової роботи  райдержадміністрації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Аналіз зауважень і пропозицій, що належать до повноважень  райдержадміністрації, висловлених депутатами районної ради, узагальнення  інформації про їх виконання.</w:t>
      </w:r>
    </w:p>
    <w:p>
      <w:pPr>
        <w:pStyle w:val="Normal"/>
        <w:ind w:left="6237" w:right="141" w:hanging="552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 голови, заступник керівника апарату райдержадміністрації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ведення «круглих столів» з організаціями політичних партій, громадськими об’єднаннями і формуваннями.</w:t>
      </w:r>
    </w:p>
    <w:p>
      <w:pPr>
        <w:pStyle w:val="Normal"/>
        <w:ind w:left="6237" w:right="141" w:hanging="5528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а рада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ведення 16 сесії районної ради 6 скликання</w:t>
      </w:r>
    </w:p>
    <w:p>
      <w:pPr>
        <w:pStyle w:val="Normal"/>
        <w:ind w:left="6237" w:right="141" w:hanging="5528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а рада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ведення засідання районної Асоціації місцевих рад.</w:t>
      </w:r>
    </w:p>
    <w:p>
      <w:pPr>
        <w:pStyle w:val="Normal"/>
        <w:ind w:left="6237" w:right="141" w:hanging="5528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а рада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eastAsia="Arial" w:cs="Arial" w:ascii="Arial" w:hAnsi="Arial"/>
          <w:i/>
          <w:sz w:val="28"/>
          <w:szCs w:val="28"/>
          <w:lang w:val="uk-UA"/>
        </w:rPr>
        <w:t xml:space="preserve">                   </w:t>
      </w:r>
      <w:r>
        <w:rPr>
          <w:rFonts w:eastAsia="Arial" w:cs="Arial" w:ascii="Arial" w:hAnsi="Arial"/>
          <w:i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Normal"/>
        <w:ind w:right="141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безпечити проведення: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true"/>
        <w:ind w:left="0" w:firstLine="11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стостей присвячених 21-й річниці незалежності України та Дня Державного Прапора України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Верес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Мирвода Т.І.,  Симоненко Л.Г. </w:t>
      </w:r>
    </w:p>
    <w:p>
      <w:pPr>
        <w:pStyle w:val="Normal"/>
        <w:ind w:right="14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14"/>
        </w:numPr>
        <w:tabs>
          <w:tab w:val="clear" w:pos="708"/>
        </w:tabs>
        <w:suppressAutoHyphens w:val="true"/>
        <w:ind w:left="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з відзначення 69 ї – річниці визволення Прилуччини від фашистських загарбників та Дня району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ерпень – вересень 2012року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suppressAutoHyphens w:val="true"/>
        <w:ind w:left="1276" w:hanging="141"/>
        <w:jc w:val="both"/>
        <w:rPr/>
      </w:pPr>
      <w:r>
        <w:rPr>
          <w:sz w:val="28"/>
          <w:szCs w:val="28"/>
          <w:lang w:val="uk-UA"/>
        </w:rPr>
        <w:t>засідання громадської ради при райдержадміністрації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Вересень</w:t>
      </w:r>
    </w:p>
    <w:p>
      <w:pPr>
        <w:pStyle w:val="Normal"/>
        <w:tabs>
          <w:tab w:val="clear" w:pos="708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имоненко Л. Г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560" w:leader="none"/>
        </w:tabs>
        <w:suppressAutoHyphens w:val="true"/>
        <w:ind w:left="0" w:firstLine="1134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єдиних днів інформування органами виконавчої влади та місцевого самоврядування трудових колективів та населення за місцем проживання. </w:t>
      </w:r>
    </w:p>
    <w:p>
      <w:pPr>
        <w:pStyle w:val="Normal"/>
        <w:tabs>
          <w:tab w:val="clear" w:pos="708"/>
          <w:tab w:val="left" w:pos="8505" w:leader="none"/>
          <w:tab w:val="left" w:pos="9214" w:leader="none"/>
        </w:tabs>
        <w:ind w:left="7230" w:hanging="5953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Четверта </w:t>
        <w:tab/>
        <w:t>середа   щомісяця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560" w:leader="none"/>
        </w:tabs>
        <w:suppressAutoHyphens w:val="true"/>
        <w:ind w:left="0" w:firstLine="1134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вивчення громадської думки мешканців району шляхом проведення опитувань щодо вирішення питань соціально-економічного розвитку території, інших опитувань суспільного життя</w:t>
      </w:r>
    </w:p>
    <w:p>
      <w:pPr>
        <w:pStyle w:val="Normal"/>
        <w:tabs>
          <w:tab w:val="clear" w:pos="708"/>
          <w:tab w:val="left" w:pos="8505" w:leader="none"/>
          <w:tab w:val="left" w:pos="9214" w:leader="none"/>
        </w:tabs>
        <w:ind w:left="7230" w:hanging="5953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ерпень-вересень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852"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безпечити  проведенн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ind w:left="1276" w:right="141" w:hanging="142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ямого телефонного зв’язку з населенням району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голови райдержадміністрації Нестеренка О. В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ершого заступника голови райдержадміністрації Стукалової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Тарасенко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Росовського Д.М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/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, начальника управління агропромислового розвитку райдержадміністрації Мирводи Г.І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6379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Липень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голови  райдержадміністрації Нестеренка О. 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ершого заступника голови райдержадміністрації Стукалової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Тарасенко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Росовського Д.М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>
          <w:sz w:val="28"/>
          <w:szCs w:val="28"/>
          <w:highlight w:val="yellow"/>
          <w:lang w:val="uk-UA"/>
        </w:rPr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, начальника управління агропромислового розвитку райдержадміністрації Мирводи Г.І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/>
      </w:pPr>
      <w:r>
        <w:rPr>
          <w:b/>
          <w:lang w:val="uk-UA"/>
        </w:rPr>
        <w:t xml:space="preserve">- </w:t>
      </w:r>
      <w:r>
        <w:rPr>
          <w:sz w:val="28"/>
          <w:szCs w:val="28"/>
          <w:lang w:val="uk-UA"/>
        </w:rPr>
        <w:t>начальника управління праці та соціального захисту населення райдержадміністрації Бутко Н.П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іаліста І категорії, юриста апарату райдержадміністрації Козлової Н.С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ерпень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голови  райдержадміністрації Нестеренка О. 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ершого заступника голови райдержадміністрації Стукалової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Тарасенко А.В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1" w:firstLine="1134"/>
        <w:rPr>
          <w:sz w:val="28"/>
          <w:szCs w:val="28"/>
          <w:lang w:val="uk-UA"/>
        </w:rPr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  райдержадміністрації Росовського Д.М.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>
          <w:sz w:val="28"/>
          <w:szCs w:val="28"/>
          <w:highlight w:val="yellow"/>
          <w:lang w:val="uk-UA"/>
        </w:rPr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, начальника управління агропромислового розвитку райдержадміністрації Мирводи Г.І.;</w:t>
      </w:r>
    </w:p>
    <w:p>
      <w:pPr>
        <w:pStyle w:val="TextBodyIndent"/>
        <w:spacing w:before="0" w:after="0"/>
        <w:ind w:left="0" w:right="-1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іаліста І категорії, юриста апарату райдержадміністрації Козлової Н.С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1276" w:right="-1" w:hanging="142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Вересень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0" w:right="-1" w:firstLine="709"/>
        <w:rPr/>
      </w:pPr>
      <w:r>
        <w:rPr>
          <w:sz w:val="28"/>
          <w:szCs w:val="28"/>
          <w:lang w:val="uk-UA"/>
        </w:rPr>
        <w:t>особистого прийому громадян головою райдержадміністрації, його заступниками, керівником апарату на території сільських, селищних рад.</w:t>
      </w:r>
    </w:p>
    <w:p>
      <w:pPr>
        <w:pStyle w:val="Normal"/>
        <w:tabs>
          <w:tab w:val="clear" w:pos="708"/>
          <w:tab w:val="left" w:pos="284" w:leader="none"/>
        </w:tabs>
        <w:ind w:left="6480" w:right="-1" w:hanging="101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2,4-й тиждень згідно з графіком</w:t>
      </w:r>
    </w:p>
    <w:p>
      <w:pPr>
        <w:pStyle w:val="Normal"/>
        <w:tabs>
          <w:tab w:val="clear" w:pos="708"/>
          <w:tab w:val="left" w:pos="284" w:leader="none"/>
        </w:tabs>
        <w:ind w:right="141" w:firstLine="567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голови обл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9.08. № 318 «Про виконання Указу Президента України від 18.08.08 №725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2.11 року №494 «Про затвердження регіональної програми подолання та запобігання бідності на період до 2015 року.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11 №103 Про заходи щодо забезпечення продовольчої безпеки регіону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8.09.№254 Щодо створення робочої групи з координації діяльності проведення перевірок правомірності встановлення оренди торгових місць та послуг на ринках регіону.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5.11 №189 «Про робочу групу з питань легалізації виплат заробітної плати зайнятості населення.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12.10.№448 «Про проект обласної Програми розвитку малого підприємництва на 2011-2012 рок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2.12.№61 «Про затвердження заходів щодо розвитку сфери побутового обслуговування населення області на 2012-2014 роки»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«Про Програму розвитку виставково-ярмаркової діяльності в Чернігівській області на 2012-2015 роки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08 № 57 «Про моніторинг стану погашення заборгованості із виплати заробітної плати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rPr/>
      </w:pPr>
      <w:r>
        <w:rPr>
          <w:sz w:val="28"/>
          <w:szCs w:val="28"/>
          <w:lang w:val="uk-UA"/>
        </w:rPr>
        <w:t>від 24.09.10.№324 Про роботу органів влади на місцях з питань виконання розпорядження КМУ від 11.08.10 №1609-р»Про затвердження плану невідкладних заходів щодо погашення заборгованості із заробітної плати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5.12 Витяг з протоколу засідання Колегії ОДА»Про підсумки виконання Програми економічного і соціального розвитку, місцевих бюджетів області за І кв. 2012 року».</w:t>
      </w:r>
    </w:p>
    <w:p>
      <w:pPr>
        <w:pStyle w:val="Normal"/>
        <w:ind w:firstLine="851"/>
        <w:jc w:val="right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Заступник голови райдержадміністрації Росовський Д.М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7.2011№240 Про реалізацію Програми енергоєфективності Чернігівської області на 2009-2015 роки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2.11.№492 «Про затвердження Програми модернізації комунальної теплоенергетики Чернігівської області на 2011-2015 роки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11 №256 «Про впровадження енергоєфективних заходів та використання альтернативних видів палива у чернігівській області»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rPr>
          <w:lang w:val="uk-UA"/>
        </w:rPr>
      </w:pPr>
      <w:r>
        <w:rPr>
          <w:sz w:val="28"/>
          <w:szCs w:val="28"/>
          <w:lang w:val="uk-UA"/>
        </w:rPr>
        <w:t>від 06.12.11№428» Про створення матеріальних резервів для запобігання ліквідації надзвичайних ситуацій техногенного і природного характеру та їх наслідків».</w:t>
      </w:r>
    </w:p>
    <w:p>
      <w:pPr>
        <w:pStyle w:val="Normal"/>
        <w:ind w:firstLine="851"/>
        <w:jc w:val="righ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ерший заступник голови райдержадміністрації Стукалова А.В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rPr/>
      </w:pPr>
      <w:r>
        <w:rPr>
          <w:sz w:val="28"/>
          <w:szCs w:val="28"/>
          <w:lang w:val="uk-UA"/>
        </w:rPr>
        <w:t>від 25.05.12 Витяг з протоколу Колегії ОДА від 25.05.12 «Про стан підготовки до літньої оздоровчої кампанії»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rPr/>
      </w:pPr>
      <w:r>
        <w:rPr>
          <w:sz w:val="28"/>
          <w:szCs w:val="28"/>
          <w:lang w:val="uk-UA"/>
        </w:rPr>
        <w:t>від 31.03.11.№117 «Про заходи з відзначення в області у 2011-році Року освіти та інформаційного суспільства»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rPr/>
      </w:pPr>
      <w:r>
        <w:rPr>
          <w:sz w:val="28"/>
          <w:szCs w:val="28"/>
          <w:lang w:val="uk-UA"/>
        </w:rPr>
        <w:t>від 11.04.06.№154»Про Порядок проведення обов’язкових профілактичних оглядів населення області на виявлення туберкульозу»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4.12.№148 «Про проведення в області Всеукраїнського Олімпійського дня.»</w:t>
      </w:r>
    </w:p>
    <w:p>
      <w:pPr>
        <w:pStyle w:val="Normal"/>
        <w:ind w:firstLine="851"/>
        <w:jc w:val="center"/>
        <w:rPr/>
      </w:pPr>
      <w:r>
        <w:rPr>
          <w:b/>
          <w:i/>
          <w:sz w:val="22"/>
          <w:szCs w:val="22"/>
          <w:lang w:val="uk-UA"/>
        </w:rPr>
        <w:t xml:space="preserve">               </w:t>
      </w:r>
      <w:r>
        <w:rPr>
          <w:b/>
          <w:i/>
          <w:sz w:val="22"/>
          <w:szCs w:val="22"/>
          <w:lang w:val="uk-UA"/>
        </w:rPr>
        <w:t>Заступник голови райдержадміністрації Тарасенко А.В.</w:t>
      </w:r>
    </w:p>
    <w:p>
      <w:pPr>
        <w:pStyle w:val="Normal"/>
        <w:ind w:firstLine="851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10.11.340.Про запровадження карантинного режиму.</w:t>
      </w:r>
    </w:p>
    <w:p>
      <w:pPr>
        <w:pStyle w:val="Normal"/>
        <w:ind w:firstLine="851"/>
        <w:jc w:val="right"/>
        <w:rPr/>
      </w:pPr>
      <w:r>
        <w:rPr>
          <w:b/>
          <w:i/>
          <w:sz w:val="22"/>
          <w:szCs w:val="22"/>
          <w:lang w:val="uk-UA"/>
        </w:rPr>
        <w:t xml:space="preserve">                         </w:t>
      </w:r>
      <w:r>
        <w:rPr>
          <w:b/>
          <w:i/>
          <w:sz w:val="22"/>
          <w:szCs w:val="22"/>
          <w:lang w:val="uk-UA"/>
        </w:rPr>
        <w:t xml:space="preserve">Заступник голови, начальник управління агропромислового розвитку </w:t>
      </w:r>
    </w:p>
    <w:p>
      <w:pPr>
        <w:pStyle w:val="Normal"/>
        <w:ind w:firstLine="851"/>
        <w:rPr/>
      </w:pPr>
      <w:r>
        <w:rPr>
          <w:b/>
          <w:i/>
          <w:sz w:val="22"/>
          <w:szCs w:val="22"/>
          <w:lang w:val="uk-UA"/>
        </w:rPr>
        <w:t xml:space="preserve">                                     </w:t>
      </w:r>
      <w:r>
        <w:rPr>
          <w:b/>
          <w:i/>
          <w:sz w:val="22"/>
          <w:szCs w:val="22"/>
          <w:lang w:val="uk-UA"/>
        </w:rPr>
        <w:t>райдержадміністрації Мирвода Г.І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5.12 Витяг з протоколу засідання Колегії «Про стан виконавської дисципліни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11 №93 «Про виконання розпорядження КМУ від 19.01.11№148-р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7.07.№304 «Про взаємодію місцевих державних адміністрацій та правоохоронних органів».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                                                                </w:t>
      </w:r>
    </w:p>
    <w:p>
      <w:pPr>
        <w:pStyle w:val="Normal"/>
        <w:ind w:firstLine="851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  </w:t>
      </w:r>
      <w:r>
        <w:rPr>
          <w:b/>
          <w:i/>
          <w:sz w:val="22"/>
          <w:szCs w:val="22"/>
          <w:lang w:val="uk-UA"/>
        </w:rPr>
        <w:t>Заступник керівника апарату, начальник відділу</w:t>
      </w:r>
    </w:p>
    <w:p>
      <w:pPr>
        <w:pStyle w:val="Normal"/>
        <w:ind w:firstLine="851"/>
        <w:jc w:val="right"/>
        <w:rPr/>
      </w:pP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організаційно-кадрової роботи райдержадміністрації Мирвода Т.І.</w:t>
      </w:r>
    </w:p>
    <w:p>
      <w:pPr>
        <w:pStyle w:val="Normal"/>
        <w:ind w:firstLine="851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851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851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3.12 №102 «Про затвердження плану заходів щодо запобігання проявам корупції в органах виконавчої влади та місцевого самоврядування  району на 2012 рік»</w:t>
      </w:r>
    </w:p>
    <w:p>
      <w:pPr>
        <w:pStyle w:val="Normal"/>
        <w:ind w:firstLine="324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Голова райдержадміністрації Нестеренко О.В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4.11 №117»Про виконання розпорядження КМУ від 19.01.11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від 03.06.2011 № 214 «Про районну Програму впровадження комплексу заходів щодо збереження та відновлення меморіальних пам’яток  періоду Великої Вітчизняної війни в Прилуцькому районі на 2011 – 2012 рр.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6.11№236»Про Програму «Енергозбереження та енергоефективність у закладах освіти прилуцького району на період до 2011-2015 років».</w:t>
      </w:r>
    </w:p>
    <w:p>
      <w:pPr>
        <w:pStyle w:val="Normal"/>
        <w:ind w:firstLine="851"/>
        <w:jc w:val="righ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ерший заступник голови райдержадміністрації Стукалова А.В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6.07.2011 № 349 «Про стан боротьби зі злочинністю за І півріччя 2011 року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- від 19.11.2010 № 493 «Про схвалення районної Програми соціально – правового захисту дітей на 2011 – 2015 рр.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від 22.11.2011 № 466 «Про затвердження районного плану заходів соціального захисту і підтримки дітей-сиріт, дітей, позбавлених батьківського піклування, осіб з їх числа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від 25.05.12 №250» Про проведення в районі Олімпійського дня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від 20.06.2011 № 236 «Про Програму енергозбереження та ефективність у закладах освіти Прилуцького району на період до 2015 року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від 05.09.2011 № 364 «Про розроблення проекту середньострокової Програми соціально – економічного розвитку на період до 2015 року»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firstLine="851"/>
        <w:jc w:val="right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Заступник голови райдержадміністрації Тарасенко А.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від 05.09.2011 № 364 «Про розроблення проекту середньострокової Програми соціально – економічного розвитку на період до 2015 року»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uk-UA"/>
        </w:rPr>
        <w:t>- від 03.02.12 №41 «Про затвердження заходів з виконання регіональної програми подолання та запобігання бідності на період до 2015 року.</w:t>
      </w:r>
    </w:p>
    <w:p>
      <w:pPr>
        <w:pStyle w:val="Normal"/>
        <w:ind w:firstLine="851"/>
        <w:jc w:val="right"/>
        <w:rPr>
          <w:sz w:val="22"/>
          <w:szCs w:val="22"/>
          <w:lang w:val="uk-UA"/>
        </w:rPr>
      </w:pPr>
      <w:r>
        <w:rPr>
          <w:b/>
          <w:i/>
          <w:lang w:val="uk-UA"/>
        </w:rPr>
        <w:t xml:space="preserve">  </w:t>
      </w:r>
      <w:r>
        <w:rPr>
          <w:b/>
          <w:i/>
          <w:sz w:val="22"/>
          <w:szCs w:val="22"/>
          <w:lang w:val="uk-UA"/>
        </w:rPr>
        <w:t>Заступник голови райдержадміністрації  Росовський Д.М.</w:t>
      </w:r>
    </w:p>
    <w:p>
      <w:pPr>
        <w:pStyle w:val="Normal"/>
        <w:ind w:left="900" w:firstLine="180"/>
        <w:jc w:val="both"/>
        <w:rPr/>
      </w:pPr>
      <w:r>
        <w:rPr>
          <w:sz w:val="28"/>
          <w:szCs w:val="28"/>
          <w:lang w:val="uk-UA"/>
        </w:rPr>
        <w:t xml:space="preserve">- від 05.09.2011 № 364 «Про розроблення проекту середньострокової Програми соціально – економічного розвитку на період до 2015 року» 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Заступник голови, начальник управління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/>
      </w:pP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агропромислового розвитку  райдержадміністрації  Мирвода Г.І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- від 29.11.2011 року №476»Про стан виконання державними службовцями органів виконавчої влади та посадовими особами місцевого самоврядування району антикорупційного законодавства.»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ind w:left="3960" w:firstLine="3960"/>
        <w:jc w:val="both"/>
        <w:rPr>
          <w:b/>
          <w:b/>
          <w:sz w:val="22"/>
          <w:szCs w:val="22"/>
          <w:lang w:val="uk-UA"/>
        </w:rPr>
      </w:pPr>
      <w:r>
        <w:rPr>
          <w:b/>
          <w:i/>
          <w:lang w:val="uk-UA"/>
        </w:rPr>
        <w:t xml:space="preserve">                                            </w:t>
      </w:r>
      <w:r>
        <w:rPr>
          <w:b/>
          <w:i/>
          <w:sz w:val="22"/>
          <w:szCs w:val="22"/>
          <w:lang w:val="uk-UA"/>
        </w:rPr>
        <w:t>Заступник керівника апарату, начальник відділу організаційно – кадрової роботи райдержадміністрації Мирвода Т.І.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753" w:leader="none"/>
        </w:tabs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58115</wp:posOffset>
                </wp:positionV>
                <wp:extent cx="1704340" cy="513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12.4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3" w:leader="none"/>
        </w:tabs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 –</w:t>
      </w:r>
    </w:p>
    <w:p>
      <w:pPr>
        <w:pStyle w:val="Normal"/>
        <w:tabs>
          <w:tab w:val="clear" w:pos="708"/>
          <w:tab w:val="left" w:pos="7753" w:leader="none"/>
        </w:tabs>
        <w:ind w:right="-142" w:hanging="0"/>
        <w:rPr/>
      </w:pPr>
      <w:r>
        <w:rPr>
          <w:sz w:val="28"/>
          <w:szCs w:val="28"/>
          <w:lang w:val="uk-UA"/>
        </w:rPr>
        <w:t>кадрової роботи  райдержадміністрації</w:t>
        <w:tab/>
        <w:tab/>
        <w:t>Т.І. Мирвода</w:t>
      </w:r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014"/>
        </w:tabs>
        <w:ind w:left="1014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1734"/>
        </w:tabs>
        <w:ind w:left="17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4"/>
        </w:tabs>
        <w:ind w:left="2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4"/>
        </w:tabs>
        <w:ind w:left="3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4"/>
        </w:tabs>
        <w:ind w:left="3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4"/>
        </w:tabs>
        <w:ind w:left="4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4"/>
        </w:tabs>
        <w:ind w:left="5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4"/>
        </w:tabs>
        <w:ind w:left="605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249"/>
        </w:tabs>
        <w:ind w:left="224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036"/>
        </w:tabs>
        <w:ind w:left="303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8"/>
        <w:szCs w:val="2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sz w:val="28"/>
        <w:szCs w:val="2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suppressAutoHyphens w:val="true"/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Symbol" w:hAnsi="Symbol" w:cs="Symbol"/>
      <w:sz w:val="24"/>
      <w:szCs w:val="24"/>
      <w:lang w:val="uk-U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8"/>
      <w:szCs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4"/>
      <w:szCs w:val="24"/>
      <w:u w:val="single"/>
      <w:lang w:val="uk-UA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29:00Z</dcterms:created>
  <dc:creator>User</dc:creator>
  <dc:description/>
  <cp:keywords/>
  <dc:language>en-US</dc:language>
  <cp:lastModifiedBy>admin</cp:lastModifiedBy>
  <cp:lastPrinted>2012-07-09T09:59:00Z</cp:lastPrinted>
  <dcterms:modified xsi:type="dcterms:W3CDTF">2012-07-20T08:29:00Z</dcterms:modified>
  <cp:revision>3</cp:revision>
  <dc:subject/>
  <dc:title> </dc:title>
</cp:coreProperties>
</file>