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330150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Еверест-1», внести зміни до розпорядження голови райдержадміністрації від 29 серпня 2011 року №352 «Про затвердження технічної документації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8"/>
          <w:szCs w:val="28"/>
        </w:rPr>
        <w:tab/>
        <w:t xml:space="preserve">Встановити ТОВ «Еверест-1» орендну плату за рік використання земель в розмірі чотирьох відсотків від вартості земельних ділянок, що становить 19376,68 гривень.  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1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40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05T05:40:00Z</dcterms:modified>
  <cp:revision>2</cp:revision>
  <dc:subject/>
  <dc:title>У К Р А Ї Н А</dc:title>
</cp:coreProperties>
</file>