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406629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2 </w:t>
            </w:r>
            <w:r>
              <w:rPr>
                <w:color w:val="000000"/>
                <w:sz w:val="28"/>
                <w:szCs w:val="28"/>
                <w:lang w:val="uk-UA"/>
              </w:rPr>
              <w:t>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Постановою Кабінету Міністрів України від 31.10.2011 р. №1185 «Про внесення змін до методики нормативно-грошової оцінки земель сільськогосподарського призначення та населених пунктів» та розглянувши клопотання ТОВ «Еверест-1», внести зміни до розпорядження голови райдержадміністрації від 29 серпня 2011 року №352 «Про затвердження технічної документації та надання земель в оренду»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 xml:space="preserve">1.  п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8"/>
          <w:szCs w:val="28"/>
        </w:rPr>
        <w:tab/>
        <w:t xml:space="preserve">Встановити ТОВ «Еверест-1» орендну плату за рік використання земель в розмірі чотирьох відсотків від вартості земельних ділянок, що становить 19376,68 гривень.  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4541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11.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5:40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07-05T05:40:00Z</dcterms:modified>
  <cp:revision>2</cp:revision>
  <dc:subject/>
  <dc:title>У К Р А Ї Н А</dc:title>
</cp:coreProperties>
</file>