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Normal"/>
        <w:spacing w:before="180" w:after="360"/>
        <w:jc w:val="center"/>
        <w:rPr/>
      </w:pPr>
      <w:r>
        <w:rPr>
          <w:b/>
          <w:color w:val="000000"/>
          <w:spacing w:val="20"/>
          <w:sz w:val="28"/>
          <w:szCs w:val="28"/>
          <w:lang w:val="uk-UA"/>
        </w:rPr>
        <w:t>ПРИЛУЦЬКА РАЙОННА ДЕРЖАВНА АДМІНІСТРАЦІ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color w:val="000000"/>
          <w:spacing w:val="100"/>
          <w:sz w:val="28"/>
          <w:szCs w:val="28"/>
          <w:lang w:val="uk-UA"/>
        </w:rPr>
      </w:pPr>
      <w:r>
        <w:rPr>
          <w:b/>
          <w:bCs/>
          <w:caps/>
          <w:color w:val="000000"/>
          <w:spacing w:val="100"/>
          <w:sz w:val="28"/>
          <w:szCs w:val="28"/>
          <w:lang w:val="uk-UA"/>
        </w:rPr>
      </w:r>
    </w:p>
    <w:p>
      <w:pPr>
        <w:pStyle w:val="Normal"/>
        <w:ind w:hanging="11"/>
        <w:rPr/>
      </w:pPr>
      <w:r>
        <w:rPr>
          <w:b/>
          <w:i/>
          <w:color w:val="000000"/>
          <w:sz w:val="28"/>
          <w:szCs w:val="28"/>
          <w:lang w:val="uk-UA"/>
        </w:rPr>
        <w:t>Прохід виконання розпорядження голови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3">
                <wp:simplePos x="0" y="0"/>
                <wp:positionH relativeFrom="page">
                  <wp:posOffset>1139190</wp:posOffset>
                </wp:positionH>
                <wp:positionV relativeFrom="paragraph">
                  <wp:posOffset>57785</wp:posOffset>
                </wp:positionV>
                <wp:extent cx="618871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956"/>
                              <w:gridCol w:w="1842"/>
                              <w:gridCol w:w="4366"/>
                              <w:gridCol w:w="1276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195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03 липн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201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3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40" w:before="60" w:after="0"/>
                                    <w:ind w:right="-29"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м. Прилук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3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40.95pt;mso-wrap-distance-left:8.5pt;mso-wrap-distance-right:8.5pt;mso-wrap-distance-top:0pt;mso-wrap-distance-bottom:0pt;margin-top:4.55pt;mso-position-vertical-relative:text;margin-left:89.7pt;mso-position-horizontal-relative:page">
                <v:fill opacity="0f"/>
                <v:textbox inset="0in,0in,0in,0in">
                  <w:txbxContent>
                    <w:tbl>
                      <w:tblPr>
                        <w:tblW w:w="9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956"/>
                        <w:gridCol w:w="1842"/>
                        <w:gridCol w:w="4366"/>
                        <w:gridCol w:w="1276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195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03 липня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201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оку</w:t>
                            </w:r>
                          </w:p>
                        </w:tc>
                        <w:tc>
                          <w:tcPr>
                            <w:tcW w:w="43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exact" w:line="240" w:before="60" w:after="0"/>
                              <w:ind w:right="-29" w:hanging="0"/>
                              <w:outlineLvl w:val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м. Прилук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3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0"/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райдержадміністрації від 19.08.2011р. №338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«Про районну Програму запобігання виникненню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лісових і торф’яних пожеж та забезпечення їх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ефективного гасіння на період 2011-2016 років»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озширеному засіданні Колегії райдержадміністрації відмічалося, що на виконання районної Програми запобігання виникненню лісових і торф’яних пожеж та забезпечення їх ефективного гасіння на період 2011-2016 років проводиться відповідна робот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ні розпорядження </w:t>
      </w:r>
      <w:r>
        <w:rPr>
          <w:color w:val="000000"/>
          <w:sz w:val="28"/>
          <w:szCs w:val="28"/>
          <w:lang w:val="uk-UA"/>
        </w:rPr>
        <w:t>голови райдержадміністрації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06 квітня 2012 року №157 «</w:t>
      </w:r>
      <w:r>
        <w:rPr>
          <w:sz w:val="28"/>
          <w:szCs w:val="28"/>
          <w:lang w:val="uk-UA"/>
        </w:rPr>
        <w:t>Про заборону випалювання рослинності або її залишків та забезпечення протипожежних вимог на території лісового фонду в районі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квітня 2012 року № 168 «Про заходи щодо попередження пожеж в населених пунктах, лісових масивах, на сільгоспугіддях і торфовищах району у весняно-літній період 2012 рок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«Про заходи щодо попередження пожеж в населених пунктах, лісових масивах, на сільгоспугіддях і торфовищах району у весняно-літній період 2012 року» розглянуто на засіданні районної комісії з питань ТЕБ та НС 12 квітня 2012 року (протокол № 3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ліпшення стану пожежної безпеки на об'єктах та в населених пунктах району районною комісією з питань ТЕБ та НС затвердже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ний план дій районної державної адміністрації та органів місцевого самоврядування щодо захисту населених пунктів, лісів та сільгоспугідь у весняно-літній пожежонебезпечний період 2012 року на території Прилуцького район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Виконкомами сільських (селищних) рад н</w:t>
      </w:r>
      <w:r>
        <w:rPr>
          <w:sz w:val="28"/>
          <w:szCs w:val="28"/>
          <w:lang w:val="uk-UA"/>
        </w:rPr>
        <w:t xml:space="preserve">а основі Комплексного плану дій районної державної адміністрації та органів місцевого самоврядування щодо захисту населених пунктів, лісів та сільгоспугідь у весняно-літній пожежонебезпечний період 2012 року на території Прилуцького району розроблені та затверджені власні комплексні плани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З урахуванням обговорення на розширеному засіданні Колегії райдержадміністрації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Інформацію начальника відділу з питань надзвичайних ситуацій та цивільного захисту населення райдержадміністрації Шкурата А.М. вз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ерівнику оперативного штабу із запобігання і ліквідації можливих лісових пожеж на території Прилуцького району (Стукалова А.В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належну міжвідомчу координацію та взаємодію виконавчих комітетів сільських, селищних рад, підприємств, установ та організацій з питань пожежної безпеки, запобігання виникненню лісових пожеж та мінімізації їх наслідків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</w:t>
      </w:r>
      <w:r>
        <w:rPr>
          <w:color w:val="000000"/>
          <w:sz w:val="28"/>
          <w:szCs w:val="28"/>
          <w:lang w:val="uk-UA"/>
        </w:rPr>
        <w:t>У разі ускладнення оперативної обстановки організувати роботу штабу в цілодобовому режимі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 Залучати за згодою до роботи в оперативному штабі в установленому порядку виконкоми сільських, селищних рад, керівників структурних підрозділів райдержадміністрації, підприємств, установ та організаці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4. Забезпечити оперативне та своєчасне інформування керівництва району, області про стан з пожежами в природних екосистемах району, їх наслідки, вжиті заходи щодо їх ліквідац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3. Рекомендувати виконавчим комітетам сільських, селищних рад разом з підприємствами, установами і організаціями район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 Забезпечити проведення індивідуальної та через засоби масової інформації широкої роз’яснювальної роботи серед населення щодо необхідності дотримання правил пожежної безпеки та дій на випадок пожеж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 Вжити невідкладних заходів щодо запобігання виникненню пожеж. При виявленні фактів лісових (торф’яних) пожеж залучати до гасіння населення, транспорт та інші технічні засоб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3. В період високої пожежної небезпеки установити обмеження на відвідування лісів населенням, заборонити в’їзд транспортних засоб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Управлінню агропромислового розвитку райдержадміністрації (Мирвода Г.І.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1. Вжити заходів щодо приведення в готовність спеціальної та іншої техніки сільськогосподарських підприємств, фермерських госплдарств для можливого їх залучення до гасіння лісових та торфяних пожеж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4.2. Забезпечити здійснення сільськогосподарськими підприємствами, фермерськими господарствами обкопування та оборювання хлібних масивів у місцях прилягання їх до лісу, торфяників, автомобільних та залізничних шлях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Рекомендувати начальнику служби цивільного захисту м. Прилуки та Прилуцького району Ткаченку А.М.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1. Проводити постійний моніторинг пожежонебезпечної ситуації, повязаної з установленням жаркої сухої погоди, та вживати своєчасних заходів для запобігання виникнення надзвичайних ситуацій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Забезпечити готовність особового складу та техніки до ліквідації можливих пожеж та їх наслідків, своечасне залучення підпорядкованих підрозділів до гасіння лісових та торфяних пожеж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3. Продовжувати практику висвітлення в друкованих та електронних засобах масової інформації питань необхідності дотримання вимог пожежної безпеки в лісах, на торфовищах, сільгоспугіддях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Рекомендувати Прилуцькому МВ УМВС України в Чернігівській області (Курамшин Р.Р.)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1. Здійснювати спільно з працівниками ДП «Прилуцьке лісове господарство» патрулювання, проведення рейдових перевірок з питань дотримання громадянами в місцях масового відпочинку на територіях лісових масивів та перебуваючи в лісах правил пожежної безпеки. Сприяти у вирішенні питання обмеження відвідування населенням лісових масивів та вїзду транспортних засобів в період високої пожежної небезпек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2. Сприяти працівникам ДП «Прилуцьке лісове господарство» у виявленні та притягненні до відповідальності осіб, винних у виникненні лісових пожеж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Рекомендувати головному редактору газети «Прилуччина» (Матвієнко В.В.) забезпечити постійне інформування населення про надзвичайні пожежонебезпечні ситуації у лісах, торфовищах, надавати рекомендації щодо необхідності дотримання вимог пожежної безпе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Відділу з питань надзвичайних ситуацій та цивільного захисту населення райдержадміністрації (Шкурат А.М.) узагальнену інформацію про хід виконання цього доручення надавати </w:t>
      </w:r>
      <w:r>
        <w:rPr>
          <w:sz w:val="28"/>
          <w:szCs w:val="28"/>
          <w:lang w:val="uk-UA"/>
        </w:rPr>
        <w:t>оперативному штабу із запобігання і ліквідації можливих лісових пожеж на території Прилуцького району (Стукалова А.В.) до 15 числа щомісяця протягом пожежонебезпечного пері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. Контроль за виконанням цього розпорядження покласти на перешого заступника голови райдержадміністрації Стукалову А.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96240</wp:posOffset>
                </wp:positionV>
                <wp:extent cx="1934210" cy="1147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31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лова районної</w:t>
      </w:r>
    </w:p>
    <w:p>
      <w:pPr>
        <w:pStyle w:val="Subtitle"/>
        <w:tabs>
          <w:tab w:val="clear" w:pos="708"/>
          <w:tab w:val="left" w:pos="3300" w:leader="none"/>
        </w:tabs>
        <w:spacing w:lineRule="auto" w:line="240"/>
        <w:jc w:val="left"/>
        <w:rPr/>
      </w:pPr>
      <w:r>
        <w:rPr>
          <w:b w:val="false"/>
        </w:rPr>
        <w:t xml:space="preserve">державної адміністрації  </w:t>
        <w:tab/>
        <w:tab/>
        <w:tab/>
        <w:tab/>
        <w:tab/>
        <w:tab/>
        <w:tab/>
        <w:t>О.В. Несте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Grey">
    <w:name w:val="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b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Imp">
    <w:name w:val="im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6:00Z</dcterms:created>
  <dc:creator>User</dc:creator>
  <dc:description/>
  <cp:keywords/>
  <dc:language>en-US</dc:language>
  <cp:lastModifiedBy>admin</cp:lastModifiedBy>
  <dcterms:modified xsi:type="dcterms:W3CDTF">2012-07-05T09:01:00Z</dcterms:modified>
  <cp:revision>3</cp:revision>
  <dc:subject/>
  <dc:title> </dc:title>
</cp:coreProperties>
</file>