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642183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надання у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ристування 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аттею 122 «Повноваження органів виконавчої влади та органів місцевого самоврядування щодо передачі земельних ділянок у власність або у користування» Земельного кодексу України, розглянувши клопотання ДП «Прилуцьке лісове господарство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огодити ДП «Прилуцьке лісове господарство» передачу у постійне користування земельної ділянки під заліснення та ведення лісового господарства за рахунок земель державної власності на території Лісовосорочинської сільської ради Прилуцького рай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П «Прилуцьке лісове господарство»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</w:t>
        <w:tab/>
        <w:t xml:space="preserve">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26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11T09:26:00Z</dcterms:modified>
  <cp:revision>2</cp:revision>
  <dc:subject/>
  <dc:title>У К Р А Ї Н А</dc:title>
</cp:coreProperties>
</file>