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и райдержадміністрації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 28.11.2003 № 562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активізації роботи виконавчих комітетів сільських, селищних рад з естетичного облаштування підвідомчих територій, залучення жителів району до озеленення та благоустрою населених пунктів, відповідно до ст. 9 Закону України «Про благоустрій населених пунктів»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розпорядження голови райдержадміністрації від 28.11.2003 № 562 «Про проведення щорічного районного конкурсу «Населений пункт найкращого благоустрою і підтримки громадського порядку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твердити оновлене Положення про щорічний районний конкурс «Населений пункт найкращого благоустрою і підтримки громадського порядку» (додається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Положення про щорічний районний конкурс «Населений пункт найкращого благоустрою і підтримки громадського порядку», затверджене розпорядженням голови райдержадміністрації від 28.11.2003 № 562, вважати таким, що втратило чинність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озпорядження покласти на заступника керівника апарату, начальника відділу організаційно-кадрової роботи Мирводу Т.І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О.В. Нестеренко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липня   </w:t>
      </w:r>
      <w:r>
        <w:rPr>
          <w:sz w:val="28"/>
          <w:szCs w:val="28"/>
          <w:lang w:val="uk-UA"/>
        </w:rPr>
        <w:t>2012 року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31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оложення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щорічний районний конкурс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«Населений пункт найкращого благоустрою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і підтримки громадського порядку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а запровадження щорічного районного конкурсу (далі - Конкурс) поліпшення благоустрою населених пунктів і забезпечення громадського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Переможцями конкурсу вважаються населені пункти, які домоглися найкращих результатів за річними підсумками роботи у виконанні програми соціально-економічного розвитку у частині благоустрою та озеленення, зокрема 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організації роботи з впровадження на території відповідної громади правил дотримання санітарного стану та благоустрою населених пункті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ремонті та облаштуванні об’єктів соціально - культурного  призначенн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наявності мережі зовнішнього освітлення із застосуванням кращих зразків опор і економічних типів світильникі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оформленні фасадів будівель та огорожі дитячих навчальних закладів, обладнанні дитячих майданчикі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наданні допомоги соціально - незахищеним верствам населення підвідомчої території з питань приведення садиб у належний санітарний стан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 наявності оригінальних клумб, квітників, газонів і інших зелених насаджень та їх утрим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і капітального і поточного ремонту об’єктів житлового фонд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ї, ремонті та утриманні в належному стані вулиць, доріг, шляхопроводів та переходів, залізничних переїздів, забезпеченні розвитку та сталої роботи технічних засобів регулювання дорожнього руху, зовнішнього освітлення, водопостачання та водовідведе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ному обслуговуванні населення та забезпеченні безпеки дорожнього рух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і громадського порядку, створенні належних умов для праці, відпочинку та побуту громадя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роботі, пов’язаній з охороною довкілля, в тому числі із запобіганням забрудненню річок, озер, повітряного басейну, забезпеченням раціонального використання природних ресурс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ереженні наявних і створенні нових парків, скверів, лісопарків та інших об’єктів зеленого будівництва з урахуванням вимог ландшафтної архітектури та садово-паркового мистецтв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і малих архітектурних форм, що відзначаються новизною конструкцій, економічністю та зручністю в експлуат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і ефективних заходів щодо запобігання зсувним явищам та підтопленню територій, ліквідації наслідків стихійного лих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впровадженні сучасних технологій санітарного очищення населених пунктів, утилізації та знешкодження твердих побутових відході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удівництві та утриманні в належному стані спортивних споруд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ереженні істотко-культурної спадщи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ому виконанні заходів щодо підготовки житлового фонду об’єктів житлово-комунального господарства і соціальної сфери до роботи в зимових умов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ільські, селищні ради подають матеріали до райдержадміністрації до 15-го грудня щоріч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подані пізніше від установлених строків або оформленні –неправильно та не в  повному обсязі , до розгляду не прийма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курсна комісія готує проект розпорядження голови райдержадміністрації щодо розподілу призових місць за минулий рік і подає його до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5760" w:firstLine="18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7:00Z</dcterms:created>
  <dc:creator>Lich</dc:creator>
  <dc:description/>
  <cp:keywords/>
  <dc:language>en-US</dc:language>
  <cp:lastModifiedBy>admin</cp:lastModifiedBy>
  <cp:lastPrinted>2012-07-11T10:21:00Z</cp:lastPrinted>
  <dcterms:modified xsi:type="dcterms:W3CDTF">2012-07-17T10:57:00Z</dcterms:modified>
  <cp:revision>2</cp:revision>
  <dc:subject/>
  <dc:title>У К Р А Ї Н А</dc:title>
</cp:coreProperties>
</file>