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86470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липня </w:t>
      </w:r>
      <w:r>
        <w:rPr>
          <w:sz w:val="28"/>
        </w:rPr>
        <w:t>2012  року                    м. Прилуки                                №</w:t>
      </w:r>
      <w:r>
        <w:rPr>
          <w:sz w:val="28"/>
          <w:u w:val="single"/>
        </w:rPr>
        <w:t xml:space="preserve"> 33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/>
          <w:i/>
        </w:rPr>
        <w:t>Про затвердження районного Плану заходів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з виконання розпорядження Кабінету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Міністрів України від 31.05.2012 № 329-р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На виконання вимог розпорядження Кабінету Міністрів України від 31.05.2012  № 329-р «Про затвердження плану заходів з виконання у 2012 році Загальнодержавної програми «Національний план дій щодо реалізації Конвенції ООН про права дитини на період до 2016 року», розпорядження голови обласної державної адміністрації від 26.06.2012 № 243 «Про затвердження районного Плану заходів з виконання розпорядження Кабінету Міністрів України від 31.05.2012         № 329-р», з метою створення належних умов для забезпечення реалізації прав та законних інтересів дітей, вирішення актуальних завдань у сфері охорони дитинства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1. Затвердити районний План заходів з виконання у 2012 році Загальнодержавної програми «Національний план дій щодо реалізації Конвенції ООН про права дитини» на період до 2016 року (додається)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ам райдержадміністрації: освіти, культури та туризму, у справах сім</w:t>
      </w:r>
      <w:r>
        <w:rPr>
          <w:bCs/>
          <w:sz w:val="28"/>
          <w:szCs w:val="28"/>
        </w:rPr>
        <w:t>’ї, молоді та спорту, управлінню праці та соціального захисту населення райдержадміністрації, РЦСССДМ, ЦРЛ, МВ (з обслуговування м. Прилуки та Прилуцького району) УМВС України в Чернігівській області, територіальній державній інспекції з питань праці в районі, виконавчим комітетам сільських, селищних рад забезпечити виконання заходів та до 05.01.2013 року інформувати службу у справах дітей райдержадміністрації про стан їх реалізації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0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О.В. Нестеренко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озпорядження голов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bCs/>
          <w:u w:val="single"/>
        </w:rPr>
        <w:t>17</w:t>
      </w:r>
      <w:r>
        <w:rPr>
          <w:bCs/>
        </w:rPr>
        <w:t>» липня 2012 року №</w:t>
      </w:r>
      <w:r>
        <w:rPr>
          <w:bCs/>
          <w:u w:val="single"/>
        </w:rPr>
        <w:t>333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РАЙОНН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заходів з виконання у 2012 році Загальнодержавної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«Національний план дій щодо реалізації Конвенції ООН про права дитини» на період до 2016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  <w:gridCol w:w="3240"/>
        <w:gridCol w:w="23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к виконання 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І. Охорона здоров</w:t>
      </w:r>
      <w:r>
        <w:rPr>
          <w:b/>
          <w:bCs/>
          <w:sz w:val="28"/>
          <w:szCs w:val="28"/>
          <w:lang w:val="ru-RU"/>
        </w:rPr>
        <w:t>’я та формування здорового способу життя діте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Підвищення якості та  збільшення         1) забезпечення слуховими апаратами дітей-інвалідів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>обсягу медичних послуг, що надаються    зі зниженим слухом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ітям                                                              2) забезпечення технічними засобами та виробами           ЦРЛ, управління праці та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медичного призначення дітей-інвалідів                              соціального захисту населе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Здійснення заходів, спрямованих на     1) забезпечення проведення обов</w:t>
      </w:r>
      <w:r>
        <w:rPr>
          <w:bCs/>
          <w:lang w:val="ru-RU"/>
        </w:rPr>
        <w:t>’</w:t>
      </w:r>
      <w:r>
        <w:rPr>
          <w:bCs/>
        </w:rPr>
        <w:t xml:space="preserve">язкового медичного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запобігання дитячій інвалідності та          профілактичного огляду дітей до 18 років за участю</w:t>
      </w:r>
    </w:p>
    <w:p>
      <w:pPr>
        <w:pStyle w:val="Normal"/>
        <w:jc w:val="both"/>
        <w:rPr>
          <w:bCs/>
        </w:rPr>
      </w:pPr>
      <w:r>
        <w:rPr>
          <w:bCs/>
        </w:rPr>
        <w:t>підвищення рівня надання медичної         батьків;</w:t>
      </w:r>
    </w:p>
    <w:p>
      <w:pPr>
        <w:pStyle w:val="Normal"/>
        <w:jc w:val="both"/>
        <w:rPr/>
      </w:pPr>
      <w:r>
        <w:rPr>
          <w:bCs/>
        </w:rPr>
        <w:t xml:space="preserve">допомоги дітям-інвалідам                          2) забезпечення роботи кабінету охорони зору дітей   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ля запобігання виникненню порушення зору у діт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шкільного та шкільного віку;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3) продовження роботи із створення кабінету медико-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соціальної допомоги дітям та молоді «Клініка, друж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 молоді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4) проведення для лікарів та середнього медичного     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персоналу тренінгів з питань поширення досвіду робот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центрів «Клініка дружня до молоді» стосовно нада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ітям та молоді медичних по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Протидія ВІЛ/СНІДу, туберкульозу та наркоманії</w:t>
      </w:r>
    </w:p>
    <w:p>
      <w:pPr>
        <w:pStyle w:val="Normal"/>
        <w:rPr>
          <w:bCs/>
        </w:rPr>
      </w:pPr>
      <w:r>
        <w:rPr>
          <w:bCs/>
        </w:rPr>
        <w:t>3. Інформування дітей шкільного віку     1) проведення у загальноосвітніх навчальних закладах      відділ освіти                                  грудень 2012 року</w:t>
      </w:r>
    </w:p>
    <w:p>
      <w:pPr>
        <w:pStyle w:val="Normal"/>
        <w:rPr>
          <w:bCs/>
        </w:rPr>
      </w:pPr>
      <w:r>
        <w:rPr>
          <w:bCs/>
        </w:rPr>
        <w:t>про    те,   як    захистити    себе    від       у Всесвітній день боротьби з ВІЛ/СНІДом (1 грудня)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захворювання    на    ВІЛ/СНІД:                уроку на тему: «Захисти себе від ВІЛ»</w:t>
      </w:r>
    </w:p>
    <w:p>
      <w:pPr>
        <w:pStyle w:val="Normal"/>
        <w:rPr>
          <w:bCs/>
        </w:rPr>
      </w:pPr>
      <w:r>
        <w:rPr>
          <w:bCs/>
        </w:rPr>
        <w:t>формування толерантного ставлення</w:t>
      </w:r>
    </w:p>
    <w:p>
      <w:pPr>
        <w:pStyle w:val="Normal"/>
        <w:rPr>
          <w:bCs/>
        </w:rPr>
      </w:pPr>
      <w:r>
        <w:rPr>
          <w:bCs/>
        </w:rPr>
        <w:t xml:space="preserve">до ВІЛ-Інфікованих і хворих на СНІД     2) продовження впровадження Проекту Міністерства      відділ освіти                                    протягом 2012 року                    </w:t>
      </w:r>
    </w:p>
    <w:p>
      <w:pPr>
        <w:pStyle w:val="Normal"/>
        <w:rPr>
          <w:bCs/>
        </w:rPr>
      </w:pPr>
      <w:r>
        <w:rPr>
          <w:bCs/>
        </w:rPr>
        <w:t>дітей                                                             освіти і науки України та міжнародного фонду «Між-     райдержадміністрації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народний Альянс з ВІЛ/СНІД в Україні «Школа про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НІДу» та Програми «Сприяння просвітницькій робот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«рівний-рівному» серед молоді України щодо здоровог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способу життя» у загальноосвітніх навчальних закладах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район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Оздоровлення та відпочинок</w:t>
      </w:r>
    </w:p>
    <w:p>
      <w:pPr>
        <w:pStyle w:val="Normal"/>
        <w:rPr>
          <w:bCs/>
        </w:rPr>
      </w:pPr>
      <w:r>
        <w:rPr>
          <w:bCs/>
        </w:rPr>
        <w:t>4. Збереження, розвиток та                    1) охоплення оздоровчими та відпочинковими послугами    відділи райдержадміністрації:      протягом 2012 року</w:t>
      </w:r>
    </w:p>
    <w:p>
      <w:pPr>
        <w:pStyle w:val="Normal"/>
        <w:rPr>
          <w:bCs/>
        </w:rPr>
      </w:pPr>
      <w:r>
        <w:rPr>
          <w:bCs/>
        </w:rPr>
        <w:t>ефективне використання мережі           100% дітей-сиріт, дітей, позбавлених батьківського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</w:rPr>
        <w:t>дитячих оздоровчих закладів                 піклування, та не менше 70% дітей з багатодітних та            та спорт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малозабезпечених сімей;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2) забезпечення оздоровчими та відпочинковими                   відділи райдержадміністрації: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послугами 60 % дітей шкільного віку району            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lang w:val="ru-RU"/>
        </w:rPr>
        <w:t>та спорт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>ІІ. Осві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1. Створення рівних умов для              участь дітей та учнівської молоді у міжнародних,                   відділ освіти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оступу кожної дитини до                    всеукраїнських та обласних конкурсах, фестивалях,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озашкільної освіти з метою                змаганнях, інших масових заходах за напрямами</w:t>
      </w:r>
    </w:p>
    <w:p>
      <w:pPr>
        <w:pStyle w:val="Normal"/>
        <w:rPr>
          <w:bCs/>
        </w:rPr>
      </w:pPr>
      <w:r>
        <w:rPr>
          <w:bCs/>
        </w:rPr>
        <w:t>розвитку здібностей та обдарувань    позашкільної освіти</w:t>
      </w:r>
    </w:p>
    <w:p>
      <w:pPr>
        <w:pStyle w:val="Normal"/>
        <w:rPr>
          <w:bCs/>
        </w:rPr>
      </w:pPr>
      <w:r>
        <w:rPr>
          <w:bCs/>
        </w:rPr>
        <w:t>вихованців, учнів і слухачів,</w:t>
      </w:r>
    </w:p>
    <w:p>
      <w:pPr>
        <w:pStyle w:val="Normal"/>
        <w:rPr>
          <w:bCs/>
        </w:rPr>
      </w:pPr>
      <w:r>
        <w:rPr>
          <w:bCs/>
        </w:rPr>
        <w:t>задоволення їх інтересів, духовних</w:t>
      </w:r>
    </w:p>
    <w:p>
      <w:pPr>
        <w:pStyle w:val="Normal"/>
        <w:rPr>
          <w:bCs/>
        </w:rPr>
      </w:pPr>
      <w:r>
        <w:rPr>
          <w:bCs/>
        </w:rPr>
        <w:t>запитів і потреб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ультурний і духовний розвиток дитини</w:t>
      </w:r>
    </w:p>
    <w:p>
      <w:pPr>
        <w:pStyle w:val="Normal"/>
        <w:rPr>
          <w:bCs/>
        </w:rPr>
      </w:pPr>
      <w:r>
        <w:rPr>
          <w:bCs/>
        </w:rPr>
        <w:t>2. Створення рівних умов для              участь дітей-сиріт та дітей, позбавлених батьківського         відділ культури та туризму           протягом 2012 року</w:t>
      </w:r>
    </w:p>
    <w:p>
      <w:pPr>
        <w:pStyle w:val="Normal"/>
        <w:rPr/>
      </w:pPr>
      <w:r>
        <w:rPr>
          <w:bCs/>
        </w:rPr>
        <w:t>доступу кожної дитини до послуг       піклування, у проведенні щорічного благодійного                  райдержадміністрації</w:t>
      </w:r>
    </w:p>
    <w:p>
      <w:pPr>
        <w:pStyle w:val="Normal"/>
        <w:rPr/>
      </w:pPr>
      <w:r>
        <w:rPr>
          <w:bCs/>
        </w:rPr>
        <w:t>закладів соціально-культурної             дитячого фестивалю «Світ талантів - цвіт нації»</w:t>
      </w:r>
    </w:p>
    <w:p>
      <w:pPr>
        <w:pStyle w:val="Normal"/>
        <w:rPr>
          <w:bCs/>
        </w:rPr>
      </w:pPr>
      <w:r>
        <w:rPr>
          <w:bCs/>
        </w:rPr>
        <w:t>сф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ІІІ. Захист прав дітей різних категорі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</w:rPr>
        <w:t>Запобігання соціальному сирітству, подолання бездоглядності та безпритульності серед дітей</w:t>
      </w:r>
    </w:p>
    <w:p>
      <w:pPr>
        <w:pStyle w:val="Normal"/>
        <w:rPr/>
      </w:pPr>
      <w:r>
        <w:rPr>
          <w:bCs/>
        </w:rPr>
        <w:t>1. Своєчасне виявлення                         організація проведення оперативно-профілактичних            МВ (з обслуговування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безпритульних           заходів «Канікули», «Діти вулиці», «Вокзал» з метою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дітей, їх влаштування у сімейні            виявлення бездоглядних та безпритульних дітей,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>форми виховання                                   встановлення та притягнення до відповідальності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дорослих осіб, які залучають дітей до протиправної              у справах дітей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діяльності                                                                                    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2. Зменшення кількості                       1) проведення запобіжних профілактичних заходів               МВ (з обслуговування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                                   та рейдів з виявлення та наступного влаштування       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безпритульних дітей                            дітей, які фактично опинилися без батьківського 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піклування;                                                                 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у справах 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2) здійснення контролю за умовами виховання                        служба у справах дітей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 в сім</w:t>
      </w:r>
      <w:r>
        <w:rPr>
          <w:bCs/>
          <w:lang w:val="ru-RU"/>
        </w:rPr>
        <w:t>’</w:t>
      </w:r>
      <w:r>
        <w:rPr>
          <w:bCs/>
        </w:rPr>
        <w:t>ях, які опинились у складних життєвих    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обставинах                                                                                    відділ освіти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РЦСССДМ, ЦРЛ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Соціальний захист дітей-сиріт та дітей, позбавлених батьківського піклування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. Забезпечення до 2016 року            продовження співпраці з всеукраїнською громадською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усиновлення громадянами                 організацією   «Магнолія»   з   метою   розміщення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України 25 відсотків дітей-                інформації про дітей, які можуть бути усиновлені на              всеукраїнська громадська</w:t>
      </w:r>
    </w:p>
    <w:p>
      <w:pPr>
        <w:pStyle w:val="Normal"/>
        <w:rPr>
          <w:bCs/>
        </w:rPr>
      </w:pPr>
      <w:r>
        <w:rPr>
          <w:bCs/>
        </w:rPr>
        <w:t>сиріт та дітей, позбавлених                всеукраїнському порталі «Сирітству – ні»                                організація «Магнолія»</w:t>
      </w:r>
    </w:p>
    <w:p>
      <w:pPr>
        <w:pStyle w:val="Normal"/>
        <w:rPr>
          <w:bCs/>
        </w:rPr>
      </w:pPr>
      <w:r>
        <w:rPr>
          <w:bCs/>
        </w:rPr>
        <w:t>батьківського піклування                                                                                                                          (за згодою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Збільшення до 2016 року              1) забезпечення першочергового влаштування дитини  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рівня влаштування дітей-сиріт,         в сім’ї громадян України в разі втрати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 піклування                                                                                    виконавчі комітети сільських,</w:t>
      </w:r>
    </w:p>
    <w:p>
      <w:pPr>
        <w:pStyle w:val="Normal"/>
        <w:rPr>
          <w:bCs/>
        </w:rPr>
      </w:pPr>
      <w:r>
        <w:rPr>
          <w:bCs/>
        </w:rPr>
        <w:t>піклування, у дитячі будинки                                                                                                                   селищних рад</w:t>
      </w:r>
    </w:p>
    <w:p>
      <w:pPr>
        <w:pStyle w:val="Normal"/>
        <w:rPr>
          <w:bCs/>
        </w:rPr>
      </w:pPr>
      <w:r>
        <w:rPr>
          <w:bCs/>
        </w:rPr>
        <w:t xml:space="preserve">сімейного типу та прийомні              </w:t>
      </w:r>
    </w:p>
    <w:p>
      <w:pPr>
        <w:pStyle w:val="Normal"/>
        <w:rPr>
          <w:bCs/>
        </w:rPr>
      </w:pPr>
      <w:r>
        <w:rPr>
          <w:bCs/>
        </w:rPr>
        <w:t>сім</w:t>
      </w:r>
      <w:r>
        <w:rPr>
          <w:bCs/>
          <w:lang w:val="ru-RU"/>
        </w:rPr>
        <w:t>’</w:t>
      </w:r>
      <w:r>
        <w:rPr>
          <w:bCs/>
        </w:rPr>
        <w:t>ї до 80 відсотків                           2) забезпечення пошуку та підготовки кандидатів                   РЦСССДМ                   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у прийомні батьки та батьки-вихователі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3) забезпечення соціального супроводження сімей,                РЦСССДМ  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які виховують дітей-сиріт та дітей, позбавле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тьківського піклува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Розвиток сімейних форм               розміщення у засобах масової інформації відомостей           служба у справах дітей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виховання дітей-сиріт та                   про дітей-сиріт та дітей, позбавлених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піклування, які потребують родин, з метою активізації         редакція газети «Прилуччина»</w:t>
      </w:r>
    </w:p>
    <w:p>
      <w:pPr>
        <w:pStyle w:val="Normal"/>
        <w:rPr>
          <w:bCs/>
        </w:rPr>
      </w:pPr>
      <w:r>
        <w:rPr>
          <w:bCs/>
        </w:rPr>
        <w:t xml:space="preserve">піклування                                          процесу   усиновлення,   передачі   дітей   під   опіку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іклування, влаштування їх у прийомні сім’ї та дитя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удинки сімейного типу, особливо дітей старше 10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років, дітей, що мають вади розвитку, ВІЛ-інфікова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Захист дітей-інвалідів</w:t>
      </w:r>
    </w:p>
    <w:p>
      <w:pPr>
        <w:pStyle w:val="Normal"/>
        <w:rPr>
          <w:bCs/>
        </w:rPr>
      </w:pPr>
      <w:r>
        <w:rPr>
          <w:bCs/>
        </w:rPr>
        <w:t>6. Здійснення реабілітаційних          1) забезпечення дітей-інвалідів реабілітаційними                  управління праці та соціального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заходів щодо дітей-інвалідів             послугами у реабілітаційних установах для дітей-                 захисту населення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інвалідів;                                                                   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2) забезпечення дітей-інвалідів технічними засобами           управління праці та соціального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о потреби                                                                                   захисту населенн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</w:t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Боротьба з використанням дитячої праці</w:t>
      </w:r>
    </w:p>
    <w:p>
      <w:pPr>
        <w:pStyle w:val="Normal"/>
        <w:rPr>
          <w:bCs/>
        </w:rPr>
      </w:pPr>
      <w:r>
        <w:rPr>
          <w:bCs/>
        </w:rPr>
        <w:t>7. Розроблення та запровадження    здійснення державного нагляду і контролю за                       територіальна державна інспекція     протягом 2012 року</w:t>
      </w:r>
    </w:p>
    <w:p>
      <w:pPr>
        <w:pStyle w:val="Normal"/>
        <w:rPr>
          <w:bCs/>
        </w:rPr>
      </w:pPr>
      <w:r>
        <w:rPr>
          <w:bCs/>
        </w:rPr>
        <w:t>механізму взаємодії органів             додержанням   законодавства   про   працю   та                       з питань праці в районі,</w:t>
      </w:r>
    </w:p>
    <w:p>
      <w:pPr>
        <w:pStyle w:val="Normal"/>
        <w:rPr>
          <w:bCs/>
        </w:rPr>
      </w:pPr>
      <w:r>
        <w:rPr>
          <w:bCs/>
        </w:rPr>
        <w:t>виконавчої влади та органів             загальнообов’язкове державне соціальне страхування           служба у справах дітей</w:t>
      </w:r>
    </w:p>
    <w:p>
      <w:pPr>
        <w:pStyle w:val="Normal"/>
        <w:rPr>
          <w:bCs/>
        </w:rPr>
      </w:pPr>
      <w:r>
        <w:rPr>
          <w:bCs/>
        </w:rPr>
        <w:t>місцевого самоврядування,              на підприємствах, установах, організаціях всіх форм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рофесійних спілок та організацій  власності та господарювання, фізичних осіб, що</w:t>
      </w:r>
    </w:p>
    <w:p>
      <w:pPr>
        <w:pStyle w:val="Normal"/>
        <w:rPr>
          <w:bCs/>
        </w:rPr>
      </w:pPr>
      <w:r>
        <w:rPr>
          <w:bCs/>
        </w:rPr>
        <w:t>роботодавців, інших громадських   використовують найману працю неповнолітніх осіб</w:t>
      </w:r>
    </w:p>
    <w:p>
      <w:pPr>
        <w:pStyle w:val="Normal"/>
        <w:rPr>
          <w:bCs/>
        </w:rPr>
      </w:pPr>
      <w:r>
        <w:rPr>
          <w:bCs/>
        </w:rPr>
        <w:t>організацій, до сфери діяльності</w:t>
      </w:r>
    </w:p>
    <w:p>
      <w:pPr>
        <w:pStyle w:val="Normal"/>
        <w:rPr>
          <w:bCs/>
        </w:rPr>
      </w:pPr>
      <w:r>
        <w:rPr>
          <w:bCs/>
        </w:rPr>
        <w:t>яких належить здійснення заходів,</w:t>
      </w:r>
    </w:p>
    <w:p>
      <w:pPr>
        <w:pStyle w:val="Normal"/>
        <w:rPr>
          <w:bCs/>
        </w:rPr>
      </w:pPr>
      <w:r>
        <w:rPr>
          <w:bCs/>
        </w:rPr>
        <w:t>спрямованих на боротьбу із</w:t>
      </w:r>
    </w:p>
    <w:p>
      <w:pPr>
        <w:pStyle w:val="Normal"/>
        <w:rPr>
          <w:bCs/>
        </w:rPr>
      </w:pPr>
      <w:r>
        <w:rPr>
          <w:bCs/>
        </w:rPr>
        <w:t>застосуванням найгірших форм</w:t>
      </w:r>
    </w:p>
    <w:p>
      <w:pPr>
        <w:pStyle w:val="Normal"/>
        <w:rPr>
          <w:bCs/>
        </w:rPr>
      </w:pPr>
      <w:r>
        <w:rPr>
          <w:bCs/>
        </w:rPr>
        <w:t>дитячої прац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ІУ Підвищення ролі територіальної громади у вирішенні питань соціального захисту прав та розвитку ді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Участь дітей у житті суспільства</w:t>
      </w:r>
    </w:p>
    <w:p>
      <w:pPr>
        <w:pStyle w:val="Normal"/>
        <w:rPr>
          <w:bCs/>
        </w:rPr>
      </w:pPr>
      <w:r>
        <w:rPr>
          <w:bCs/>
        </w:rPr>
        <w:t>1. Забезпечення реалізації права      проведення засідань районної ради старшокласників             відділ освіти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ітей висловлювати свою думку,     та участь у Всеукраїнському зборі лідерів органів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виховання навичок прийняття          учнівського самоврядування загальноосвітніх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7348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4pt" to="629.9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оціально мотивованих рішень         навчальних закладів</w:t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5:00Z</dcterms:created>
  <dc:creator>Vika</dc:creator>
  <dc:description/>
  <cp:keywords/>
  <dc:language>en-US</dc:language>
  <cp:lastModifiedBy>admin</cp:lastModifiedBy>
  <cp:lastPrinted>2012-07-12T11:45:00Z</cp:lastPrinted>
  <dcterms:modified xsi:type="dcterms:W3CDTF">2012-07-23T08:07:00Z</dcterms:modified>
  <cp:revision>4</cp:revision>
  <dc:subject/>
  <dc:title>У К Р А Ї Н А</dc:title>
</cp:coreProperties>
</file>