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349255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 </w:t>
            </w:r>
            <w:r>
              <w:rPr>
                <w:color w:val="000000"/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погодження надання у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користування земельної ділянки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1080"/>
        <w:rPr/>
      </w:pPr>
      <w:r>
        <w:rPr>
          <w:szCs w:val="28"/>
        </w:rPr>
        <w:t>Керуючись статтею 122 «Повноваження органів виконавчої влади та органів місцевого самоврядування щодо передачі земельних ділянок у власність або у користування» Земельного кодексу України, розглянувши клопотання НГВУ «Чернігівнафтогаз» ПАТ «Укрнафта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</w:t>
      </w:r>
      <w:r>
        <w:rPr>
          <w:sz w:val="28"/>
          <w:szCs w:val="28"/>
        </w:rPr>
        <w:t xml:space="preserve"> НГВУ «Чернігівнафтогаз» ПАТ «Укрнафта»</w:t>
      </w:r>
      <w:r>
        <w:rPr>
          <w:sz w:val="28"/>
          <w:szCs w:val="28"/>
          <w:lang w:val="uk-UA"/>
        </w:rPr>
        <w:t xml:space="preserve"> проект землеустрою  щодо відведення земельних ділянок під будівництво і облаштування експлуатаційних свердловин №47,48 Прилуцького нафтового родовища за рахунок земель державної власності (запасу) Сухополов`янської сільської ради Прилуц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ГВУ «Чернігівнафтогаз» ПАТ «Укрнафта»  (В.П. Прозур) для для затвердження проекту звернутися із відповідним клопотанням до Чернігів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першого заступника голови райдержадміністрації Стукалову А.В.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9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</w:t>
        <w:tab/>
        <w:t xml:space="preserve">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45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7-25T08:45:00Z</dcterms:modified>
  <cp:revision>2</cp:revision>
  <dc:subject/>
  <dc:title>У К Р А Ї Н А</dc:title>
</cp:coreProperties>
</file>