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1304299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8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  <w:lang w:val="uk-UA"/>
        </w:rPr>
        <w:t xml:space="preserve">користування земельної ділянки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>
          <w:szCs w:val="28"/>
        </w:rPr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НГВУ «Чернігівнафтогаз» ПАТ «Укрнафта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</w:t>
      </w:r>
      <w:r>
        <w:rPr>
          <w:sz w:val="28"/>
          <w:szCs w:val="28"/>
        </w:rPr>
        <w:t xml:space="preserve"> НГВУ «Чернігівнафтогаз» ПАТ «Укрнафта»</w:t>
      </w:r>
      <w:r>
        <w:rPr>
          <w:sz w:val="28"/>
          <w:szCs w:val="28"/>
          <w:lang w:val="uk-UA"/>
        </w:rPr>
        <w:t xml:space="preserve"> проект землеустрою  щодо відведення земельних ділянок під будівництво і облаштування експлуатаційних свердловин №47,48 Прилуцького нафтового родовища за рахунок земель державної власності (запасу) Сухополов`янської сільської ради Прилуцького рай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ГВУ «Чернігівнафтогаз» ПАТ «Укрнафта»  (В.П. Прозур) для для затвердження проекту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5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25T08:45:00Z</dcterms:modified>
  <cp:revision>2</cp:revision>
  <dc:subject/>
  <dc:title>У К Р А Ї Н А</dc:title>
</cp:coreProperties>
</file>