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lang w:val="uk-UA"/>
        </w:rPr>
      </w:pPr>
      <w:r>
        <w:rPr>
          <w:color w:val="000000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0" w:hanging="0"/>
        <w:rPr>
          <w:caps/>
          <w:color w:val="000000"/>
          <w:sz w:val="24"/>
        </w:rPr>
      </w:pPr>
      <w:r>
        <w:rPr>
          <w:caps/>
          <w:color w:val="000000"/>
          <w:sz w:val="24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lang w:val="uk-UA"/>
        </w:rPr>
      </w:pPr>
      <w:r>
        <w:rPr>
          <w:b/>
          <w:color w:val="000000"/>
          <w:spacing w:val="20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lang w:val="uk-UA"/>
        </w:rPr>
      </w:pPr>
      <w:r>
        <w:rPr>
          <w:b/>
          <w:color w:val="000000"/>
          <w:spacing w:val="20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lang w:val="uk-UA"/>
        </w:rPr>
      </w:pPr>
      <w:r>
        <w:rPr>
          <w:b/>
          <w:bCs/>
          <w:caps/>
          <w:color w:val="000000"/>
          <w:spacing w:val="100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lang w:val="uk-UA"/>
        </w:rPr>
      </w:pPr>
      <w:r>
        <w:rPr>
          <w:b/>
          <w:bCs/>
          <w:caps/>
          <w:color w:val="000000"/>
          <w:spacing w:val="1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18 лип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33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18 лип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33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lang w:val="uk-UA"/>
                        </w:rPr>
                      </w:pPr>
                      <w:r>
                        <w:rPr>
                          <w:color w:val="000000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740" w:leader="none"/>
        </w:tabs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проект районної цільової соціальної Програми   </w:t>
      </w:r>
    </w:p>
    <w:p>
      <w:pPr>
        <w:pStyle w:val="Normal"/>
        <w:tabs>
          <w:tab w:val="clear" w:pos="708"/>
          <w:tab w:val="left" w:pos="5740" w:leader="none"/>
        </w:tabs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тидії  захворюванню  на  туберкульоз </w:t>
      </w:r>
    </w:p>
    <w:p>
      <w:pPr>
        <w:pStyle w:val="Normal"/>
        <w:tabs>
          <w:tab w:val="clear" w:pos="708"/>
          <w:tab w:val="left" w:pos="5740" w:leader="none"/>
        </w:tabs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на  2012 – 2016  роки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spacing w:before="280" w:after="280"/>
        <w:jc w:val="both"/>
        <w:rPr/>
      </w:pPr>
      <w:r>
        <w:rPr>
          <w:lang w:val="uk-UA"/>
        </w:rPr>
        <w:tab/>
        <w:t xml:space="preserve">Відповідно до ст. 22 Закону України «Про місцеві державні адміністрації», Закону України </w:t>
      </w:r>
      <w:r>
        <w:rPr>
          <w:color w:val="000000"/>
          <w:shd w:fill="FFFFFF" w:val="clear"/>
          <w:lang w:val="uk-UA"/>
        </w:rPr>
        <w:t>від 22 березня 2012 року № 4565-</w:t>
      </w:r>
      <w:r>
        <w:rPr>
          <w:color w:val="000000"/>
          <w:shd w:fill="FFFFFF" w:val="clear"/>
        </w:rPr>
        <w:t>V</w:t>
      </w:r>
      <w:r>
        <w:rPr>
          <w:color w:val="000000"/>
          <w:shd w:fill="FFFFFF" w:val="clear"/>
          <w:lang w:val="uk-UA"/>
        </w:rPr>
        <w:t>І «Про внесення змін до Закону України «Про боротьбу із захворюванням на туберкульоз» та інших законодавчих актів України», розпорядження Кабінету Міністрів України від 30 листопада 2011 року № 1341-р «Про схвалення Концепції Загальнодержавної цільової соціальної програми протидії захворюванню на туберкульоз на 2012-2016 роки»</w:t>
      </w:r>
      <w:r>
        <w:rPr>
          <w:lang w:val="uk-UA"/>
        </w:rPr>
        <w:t>, рішення обласної ради від 8 червня 2012 року «</w:t>
      </w:r>
      <w:r>
        <w:rPr>
          <w:color w:val="000000"/>
          <w:shd w:fill="FFFFFF" w:val="clear"/>
          <w:lang w:val="uk-UA"/>
        </w:rPr>
        <w:t>Про затвердження</w:t>
      </w:r>
      <w:r>
        <w:rPr>
          <w:color w:val="000000"/>
          <w:sz w:val="18"/>
          <w:szCs w:val="18"/>
          <w:shd w:fill="FFFFFF" w:val="clear"/>
          <w:lang w:val="uk-UA"/>
        </w:rPr>
        <w:t xml:space="preserve"> </w:t>
      </w:r>
      <w:r>
        <w:rPr>
          <w:color w:val="000000"/>
          <w:shd w:fill="FFFFFF" w:val="clear"/>
          <w:lang w:val="uk-UA"/>
        </w:rPr>
        <w:t>Обласної цільової соціальної програми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  <w:lang w:val="uk-UA"/>
        </w:rPr>
        <w:t>протидії захворюванню на туберкульоз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  <w:lang w:val="uk-UA"/>
        </w:rPr>
        <w:t>на 2012-2016 роки» з метою покращання профілактики туберкульозу, раннього виявлення, діагностики, ефективності лікування захворювання, зниження темпів поширення мультирезистентного туберкульозу, зниження показника смертності від туберкульозу:</w:t>
      </w:r>
    </w:p>
    <w:p>
      <w:pPr>
        <w:pStyle w:val="Normal"/>
        <w:ind w:firstLine="703"/>
        <w:jc w:val="both"/>
        <w:rPr/>
      </w:pPr>
      <w:r>
        <w:rPr>
          <w:color w:val="000000"/>
          <w:shd w:fill="FFFFFF" w:val="clear"/>
          <w:lang w:val="uk-UA"/>
        </w:rPr>
        <w:t xml:space="preserve">1. </w:t>
      </w:r>
      <w:r>
        <w:rPr>
          <w:lang w:val="uk-UA"/>
        </w:rPr>
        <w:t>Схвалити проект районної цільової соціальної Програми протидії  захворюванню  на  туберкульоз на  2012 – 2016  роки», що додається.</w:t>
      </w:r>
    </w:p>
    <w:p>
      <w:pPr>
        <w:pStyle w:val="Normal"/>
        <w:ind w:firstLine="703"/>
        <w:jc w:val="both"/>
        <w:rPr>
          <w:lang w:val="uk-UA"/>
        </w:rPr>
      </w:pPr>
      <w:r>
        <w:rPr>
          <w:lang w:val="uk-UA"/>
        </w:rPr>
        <w:t>2. Проект районної Програми внести на  затвердження сесії районної ради.</w:t>
      </w:r>
    </w:p>
    <w:p>
      <w:pPr>
        <w:pStyle w:val="Normal"/>
        <w:ind w:firstLine="703"/>
        <w:jc w:val="both"/>
        <w:rPr/>
      </w:pPr>
      <w:r>
        <w:rPr>
          <w:lang w:val="uk-UA"/>
        </w:rPr>
        <w:t>3. Контроль за виконанням даного розпорядження покласти на заступника голови райдержадміністрації Тарасенко А.В.</w:t>
      </w:r>
    </w:p>
    <w:p>
      <w:pPr>
        <w:pStyle w:val="Normal"/>
        <w:ind w:firstLine="703"/>
        <w:jc w:val="both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41600</wp:posOffset>
                </wp:positionH>
                <wp:positionV relativeFrom="paragraph">
                  <wp:posOffset>83820</wp:posOffset>
                </wp:positionV>
                <wp:extent cx="1807845" cy="10712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7845" cy="1071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23060" cy="97853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3060" cy="978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35pt;height:84.35pt;mso-wrap-distance-left:9.05pt;mso-wrap-distance-right:9.05pt;mso-wrap-distance-top:0pt;mso-wrap-distance-bottom:0pt;margin-top:6.6pt;mso-position-vertical-relative:text;margin-left:2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23060" cy="97853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3060" cy="978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5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олова райдержадміністрації</w:t>
        <w:tab/>
        <w:tab/>
        <w:tab/>
        <w:tab/>
        <w:tab/>
        <w:tab/>
        <w:tab/>
        <w:t xml:space="preserve">О.В.Нестеренко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</w:r>
    </w:p>
    <w:p>
      <w:pPr>
        <w:pStyle w:val="Normal"/>
        <w:tabs>
          <w:tab w:val="clear" w:pos="708"/>
          <w:tab w:val="left" w:pos="57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740" w:leader="none"/>
        </w:tabs>
        <w:jc w:val="both"/>
        <w:rPr/>
      </w:pPr>
      <w:r>
        <w:rPr>
          <w:sz w:val="24"/>
          <w:szCs w:val="24"/>
          <w:lang w:val="uk-UA"/>
        </w:rPr>
        <w:t>Проект</w:t>
        <w:tab/>
      </w:r>
    </w:p>
    <w:p>
      <w:pPr>
        <w:pStyle w:val="Normal"/>
        <w:ind w:left="4956" w:firstLine="708"/>
        <w:rPr>
          <w:lang w:val="uk-UA"/>
        </w:rPr>
      </w:pPr>
      <w:r>
        <w:rPr>
          <w:lang w:val="uk-UA"/>
        </w:rPr>
        <w:t>СХВАЛЕНО</w:t>
      </w:r>
    </w:p>
    <w:p>
      <w:pPr>
        <w:pStyle w:val="Normal"/>
        <w:ind w:left="5664" w:hanging="5664"/>
        <w:rPr>
          <w:lang w:val="uk-UA"/>
        </w:rPr>
      </w:pPr>
      <w:r>
        <w:rPr>
          <w:lang w:val="uk-UA"/>
        </w:rPr>
        <w:tab/>
        <w:t>розпорядження голови</w:t>
      </w:r>
    </w:p>
    <w:p>
      <w:pPr>
        <w:pStyle w:val="Normal"/>
        <w:ind w:left="5664" w:hanging="5664"/>
        <w:rPr>
          <w:lang w:val="uk-UA"/>
        </w:rPr>
      </w:pPr>
      <w:r>
        <w:rPr>
          <w:lang w:val="uk-UA"/>
        </w:rPr>
        <w:tab/>
        <w:t>райдержадміністрації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</w:r>
      <w:r>
        <w:rPr>
          <w:u w:val="single"/>
          <w:lang w:val="uk-UA"/>
        </w:rPr>
        <w:t xml:space="preserve">18 липня </w:t>
      </w:r>
      <w:r>
        <w:rPr>
          <w:lang w:val="uk-UA"/>
        </w:rPr>
        <w:t>2012 року №</w:t>
      </w:r>
      <w:r>
        <w:rPr>
          <w:u w:val="single"/>
          <w:lang w:val="uk-UA"/>
        </w:rPr>
        <w:t xml:space="preserve"> 335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740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574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574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574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574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574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574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574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574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574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40" w:leader="none"/>
        </w:tabs>
        <w:jc w:val="center"/>
        <w:outlineLvl w:val="0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 xml:space="preserve">Районна цільова соціальн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40" w:leader="none"/>
        </w:tabs>
        <w:jc w:val="center"/>
        <w:outlineLvl w:val="0"/>
        <w:rPr/>
      </w:pPr>
      <w:r>
        <w:rPr>
          <w:b/>
          <w:sz w:val="40"/>
          <w:szCs w:val="40"/>
          <w:lang w:val="uk-UA"/>
        </w:rPr>
        <w:t>Програма протидії  захворюванню</w:t>
      </w:r>
    </w:p>
    <w:p>
      <w:pPr>
        <w:pStyle w:val="Normal"/>
        <w:tabs>
          <w:tab w:val="clear" w:pos="708"/>
          <w:tab w:val="left" w:pos="5740" w:leader="none"/>
        </w:tabs>
        <w:jc w:val="center"/>
        <w:rPr>
          <w:b/>
          <w:b/>
          <w:sz w:val="44"/>
          <w:szCs w:val="44"/>
          <w:lang w:val="uk-UA"/>
        </w:rPr>
      </w:pPr>
      <w:r>
        <w:rPr>
          <w:b/>
          <w:sz w:val="40"/>
          <w:szCs w:val="40"/>
          <w:lang w:val="uk-UA"/>
        </w:rPr>
        <w:t>на  туберкульоз  на  2012 – 2016 роки</w:t>
      </w:r>
    </w:p>
    <w:p>
      <w:pPr>
        <w:pStyle w:val="Normal"/>
        <w:tabs>
          <w:tab w:val="clear" w:pos="708"/>
          <w:tab w:val="left" w:pos="5740" w:leader="none"/>
        </w:tabs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tabs>
          <w:tab w:val="clear" w:pos="708"/>
          <w:tab w:val="left" w:pos="5740" w:leader="none"/>
        </w:tabs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tabs>
          <w:tab w:val="clear" w:pos="708"/>
          <w:tab w:val="left" w:pos="5740" w:leader="none"/>
        </w:tabs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tabs>
          <w:tab w:val="clear" w:pos="708"/>
          <w:tab w:val="left" w:pos="5740" w:leader="none"/>
        </w:tabs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tabs>
          <w:tab w:val="clear" w:pos="708"/>
          <w:tab w:val="left" w:pos="5740" w:leader="none"/>
        </w:tabs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tabs>
          <w:tab w:val="clear" w:pos="708"/>
          <w:tab w:val="left" w:pos="5740" w:leader="none"/>
        </w:tabs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tabs>
          <w:tab w:val="clear" w:pos="708"/>
          <w:tab w:val="left" w:pos="5740" w:leader="none"/>
        </w:tabs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tabs>
          <w:tab w:val="clear" w:pos="708"/>
          <w:tab w:val="left" w:pos="5740" w:leader="none"/>
        </w:tabs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tabs>
          <w:tab w:val="clear" w:pos="708"/>
          <w:tab w:val="left" w:pos="5740" w:leader="none"/>
        </w:tabs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tabs>
          <w:tab w:val="clear" w:pos="708"/>
          <w:tab w:val="left" w:pos="5740" w:leader="none"/>
        </w:tabs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tabs>
          <w:tab w:val="clear" w:pos="708"/>
          <w:tab w:val="left" w:pos="5740" w:leader="none"/>
        </w:tabs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tabs>
          <w:tab w:val="clear" w:pos="708"/>
          <w:tab w:val="left" w:pos="5740" w:leader="none"/>
        </w:tabs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tabs>
          <w:tab w:val="clear" w:pos="708"/>
          <w:tab w:val="left" w:pos="5740" w:leader="none"/>
        </w:tabs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tabs>
          <w:tab w:val="clear" w:pos="708"/>
          <w:tab w:val="left" w:pos="5740" w:leader="none"/>
        </w:tabs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tabs>
          <w:tab w:val="clear" w:pos="708"/>
          <w:tab w:val="left" w:pos="5740" w:leader="none"/>
        </w:tabs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40" w:leader="none"/>
        </w:tabs>
        <w:jc w:val="center"/>
        <w:outlineLvl w:val="0"/>
        <w:rPr/>
      </w:pPr>
      <w:r>
        <w:rPr>
          <w:b/>
          <w:sz w:val="32"/>
          <w:szCs w:val="32"/>
          <w:lang w:val="uk-UA"/>
        </w:rPr>
        <w:t>м. Прилуки</w:t>
      </w:r>
    </w:p>
    <w:p>
      <w:pPr>
        <w:pStyle w:val="Normal"/>
        <w:tabs>
          <w:tab w:val="clear" w:pos="708"/>
          <w:tab w:val="left" w:pos="5740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40" w:leader="none"/>
        </w:tabs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З М І С Т</w:t>
      </w:r>
    </w:p>
    <w:p>
      <w:pPr>
        <w:pStyle w:val="Normal"/>
        <w:tabs>
          <w:tab w:val="clear" w:pos="708"/>
          <w:tab w:val="left" w:pos="5740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tbl>
      <w:tblPr>
        <w:tblW w:w="102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7410"/>
        <w:gridCol w:w="1822"/>
      </w:tblGrid>
      <w:tr>
        <w:trPr/>
        <w:tc>
          <w:tcPr>
            <w:tcW w:w="1018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10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2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стор.</w:t>
            </w:r>
          </w:p>
        </w:tc>
      </w:tr>
      <w:tr>
        <w:trPr/>
        <w:tc>
          <w:tcPr>
            <w:tcW w:w="1018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7410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аспорт   «Районної  цільової соціальної Програми   протидії  захворюванню  на  туберкульоз  на  2012 – 2016  роки»</w:t>
            </w:r>
          </w:p>
        </w:tc>
        <w:tc>
          <w:tcPr>
            <w:tcW w:w="1822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7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7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1018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7410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Загальна  частина</w:t>
            </w:r>
          </w:p>
        </w:tc>
        <w:tc>
          <w:tcPr>
            <w:tcW w:w="1822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1018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7410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Мета  Програми</w:t>
            </w:r>
          </w:p>
        </w:tc>
        <w:tc>
          <w:tcPr>
            <w:tcW w:w="1822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1018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7410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Основні  завдання  Програми</w:t>
            </w:r>
          </w:p>
        </w:tc>
        <w:tc>
          <w:tcPr>
            <w:tcW w:w="1822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1018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7410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Очікувані  результати  виконання  Програми</w:t>
            </w:r>
          </w:p>
        </w:tc>
        <w:tc>
          <w:tcPr>
            <w:tcW w:w="1822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1018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7410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Фінансове  забезпечення  виконання  Програми</w:t>
            </w:r>
          </w:p>
        </w:tc>
        <w:tc>
          <w:tcPr>
            <w:tcW w:w="1822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1018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7410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Координація та контроль за виконанням Програми</w:t>
            </w:r>
          </w:p>
        </w:tc>
        <w:tc>
          <w:tcPr>
            <w:tcW w:w="1822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1018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7410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jc w:val="both"/>
              <w:rPr/>
            </w:pPr>
            <w:r>
              <w:rPr>
                <w:lang w:val="uk-UA"/>
              </w:rPr>
              <w:t xml:space="preserve">Додатки до Програми: </w:t>
            </w:r>
          </w:p>
        </w:tc>
        <w:tc>
          <w:tcPr>
            <w:tcW w:w="1822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18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10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1. Ресурсне забезпечення районної цільової соціальної Програми протидії захворюванню на туберкульоз на 2012 - 2016 роки</w:t>
            </w:r>
          </w:p>
        </w:tc>
        <w:tc>
          <w:tcPr>
            <w:tcW w:w="1822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7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7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1018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10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2. Завдання  і  заходи  районної цільової соціальної Програми  протидії  захворюванню  на  туберкульоз  на  2012 – 2016  роки</w:t>
            </w:r>
          </w:p>
        </w:tc>
        <w:tc>
          <w:tcPr>
            <w:tcW w:w="1822" w:type="dxa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7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7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</w:tbl>
    <w:p>
      <w:pPr>
        <w:pStyle w:val="Normal"/>
        <w:tabs>
          <w:tab w:val="clear" w:pos="708"/>
          <w:tab w:val="left" w:pos="5740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5740" w:leader="none"/>
        </w:tabs>
        <w:jc w:val="both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57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40" w:leader="none"/>
        </w:tabs>
        <w:jc w:val="both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40" w:leader="none"/>
        </w:tabs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1.  ПАСПОРТ</w:t>
      </w:r>
    </w:p>
    <w:p>
      <w:pPr>
        <w:pStyle w:val="Normal"/>
        <w:tabs>
          <w:tab w:val="clear" w:pos="708"/>
          <w:tab w:val="left" w:pos="5740" w:leader="none"/>
        </w:tabs>
        <w:jc w:val="center"/>
        <w:rPr/>
      </w:pPr>
      <w:r>
        <w:rPr>
          <w:b/>
          <w:lang w:val="uk-UA"/>
        </w:rPr>
        <w:t>«Районної цільової соціальної Програми  протидії  захворюванню</w:t>
      </w:r>
    </w:p>
    <w:p>
      <w:pPr>
        <w:pStyle w:val="Normal"/>
        <w:tabs>
          <w:tab w:val="clear" w:pos="708"/>
          <w:tab w:val="left" w:pos="5740" w:leader="none"/>
        </w:tabs>
        <w:jc w:val="center"/>
        <w:rPr/>
      </w:pPr>
      <w:r>
        <w:rPr>
          <w:b/>
          <w:lang w:val="uk-UA"/>
        </w:rPr>
        <w:t>на  туберкульоз на  2012 - 2016  роки»</w:t>
      </w:r>
    </w:p>
    <w:p>
      <w:pPr>
        <w:pStyle w:val="Normal"/>
        <w:tabs>
          <w:tab w:val="clear" w:pos="708"/>
          <w:tab w:val="left" w:pos="574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2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017"/>
        <w:gridCol w:w="5597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rPr>
                <w:lang w:val="uk-UA"/>
              </w:rPr>
            </w:pPr>
            <w:r>
              <w:rPr>
                <w:lang w:val="uk-UA"/>
              </w:rPr>
              <w:t>Ініціатор  розроблення  програми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rPr/>
            </w:pPr>
            <w:r>
              <w:rPr>
                <w:lang w:val="uk-UA"/>
              </w:rPr>
              <w:t>Прилуцька  районна  рад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rPr>
                <w:lang w:val="uk-UA"/>
              </w:rPr>
            </w:pPr>
            <w:r>
              <w:rPr>
                <w:lang w:val="uk-UA"/>
              </w:rPr>
              <w:t>Дата,  номер  і  назва  розпорядчого  документа  органу  виконавчої  влади  про  розроблення  програми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Закон України </w:t>
            </w:r>
            <w:r>
              <w:rPr>
                <w:color w:val="000000"/>
                <w:lang w:val="uk-UA"/>
              </w:rPr>
              <w:t>від 22 березня 2012 року № 4565-VІ „Про внесення змін до Закону України ”Про боротьбу із захворюванням на туберкульоз” та інших законодавчих актів України”, розпорядження Кабінету Міністрів України від 30 листопада 2011 року №1341-р „Про схвалення Концепції Загальнодержавної цільової соціальної програми протидії захворюваності на туберкульоз на 2012-2016 роки”</w:t>
            </w:r>
            <w:r>
              <w:rPr>
                <w:lang w:val="uk-UA"/>
              </w:rPr>
              <w:t>, рішення обласної ради від 8 червня 2012 року «</w:t>
            </w:r>
            <w:r>
              <w:rPr>
                <w:color w:val="000000"/>
                <w:shd w:fill="FFFFFF" w:val="clear"/>
                <w:lang w:val="uk-UA"/>
              </w:rPr>
              <w:t>Про затвердження</w:t>
            </w:r>
            <w:r>
              <w:rPr>
                <w:color w:val="000000"/>
                <w:sz w:val="18"/>
                <w:szCs w:val="18"/>
                <w:shd w:fill="FFFFFF" w:val="clear"/>
                <w:lang w:val="uk-UA"/>
              </w:rPr>
              <w:t xml:space="preserve"> </w:t>
            </w:r>
            <w:r>
              <w:rPr>
                <w:color w:val="000000"/>
                <w:shd w:fill="FFFFFF" w:val="clear"/>
                <w:lang w:val="uk-UA"/>
              </w:rPr>
              <w:t>Обласної цільової соціальної програми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  <w:shd w:fill="FFFFFF" w:val="clear"/>
                <w:lang w:val="uk-UA"/>
              </w:rPr>
              <w:t>протидії захворюванню на туберкульоз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  <w:shd w:fill="FFFFFF" w:val="clear"/>
                <w:lang w:val="uk-UA"/>
              </w:rPr>
              <w:t>на 2012-2016 роки»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rPr>
                <w:lang w:val="uk-UA"/>
              </w:rPr>
            </w:pPr>
            <w:r>
              <w:rPr>
                <w:lang w:val="uk-UA"/>
              </w:rPr>
              <w:t>Розробник  програми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rPr/>
            </w:pPr>
            <w:r>
              <w:rPr>
                <w:lang w:val="uk-UA"/>
              </w:rPr>
              <w:t>Прилуцький  протитуберкульозний  диспансер,  Прилуцька центральна районна  лікарн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rPr>
                <w:lang w:val="uk-UA"/>
              </w:rPr>
            </w:pPr>
            <w:r>
              <w:rPr>
                <w:lang w:val="uk-UA"/>
              </w:rPr>
              <w:t>Співрозробники  програми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rPr/>
            </w:pPr>
            <w:r>
              <w:rPr>
                <w:lang w:val="uk-UA"/>
              </w:rPr>
              <w:t>Районна  санітарно-епідеміологічна  служб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rPr>
                <w:lang w:val="uk-UA"/>
              </w:rPr>
            </w:pPr>
            <w:r>
              <w:rPr>
                <w:lang w:val="uk-UA"/>
              </w:rPr>
              <w:t>Відповідальний  виконавець  програми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rPr/>
            </w:pPr>
            <w:r>
              <w:rPr>
                <w:lang w:val="uk-UA"/>
              </w:rPr>
              <w:t xml:space="preserve">Прилуцький  протитуберкульозний  диспансер,  Прилуцька центральна районна  лікарня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rPr>
                <w:lang w:val="uk-UA"/>
              </w:rPr>
            </w:pPr>
            <w:r>
              <w:rPr>
                <w:lang w:val="uk-UA"/>
              </w:rPr>
              <w:t>Учасники  програми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rPr/>
            </w:pPr>
            <w:r>
              <w:rPr>
                <w:lang w:val="uk-UA"/>
              </w:rPr>
              <w:t>Медичні  заклади  району,  Прилуцький  МВ  УМВС  України  в  Чернігівській  області,  управління  ветеринарної  медицини в Прилуцькому районі,  районна  організація  товариства  Червоного  Хреста  Україн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rPr>
                <w:lang w:val="uk-UA"/>
              </w:rPr>
            </w:pPr>
            <w:r>
              <w:rPr>
                <w:lang w:val="uk-UA"/>
              </w:rPr>
              <w:t>Термін  реалізації  програми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rPr/>
            </w:pPr>
            <w:r>
              <w:rPr>
                <w:lang w:val="uk-UA"/>
              </w:rPr>
              <w:t>2012 – 2016  рок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rPr>
                <w:lang w:val="uk-UA"/>
              </w:rPr>
            </w:pPr>
            <w:r>
              <w:rPr>
                <w:lang w:val="uk-UA"/>
              </w:rPr>
              <w:t>Перелік  місцевих  бюджетів,  які  беруть  участь  у  виконанні  програм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Обласний, районний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rPr>
                <w:lang w:val="uk-UA"/>
              </w:rPr>
            </w:pPr>
            <w:r>
              <w:rPr>
                <w:lang w:val="uk-UA"/>
              </w:rPr>
              <w:t>Загальний  обсяг  фінансових  ресурсів  необхідних  для  реалізації  програми,  всього,</w:t>
            </w:r>
          </w:p>
          <w:p>
            <w:pPr>
              <w:pStyle w:val="Normal"/>
              <w:tabs>
                <w:tab w:val="clear" w:pos="708"/>
                <w:tab w:val="left" w:pos="574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740" w:leader="none"/>
              </w:tabs>
              <w:rPr>
                <w:lang w:val="uk-UA"/>
              </w:rPr>
            </w:pPr>
            <w:r>
              <w:rPr>
                <w:lang w:val="uk-UA"/>
              </w:rPr>
              <w:t>У  тому  числі: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74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740" w:leader="none"/>
              </w:tabs>
              <w:rPr>
                <w:lang w:val="uk-UA"/>
              </w:rPr>
            </w:pPr>
            <w:r>
              <w:rPr>
                <w:lang w:val="uk-UA"/>
              </w:rPr>
              <w:t>573,4 тис грн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.1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rPr>
                <w:lang w:val="uk-UA"/>
              </w:rPr>
            </w:pPr>
            <w:r>
              <w:rPr>
                <w:lang w:val="uk-UA"/>
              </w:rPr>
              <w:t>Коштів  обласного  бюджету</w:t>
            </w:r>
          </w:p>
          <w:p>
            <w:pPr>
              <w:pStyle w:val="Normal"/>
              <w:tabs>
                <w:tab w:val="clear" w:pos="708"/>
                <w:tab w:val="left" w:pos="5740" w:leader="none"/>
              </w:tabs>
              <w:rPr/>
            </w:pPr>
            <w:r>
              <w:rPr>
                <w:lang w:val="uk-UA"/>
              </w:rPr>
              <w:t xml:space="preserve">               </w:t>
            </w:r>
            <w:r>
              <w:rPr>
                <w:lang w:val="uk-UA"/>
              </w:rPr>
              <w:t>районного  бюджету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rPr>
                <w:lang w:val="uk-UA"/>
              </w:rPr>
            </w:pPr>
            <w:r>
              <w:rPr>
                <w:lang w:val="uk-UA"/>
              </w:rPr>
              <w:t>10,0 тис. грн.</w:t>
            </w:r>
          </w:p>
          <w:p>
            <w:pPr>
              <w:pStyle w:val="Normal"/>
              <w:tabs>
                <w:tab w:val="clear" w:pos="708"/>
                <w:tab w:val="left" w:pos="5740" w:leader="none"/>
              </w:tabs>
              <w:rPr>
                <w:lang w:val="uk-UA"/>
              </w:rPr>
            </w:pPr>
            <w:r>
              <w:rPr>
                <w:lang w:val="uk-UA"/>
              </w:rPr>
              <w:t>563,4 тис. грн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.2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Коштів  інших  джерел  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574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4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40" w:leader="none"/>
        </w:tabs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40" w:leader="none"/>
        </w:tabs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2. Загальна  частина</w:t>
      </w:r>
    </w:p>
    <w:p>
      <w:pPr>
        <w:pStyle w:val="Normal"/>
        <w:tabs>
          <w:tab w:val="clear" w:pos="708"/>
          <w:tab w:val="left" w:pos="5740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 xml:space="preserve">Поширення  туберкульозу,  насамперед,  мультирезистентного,  становить  загрозу  національній  безпеці  країни,  є  однією  з  причин  втрати  працездатності,  здоров’я,  причиною  інвалідності  та смертності  населення  України,  свідчить  про  проблеми  бідності,  соціальної  нерівності  та  вимагає  постійного  збільшення  видатків  із  бюджету.  </w:t>
      </w:r>
    </w:p>
    <w:p>
      <w:pPr>
        <w:pStyle w:val="Normal"/>
        <w:jc w:val="both"/>
        <w:rPr/>
      </w:pPr>
      <w:r>
        <w:rPr>
          <w:lang w:val="uk-UA"/>
        </w:rPr>
        <w:tab/>
        <w:t>Україна  посідає друге  місце  після  Російської  Федерації  серед  країн  Європейського  регіону  за  тягарем  туберкульозу.  У  країні  реєструються  випадки  майже  невиліковного  туберкульозу  з  розширеною медикаментозною  резистентністю,  кількість  яких  стрімко  збільшується.  Одночасно  швидко  зростає  і  частка  пацієнтів  із  ко-інфекцією  туберкульоз / ВІЛ-інфекція.  Особливу  небезпеку  становить  поєднання  мультирезистентного  туберкульозу  з  ВІЛ-інфекцією  серед  уразливих  до  інфікування  ВІЛ  груп  населе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Незважаючи  на  певний  прогрес,  досягнутий  за  період  реалізації  заходів  Загальнодержавної  програми  протидії  захворюванню  на  туберкульоз  у  2007-2011  роках  - при  очікуваних - 5%  зниження  захворюваності  на  туберкульоз  по  району  на  34%  мали  до  2011р.,  а  в  2011р. відмічається  ріст  туберкульозу  на  3,9%  порівняно  з  2006р.;  смертність  знизилася  на  8,7%  при  очікуваних - 5% - рівень  захворюваності  на  туберкульоз  перевищує  епідемічний  поріг - 50,0  вип.  на  100  тис.:  по  району  в  2011 р. – 93,9,  по  області - 66,3,  по  Україні - 67,2.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Набувають  надзвичайної  актуальності  2  проблеми:  зростання  захворюваності  та  смертності  від  ко-інфекції  туберкульоз / ВІЛ  і  поширення  мультирезистентного  туберкульозу.  В  районі  на  обліку  перебуває  21  хворий  з  туберкульозом + ВІЛ-інфекція.  Серед  бацилярних  хворих - 50%  з  хіміорезистентним  туберкульозом.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Матеріальна  база  та  обладнання  протитуберкульозного  диспансеру  потребує  сучасного  устаткування  та  обладнання для  діагностики  і  лікування  туберкульоз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На  усунення  зазначених  проблем  має  бути  спрямована  районна  Програма  протидії  захворюванню  на  туберкульоз  на 2012 - 2016  роки  (далі - Програма)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3. Мета  Програми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Метою  Програми  є  подальше  поліпшення  епідеміологічної  ситуації  в  напрямку  зменшення  загальної  кількості  хворих  на  туберкульоз,  зниження  захворюваності  та  смертності  від  туберкульозу,  від  ко-інфекції  туберкульоз / ВІЛ,  зниження  темпів  поширення  мультирезистентного  туберкульозу  шляхом  реалізації  державної  політики,  що  ґрунтується  на  принципах  забезпечення  загального  та  рівного  доступу населення  до  якісних  послуг  з  профілактики,  діагностики  та  лікування  туберкульозу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b/>
          <w:sz w:val="32"/>
          <w:szCs w:val="32"/>
          <w:lang w:val="uk-UA"/>
        </w:rPr>
        <w:t>4. Основні  завдання  Програм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  <w:tab/>
        <w:t>Для  досягнення  визначеної  цією  Програмою  мети  слід  забезпечити: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арантування  політичної  підтримки,  забезпеченої  адекватним  і  стабільним  фінансуванням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забезпечення  раннього  виявлення  випадків  захворювання  і  проведення  діагностики  шляхом  проведення  бактеріологічних  досліджень  належної  якості  (в  лабораторії  ЦРЛ - мікроскопія  мазка  мокротиння);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абезпечення  ефективного  стандартизованого  лікування  пацієнтів  під  безпосереднім  наглядом  з  боку  медичного  або  соціального  працівника;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регулярне  постачання  з  обласного  протитуберкульозного  диспансеру  із  забезпеченням  річного  запасу  та  ефективне  використання  протитуберкульозних  препаратів;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абезпечення  моніторингу  та  оцінки  ефективності  і  результативності  програмних  заходів,  використання  стандартизованих  форм  обліку  і  звітності  та  електронного  реєстру  даних;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удосконалення  заходів  боротьби  з  мультирезистентним  туберкульозом,  з ко-інфекцією  туберкульоз / ВІЛ  із  урахуванням  потреб  малозабезпечених  та  уразливих  груп  населення;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систематичне  інформування  населення  міста  з  питань  профілактики  туберкульозу  і  лікування  хворих;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укомплектування  протитуберкульозного  диспансеру  лікарями-фтизіатрами;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надання  соціальних  послуг  хворим  на  туберкульоз  із  залученням  до  цієї  роботи  громадськості;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ординацію  роботи   органів  місцевого  самоврядування,  всіх  зацікавлених  служб  та  відомств,  громадських  організацій  у  сфері  запобігання  поширенню  туберкульозу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b/>
          <w:sz w:val="32"/>
          <w:szCs w:val="32"/>
          <w:lang w:val="uk-UA"/>
        </w:rPr>
        <w:t xml:space="preserve">5. Очікувані  результати  виконання  Програми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Реалізація  Програми  дасть  змогу досягти  цілей  розвитку  тисячоліття  як  складової  національної  довгострокової  стратегії  розвитку,  а  саме  цілі  «Обмеження  поширення  ВІЛ-інфекції /СНІДу  та  туберкульозу  і  започаткування  тенденції  до  скорочення  їх  масштабів»,  знизивши  </w:t>
      </w:r>
      <w:r>
        <w:rPr>
          <w:u w:val="single"/>
          <w:lang w:val="uk-UA"/>
        </w:rPr>
        <w:t>захворюваність</w:t>
      </w:r>
      <w:r>
        <w:rPr>
          <w:lang w:val="uk-UA"/>
        </w:rPr>
        <w:t xml:space="preserve">  до  60,0,  </w:t>
      </w:r>
      <w:r>
        <w:rPr>
          <w:u w:val="single"/>
          <w:lang w:val="uk-UA"/>
        </w:rPr>
        <w:t>смертність</w:t>
      </w:r>
      <w:r>
        <w:rPr>
          <w:lang w:val="uk-UA"/>
        </w:rPr>
        <w:t xml:space="preserve"> - до  10,0  випадків  на  100  тис.  населенн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  <w:tab/>
        <w:t>Реалізація  Програми  також  дасть  змогу: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lang w:val="uk-UA"/>
        </w:rPr>
      </w:pPr>
      <w:r>
        <w:rPr>
          <w:lang w:val="uk-UA"/>
        </w:rPr>
        <w:t>зменшити  відсоток  хворих  на  мультирезистентний  туберкульоз  серед  нових  випадків  захворювання  (на  5%);</w:t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>
          <w:lang w:val="uk-UA"/>
        </w:rPr>
        <w:t>забезпечити  виліковування  80%  хворих  з  новими  випадками  туберкульозу;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lang w:val="uk-UA"/>
        </w:rPr>
      </w:pPr>
      <w:r>
        <w:rPr>
          <w:lang w:val="uk-UA"/>
        </w:rPr>
        <w:t>забезпечити  100%  хворих  з  новими  випадками  мультирезистентного  туберкульозу  повноцінним  лікуванням;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lang w:val="uk-UA"/>
        </w:rPr>
      </w:pPr>
      <w:r>
        <w:rPr>
          <w:lang w:val="uk-UA"/>
        </w:rPr>
        <w:t>знизити  рівень  смертності  від інфекції  туберкульоз / ВІЛ  на  10%;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lang w:val="uk-UA"/>
        </w:rPr>
      </w:pPr>
      <w:r>
        <w:rPr>
          <w:lang w:val="uk-UA"/>
        </w:rPr>
        <w:t>забезпечити  якісне  надання  медичних  послуг  на  рівні  первинної  медичної  ланки,  у  тому  числі  покращити  виявлення  туберкульозу;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lang w:val="uk-UA"/>
        </w:rPr>
      </w:pPr>
      <w:r>
        <w:rPr>
          <w:lang w:val="uk-UA"/>
        </w:rPr>
        <w:t>зміцнити  матеріально-технічне  та  кадрове  забезпечення  протитуберкульозної  служби;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lang w:val="uk-UA"/>
        </w:rPr>
      </w:pPr>
      <w:r>
        <w:rPr>
          <w:lang w:val="uk-UA"/>
        </w:rPr>
        <w:t xml:space="preserve">інтегрувати  діяльність  протитуберкульозної  служби  із  діяльністю  закладів  первинної  та  вторинної  ланок  охорони  здоров’я,  санітарно-епідеміологічної  служби,  покращити  взаємодію  з  зацікавленими  сторонами,  зокрема  органами  виконавчої  влади  (службами  внутрішніх  справ,  виконання  покарань,  міграції,  соціального  захисту,  ветеринарної  служби)  щодо  профілактики  виявлення  туберкульозу.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b/>
          <w:sz w:val="32"/>
          <w:szCs w:val="32"/>
          <w:lang w:val="uk-UA"/>
        </w:rPr>
        <w:t xml:space="preserve">6. Фінансове  забезпечення  виконання  Програми  </w:t>
      </w:r>
    </w:p>
    <w:p>
      <w:pPr>
        <w:pStyle w:val="Normal"/>
        <w:ind w:firstLine="709"/>
        <w:jc w:val="both"/>
        <w:rPr/>
      </w:pPr>
      <w:r>
        <w:rPr>
          <w:lang w:val="uk-UA"/>
        </w:rPr>
        <w:t>Фінансування  Програми  здійснюється  в  межах  видатків  передбачених  у  державному,  обласному  та  районному  бюджетах,  а  також  за  рахунок  інших  джерел,  не  заборонених законодавством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Загальний  фінансовий  обсяг  фінансування  на  весь  період  дії  Програми  становить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всього  по  Програмі - 573,4 тис. грн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у  тому  числі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uk-UA"/>
        </w:rPr>
        <w:t>обласний  бюджет – 10,0  тис. грн.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 xml:space="preserve">районний  бюджет - 563,4 тис. грн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7. Координація та контроль за виконанням Програми</w:t>
      </w:r>
    </w:p>
    <w:p>
      <w:pPr>
        <w:pStyle w:val="Normal"/>
        <w:tabs>
          <w:tab w:val="clear" w:pos="708"/>
          <w:tab w:val="left" w:pos="650" w:leader="none"/>
        </w:tabs>
        <w:jc w:val="both"/>
        <w:rPr/>
      </w:pPr>
      <w:r>
        <w:rPr>
          <w:lang w:val="uk-UA"/>
        </w:rPr>
        <w:tab/>
        <w:t>Реалізація районної цільової соціальної Програми  протидії  захворюванню  на туберкульоз  на  2012 – 2016  роки забезпе5чується в порядку встановленому чинним законодавством.</w:t>
      </w:r>
    </w:p>
    <w:p>
      <w:pPr>
        <w:pStyle w:val="Normal"/>
        <w:jc w:val="both"/>
        <w:rPr/>
      </w:pPr>
      <w:r>
        <w:rPr>
          <w:lang w:val="uk-UA"/>
        </w:rPr>
        <w:tab/>
        <w:t>Контроль за виконанням районної цільової соціальної Програми  протидії</w:t>
      </w:r>
    </w:p>
    <w:p>
      <w:pPr>
        <w:pStyle w:val="Normal"/>
        <w:tabs>
          <w:tab w:val="clear" w:pos="708"/>
          <w:tab w:val="left" w:pos="5740" w:leader="none"/>
        </w:tabs>
        <w:jc w:val="both"/>
        <w:rPr/>
      </w:pPr>
      <w:r>
        <w:rPr>
          <w:lang w:val="uk-UA"/>
        </w:rPr>
        <w:t>захворюванню  на туберкульоз  на  2012 – 2016  роки, цільовим та ефективним використанням бюджетних коштів здійснюють Прилуцький  протитуберкульозний  диспансер,  Прилуцька центральна районна  лікарня, районна  санітарно-епідеміологічна  служба. Вони ж 1 раз на рік готують та подають фінансовому управлінню РДА узагальнену інформацію про стан виконання Програми.</w:t>
      </w:r>
    </w:p>
    <w:p>
      <w:pPr>
        <w:pStyle w:val="Normal"/>
        <w:ind w:left="52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220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5220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5220" w:hanging="0"/>
        <w:jc w:val="right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20800</wp:posOffset>
                </wp:positionH>
                <wp:positionV relativeFrom="paragraph">
                  <wp:posOffset>117475</wp:posOffset>
                </wp:positionV>
                <wp:extent cx="3302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pt,9.25pt" to="363.95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220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5220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5220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5220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5220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5220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5220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5220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5220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5220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5220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5220" w:hanging="0"/>
        <w:jc w:val="right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left="4940" w:hanging="0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ind w:left="4940" w:hanging="0"/>
        <w:rPr>
          <w:lang w:val="uk-UA"/>
        </w:rPr>
      </w:pPr>
      <w:r>
        <w:rPr>
          <w:lang w:val="uk-UA"/>
        </w:rPr>
        <w:t>до районної цільової соціальної Програми</w:t>
      </w:r>
    </w:p>
    <w:p>
      <w:pPr>
        <w:pStyle w:val="Normal"/>
        <w:ind w:left="4940" w:hanging="0"/>
        <w:rPr>
          <w:lang w:val="uk-UA"/>
        </w:rPr>
      </w:pPr>
      <w:r>
        <w:rPr>
          <w:lang w:val="uk-UA"/>
        </w:rPr>
        <w:t>протидії захворюванню на туберкульоз</w:t>
      </w:r>
    </w:p>
    <w:p>
      <w:pPr>
        <w:pStyle w:val="Normal"/>
        <w:ind w:left="4940" w:hanging="0"/>
        <w:rPr>
          <w:lang w:val="uk-UA"/>
        </w:rPr>
      </w:pPr>
      <w:r>
        <w:rPr>
          <w:lang w:val="uk-UA"/>
        </w:rPr>
        <w:t>на</w:t>
      </w:r>
      <w:r>
        <w:rPr>
          <w:color w:val="000000"/>
          <w:lang w:val="uk-UA"/>
        </w:rPr>
        <w:t xml:space="preserve"> 2012 - 2016 роки</w:t>
      </w:r>
    </w:p>
    <w:p>
      <w:pPr>
        <w:pStyle w:val="Normal"/>
        <w:ind w:left="6110" w:hanging="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ind w:left="6300" w:hanging="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right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есурсне забезпечення районної цільової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оціальної Програми протидії захворюванню на туберкульоз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lang w:val="uk-UA"/>
        </w:rPr>
        <w:t>на</w:t>
      </w:r>
      <w:r>
        <w:rPr>
          <w:b/>
          <w:color w:val="000000"/>
          <w:lang w:val="uk-UA"/>
        </w:rPr>
        <w:t xml:space="preserve"> 2012 - 2016 роки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1013"/>
        <w:gridCol w:w="1014"/>
        <w:gridCol w:w="1050"/>
        <w:gridCol w:w="978"/>
        <w:gridCol w:w="1015"/>
        <w:gridCol w:w="1964"/>
      </w:tblGrid>
      <w:tr>
        <w:trPr>
          <w:trHeight w:val="285" w:hRule="atLeast"/>
        </w:trPr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огнозований обсяг коштів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які пропонується залучит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 виконання обласної Програм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тапи виконання програми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сього видаткі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 виконання обласної Програми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.</w:t>
            </w:r>
          </w:p>
        </w:tc>
      </w:tr>
      <w:tr>
        <w:trPr>
          <w:trHeight w:val="330" w:hRule="atLeast"/>
        </w:trPr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І</w:t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11" w:hRule="atLeast"/>
        </w:trPr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3,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0,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8,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9,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1,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73,4</w:t>
            </w:r>
          </w:p>
        </w:tc>
      </w:tr>
      <w:tr>
        <w:trPr>
          <w:trHeight w:val="391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тому числі коштів: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бласного бюджету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37" w:hanging="72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,0</w:t>
            </w:r>
          </w:p>
        </w:tc>
      </w:tr>
      <w:tr>
        <w:trPr>
          <w:trHeight w:val="675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айонн</w:t>
            </w:r>
            <w:r>
              <w:rPr>
                <w:lang w:val="en-US"/>
              </w:rPr>
              <w:t xml:space="preserve">oго </w:t>
            </w:r>
            <w:r>
              <w:rPr>
                <w:lang w:val="uk-UA"/>
              </w:rPr>
              <w:t>бюджет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,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,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8,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9,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1,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63,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5220" w:hanging="0"/>
        <w:jc w:val="right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5220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5220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5220" w:hanging="0"/>
        <w:jc w:val="right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5900</wp:posOffset>
                </wp:positionH>
                <wp:positionV relativeFrom="paragraph">
                  <wp:posOffset>52705</wp:posOffset>
                </wp:positionV>
                <wp:extent cx="33845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.15pt" to="383.45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220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5220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5220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5220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5220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5220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5220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5220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5220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5220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5220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5220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5220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5220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5220" w:hanging="0"/>
        <w:jc w:val="right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418" w:right="454" w:gutter="0" w:header="0" w:top="851" w:footer="0" w:bottom="45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920" w:hanging="0"/>
        <w:rPr>
          <w:lang w:val="uk-UA"/>
        </w:rPr>
      </w:pPr>
      <w:r>
        <w:rPr>
          <w:lang w:val="uk-UA"/>
        </w:rPr>
        <w:t>Додаток 2</w:t>
      </w:r>
    </w:p>
    <w:p>
      <w:pPr>
        <w:pStyle w:val="Normal"/>
        <w:ind w:left="10920" w:hanging="0"/>
        <w:rPr>
          <w:lang w:val="uk-UA"/>
        </w:rPr>
      </w:pPr>
      <w:r>
        <w:rPr>
          <w:lang w:val="uk-UA"/>
        </w:rPr>
        <w:t>до районної цільової соціальної Програми</w:t>
      </w:r>
    </w:p>
    <w:p>
      <w:pPr>
        <w:pStyle w:val="Normal"/>
        <w:ind w:left="10920" w:hanging="0"/>
        <w:rPr>
          <w:lang w:val="uk-UA"/>
        </w:rPr>
      </w:pPr>
      <w:r>
        <w:rPr>
          <w:lang w:val="uk-UA"/>
        </w:rPr>
        <w:t>протидії захворюванню на туберкульоз</w:t>
      </w:r>
    </w:p>
    <w:p>
      <w:pPr>
        <w:pStyle w:val="Normal"/>
        <w:ind w:left="10920" w:hanging="0"/>
        <w:rPr>
          <w:lang w:val="uk-UA"/>
        </w:rPr>
      </w:pPr>
      <w:r>
        <w:rPr>
          <w:lang w:val="uk-UA"/>
        </w:rPr>
        <w:t>на</w:t>
      </w:r>
      <w:r>
        <w:rPr>
          <w:color w:val="000000"/>
          <w:lang w:val="uk-UA"/>
        </w:rPr>
        <w:t xml:space="preserve"> 2012 - 2016 рок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ЗАВДАННЯ  І  ЗАХОДИ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районної цільової соціальної Програми  протидії  захворюванню  на  туберкульоз  на  2012 - 2016  роки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60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1851"/>
        <w:gridCol w:w="492"/>
        <w:gridCol w:w="11"/>
        <w:gridCol w:w="476"/>
        <w:gridCol w:w="11"/>
        <w:gridCol w:w="498"/>
        <w:gridCol w:w="504"/>
        <w:gridCol w:w="528"/>
        <w:gridCol w:w="498"/>
        <w:gridCol w:w="2694"/>
        <w:gridCol w:w="1191"/>
        <w:gridCol w:w="895"/>
        <w:gridCol w:w="1176"/>
        <w:gridCol w:w="681"/>
        <w:gridCol w:w="572"/>
        <w:gridCol w:w="573"/>
        <w:gridCol w:w="583"/>
        <w:gridCol w:w="588"/>
        <w:gridCol w:w="581"/>
      </w:tblGrid>
      <w:tr>
        <w:trPr>
          <w:trHeight w:val="803" w:hRule="atLeast"/>
          <w:cantSplit w:val="true"/>
        </w:trPr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йменув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вд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йменув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оказника</w:t>
            </w:r>
          </w:p>
        </w:tc>
        <w:tc>
          <w:tcPr>
            <w:tcW w:w="301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начення показника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йменування заходу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-льні за виконання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46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ермін виконання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жерела фінан-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ування</w:t>
            </w:r>
          </w:p>
          <w:p>
            <w:pPr>
              <w:pStyle w:val="Normal"/>
              <w:ind w:left="-107" w:right="-41" w:hanging="0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(держав-ний, місцевий бюджети, інші)</w:t>
            </w:r>
          </w:p>
        </w:tc>
        <w:tc>
          <w:tcPr>
            <w:tcW w:w="3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бсяг фінансових ресурсів для виконання завдань тис. грн.</w:t>
            </w:r>
          </w:p>
        </w:tc>
      </w:tr>
      <w:tr>
        <w:trPr>
          <w:trHeight w:val="90" w:hRule="atLeast"/>
          <w:cantSplit w:val="true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1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33" w:right="-109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гальний обсяг (тис. грн.)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 тому числі за роками</w:t>
            </w:r>
          </w:p>
        </w:tc>
      </w:tr>
      <w:tr>
        <w:trPr>
          <w:trHeight w:val="285" w:hRule="atLeast"/>
          <w:cantSplit w:val="true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2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 рокам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12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13</w:t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14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15</w:t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16</w:t>
            </w:r>
          </w:p>
        </w:tc>
      </w:tr>
      <w:tr>
        <w:trPr>
          <w:trHeight w:val="1277" w:hRule="atLeast"/>
          <w:cantSplit w:val="true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12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1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1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1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16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308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8</w:t>
            </w:r>
          </w:p>
        </w:tc>
      </w:tr>
      <w:tr>
        <w:trPr>
          <w:trHeight w:val="308" w:hRule="atLeast"/>
        </w:trPr>
        <w:tc>
          <w:tcPr>
            <w:tcW w:w="160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. Гарантування державної підтримки та зміцнення системи охорони здоров’я</w:t>
            </w:r>
          </w:p>
        </w:tc>
      </w:tr>
      <w:tr>
        <w:trPr>
          <w:trHeight w:val="1721" w:hRule="atLeast"/>
          <w:cantSplit w:val="true"/>
        </w:trPr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. Зміцнення  системи  охорони здоров’я  в  галузі  протидії  захворюванню  на  туберкульоз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засідань (абс.)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uk-UA"/>
              </w:rPr>
              <w:t>1.1. Заслухати на постійній  комісії районної ради з питань охорони здоров’я та захисту населення від наслідків аварії на ЧАЕС  хід виконання районної цільової соціальної програми протидії захворюванню на туберкульоз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ЦРЛ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Щорічно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34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засідань (абс.)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1.2. Заслуховувати на медичний  радах  </w:t>
            </w:r>
            <w:r>
              <w:rPr>
                <w:sz w:val="18"/>
                <w:szCs w:val="18"/>
                <w:lang w:val="uk-UA"/>
              </w:rPr>
              <w:t>ЦРЛ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 стан виконання Програм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титу-беркульоз-ний  диспансер,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ЦРЛ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ротягом року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 Кадрове забезпеченн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птимізація протитуберкульозної служби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6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2.1. Забезпечити завершення реструктуризації фтизіатричної служби району ( з метою раціонального використання ліжкового фонду, розподілу потоку хворих згідно з положенням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титу-беркульоз-ний  диспансер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хоплення навчанням лікарів – фтизіатрів (%)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</w:t>
            </w:r>
          </w:p>
        </w:tc>
        <w:tc>
          <w:tcPr>
            <w:tcW w:w="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6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2.2. Підвищити кваліфікацію лікарів – фтизіатрів шляхом навчання, обміну досвідом на обласному та національному рівнях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титу-беркульоз-ний  диспансер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53" w:hRule="atLeast"/>
          <w:cantSplit w:val="true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теграція фтизіатричної служби із закладами первинної медико-санітарної ланки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6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2.3. Розробити та впровадити механізм інтеграції фтизіатричної допомоги району з загально-лікарняною мережею щодо раннього виявлення захворювання леген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титу-беркульоз-ний  диспансер,  ЦРЛ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ити укомплектування штатних посад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6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2.4. Затвердження стратегії і плану розвитку кадрового потенціалу протитуберкульозної допомоги району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2.4.1. Провести оцінку навантаження на фахівців протитуберкульозної допомоги відповідно до нових нормативно-правових актів щодо надання медичної допомог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титу-беркульоз-ний  диспансер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ісля внесення змін до штатних нормати-вів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еність лікарями фтизіатрами та медичними сестрами закладів охорони здоров’я згідно нормативів (%)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8</w:t>
            </w:r>
          </w:p>
        </w:tc>
        <w:tc>
          <w:tcPr>
            <w:tcW w:w="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9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6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8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2.4.2.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Внести зміни в штатні розписи протитуберкульозного диспансеру та посадові інструкції фахівців відповідно до клінічних стандартів та укомплектувати протитуберкульозний диспансер лікарями фтизіатрами, бактеріологами, середнім медичним персоналом.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титу-беркульоз-ний  диспансер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еність лікарями лаборантами та лаборантами з середньою освітою закладів охорони здоров’я згідно нових нормативів (%)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8</w:t>
            </w:r>
          </w:p>
        </w:tc>
        <w:tc>
          <w:tcPr>
            <w:tcW w:w="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6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8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k-UA"/>
              </w:rPr>
            </w:pPr>
            <w:r>
              <w:rPr>
                <w:rFonts w:eastAsia="Times New Roman" w:cs="Times New Roman"/>
                <w:sz w:val="18"/>
                <w:szCs w:val="18"/>
                <w:lang w:val="uk-UA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Направити  на  навчання  на  курсах  спеціалізації  лаборанта  Прилуцької  центральної  районної лікарні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6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ЦРЛ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013 р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Районний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бюджет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613" w:hRule="atLeast"/>
          <w:cantSplit w:val="true"/>
        </w:trPr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 Розвиток матеріально-технічної бази закладів, що надають послуги хворим на туберкульоз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закладів охорони здоров’я, що надають послуги хворим на туберкульоз, які  укомплектовані табельним майном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1. Укомплектувати  медичні заклади району, що надають послуги хворим на туберкульоз майном (обладнанням), автотранспортом  згідно табелю оснащенн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титу-беркульоз-ний  диспансер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ЦРЛ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ротягом 2012-2016 років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ласний бюджет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90" w:hRule="atLeast"/>
          <w:cantSplit w:val="true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закладів охорони здоров’я, які відповідають  санітарно-гігієнічним вимогам  (%)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5</w:t>
            </w:r>
          </w:p>
        </w:tc>
        <w:tc>
          <w:tcPr>
            <w:tcW w:w="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2. Забезпечити у відповідність  санітарно-гігієнічним вимогам будівлі,  відділення і кабінети медичних закладів, які надають допомогу хворим на туберкульоз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титу-беркульоз-ний  диспансер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ЦРЛ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ротягом 2012-2016 років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ласний бюджет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130" w:hRule="atLeast"/>
          <w:cantSplit w:val="true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uk-UA"/>
              </w:rPr>
              <w:t>Кількість відділень для лікування хворих на мультирезистентний туберкульоз, що облаштовані відповідно до Положення «Про відділення хіміорезистентного туберкульозу»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uk-UA"/>
              </w:rPr>
              <w:t>3.3. Провести капітальний ремонт  протитуберкульозного відділення відділень для лікування хворих на МРТБ згідно з наказом МОЗ України від 19.11.2009 №84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титу-беркульоз-ний  диспансер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ротягом 2014 – 2015 рр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ласний бюджет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8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 Модернізація лабораторної мережі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лабораторій  ІІ рівня,  які здійснюють швидку діагностику туберкульозу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1. Впровадити швидку діагностику (молекулярно-генетичну) туберкульозу, у т. ч. мультирезистентного туберкульозу в лабораторіях ІІ рівн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титу-беркульоз-ний  диспансер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Державний бюджет</w:t>
            </w:r>
          </w:p>
        </w:tc>
        <w:tc>
          <w:tcPr>
            <w:tcW w:w="3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сяг фінансування визначається у межах видатків державного бюджету</w:t>
            </w:r>
          </w:p>
        </w:tc>
      </w:tr>
      <w:tr>
        <w:trPr>
          <w:trHeight w:val="1625" w:hRule="atLeast"/>
          <w:cantSplit w:val="true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зультати проведеного  контролю якості  мікроскопії мокротиння (% розходжень з контролем)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</w:t>
            </w:r>
          </w:p>
        </w:tc>
        <w:tc>
          <w:tcPr>
            <w:tcW w:w="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6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2. Посилити якість    мікробіологічної діагностики туберкульозу  шляхом систематичного проведення контролю якості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титу-беркульоз-ний  диспансер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8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соток лабораторій ІІ рівня, які включені в систему контролю якості (%)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6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6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3. Забезпечити обслуговування обладнання в лабораторіях з бактеріологічної діагностики туберкульозу згідно з діючими стандартам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титу-беркульоз-ний  диспансер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Обласний бюджет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8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215" w:hRule="atLeast"/>
          <w:cantSplit w:val="true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лабораторій І-ІІІ рівня, які відповідають діючим стандартам (%)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6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4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</w:t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</w:t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</w:t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6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uk-UA"/>
              </w:rPr>
              <w:t>4.4. Забезпечити лабораторії І – ІІ рівнів з бактеріологічної діагностики туберкульозу необхідним лабораторним обладнанням та комп’ютерною технікою: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Мікроскоп  (для  Прилуцької  районної  лікарні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титу-беркульоз-ний  диспансер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остійно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ласний бюджет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8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972" w:hRule="atLeast"/>
          <w:cantSplit w:val="true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6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0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1935"/>
        <w:gridCol w:w="491"/>
        <w:gridCol w:w="21"/>
        <w:gridCol w:w="454"/>
        <w:gridCol w:w="7"/>
        <w:gridCol w:w="16"/>
        <w:gridCol w:w="486"/>
        <w:gridCol w:w="12"/>
        <w:gridCol w:w="492"/>
        <w:gridCol w:w="12"/>
        <w:gridCol w:w="528"/>
        <w:gridCol w:w="55"/>
        <w:gridCol w:w="12"/>
        <w:gridCol w:w="431"/>
        <w:gridCol w:w="71"/>
        <w:gridCol w:w="12"/>
        <w:gridCol w:w="2597"/>
        <w:gridCol w:w="13"/>
        <w:gridCol w:w="1191"/>
        <w:gridCol w:w="84"/>
        <w:gridCol w:w="797"/>
        <w:gridCol w:w="13"/>
        <w:gridCol w:w="1162"/>
        <w:gridCol w:w="13"/>
        <w:gridCol w:w="661"/>
        <w:gridCol w:w="20"/>
        <w:gridCol w:w="649"/>
        <w:gridCol w:w="9"/>
        <w:gridCol w:w="528"/>
        <w:gridCol w:w="6"/>
        <w:gridCol w:w="498"/>
        <w:gridCol w:w="616"/>
        <w:gridCol w:w="15"/>
        <w:gridCol w:w="563"/>
        <w:gridCol w:w="18"/>
        <w:gridCol w:w="6"/>
      </w:tblGrid>
      <w:tr>
        <w:trPr>
          <w:trHeight w:val="396" w:hRule="atLeast"/>
          <w:cantSplit w:val="true"/>
        </w:trPr>
        <w:tc>
          <w:tcPr>
            <w:tcW w:w="16066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. Створення єдиної системи моніторингу протидії туберкульозу та оцінки ефективності проведення заходів на обласному та районному рівні</w:t>
            </w:r>
          </w:p>
        </w:tc>
      </w:tr>
      <w:tr>
        <w:trPr>
          <w:trHeight w:val="2750" w:hRule="atLeast"/>
          <w:cantSplit w:val="true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 Посилити  систему  моніторингу та  оцінки  заходів  виконання  Програм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районів, в яких функціонує система обліку та звітності (включно з забезпеченням формами та електронний реєстр хворих на туберкульоз) відповідно до міжнародних стандартів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2. Забезпечити  функціонування системи обліку та звітності, включно з лабораторною мережею з мікробіологічної діагностики  туберкульозу відповідно до міжнародних стандартів (враховуючи забезпечення звітно-облікові формами та впровадження електронного реєстру хворих на туберкульоз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титу-беркульоз-ний  диспансер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остійно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ласний бюджет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16066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І. Удосконалення і забезпечення організації виявлення та діагностики туберкульозу</w:t>
            </w:r>
          </w:p>
        </w:tc>
      </w:tr>
      <w:tr>
        <w:trPr>
          <w:trHeight w:val="692" w:hRule="atLeast"/>
          <w:cantSplit w:val="true"/>
        </w:trPr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 Організація виявлення та діагностика туберкульозу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явлення  випадків туберкульозу методом  мікроскопії мокротиння в загально-лікарняній мережі (%)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 Забезпечити виявлення в лікувально-профілактичних закладах загально лікувальної мережі осіб, хворих на туберкульоз, за зверненням шляхом проведення мікроскопії мазка мокротинн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ЦРЛ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остійно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айонний бюджет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,0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0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0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0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0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0</w:t>
            </w:r>
          </w:p>
        </w:tc>
      </w:tr>
      <w:tr>
        <w:trPr>
          <w:trHeight w:val="692" w:hRule="atLeast"/>
          <w:cantSplit w:val="true"/>
        </w:trPr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соток хворих з бактеріовиділенням діагностований за допомогою культуральних методів дослідження в протитуберкульозних закладах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</w:t>
            </w:r>
          </w:p>
        </w:tc>
        <w:tc>
          <w:tcPr>
            <w:tcW w:w="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</w:t>
            </w:r>
          </w:p>
        </w:tc>
        <w:tc>
          <w:tcPr>
            <w:tcW w:w="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2. Забезпечити діагностику туберкульозу, у т.ч. мультирезистентного бактеріологічними методам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Протитуберкульозний  диспансер, ЦРЛ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остійно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8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хворих на туберкульоз 1 – 4 категорії, яким проведено діагностику методом мікроскопії мазка мокротиння та посіву на тверді поживні середовища (%)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8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</w:t>
            </w:r>
          </w:p>
        </w:tc>
        <w:tc>
          <w:tcPr>
            <w:tcW w:w="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8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8</w:t>
            </w:r>
          </w:p>
        </w:tc>
        <w:tc>
          <w:tcPr>
            <w:tcW w:w="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8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3. Здійснювати діагностику туберкульозу, в т.ч. МРТБ, методом мікроскопії мазка мокротиння та посіву на тверді поживні середовищ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Протитуберкульозний  диспансер, ЦРЛ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остійно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Обласний бюджет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8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920" w:hRule="atLeast"/>
          <w:cantSplit w:val="true"/>
        </w:trPr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соток лабораторій І рівня, які включені в систему контролю якості (%)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</w:t>
            </w:r>
          </w:p>
        </w:tc>
        <w:tc>
          <w:tcPr>
            <w:tcW w:w="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4. Забезпечити впровадження системи контролю якості для лабораторій І рівня з метою ефективної діагностики випадків туберкульозу, в т.ч. шляхом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закупівлі витратних матеріалів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транспортування зразків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забезпечення формами звітності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ЦРЛ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остійно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ласний бюджет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233" w:hRule="atLeast"/>
          <w:cantSplit w:val="true"/>
        </w:trPr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соток лабораторій ІІ рівня, які включені в систему контролю якості (%)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5. Впровадити контроль якості для лабораторій ІІ рівня з метою ефективної діагностики випадків туберкульоз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титу-беркульоз-ний  диспансер,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ЦРЛ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ротягом 2012 – 2016 рр.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ласний бюджет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922" w:hRule="atLeast"/>
          <w:cantSplit w:val="true"/>
        </w:trPr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соток охоплення рентгенодіагностикою на туберкульоз осіб із груп ризику з туберкульозу (%)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5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</w:t>
            </w:r>
          </w:p>
        </w:tc>
        <w:tc>
          <w:tcPr>
            <w:tcW w:w="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5</w:t>
            </w:r>
          </w:p>
        </w:tc>
        <w:tc>
          <w:tcPr>
            <w:tcW w:w="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5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6. Здійснювати своєчасну діагностику туберкульозу в лікувально-профілактичних закладах, забезпечити рентгенологічним обладнанням, рентгенівською плівкою та витратними матеріалам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титу-беркульоз-ний  диспансер ЦРЛ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ротягом 2012-2016 років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айонний бюджет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6,8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4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,6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,4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,5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,9</w:t>
            </w:r>
          </w:p>
        </w:tc>
      </w:tr>
      <w:tr>
        <w:trPr>
          <w:trHeight w:val="1370" w:hRule="atLeast"/>
          <w:cantSplit w:val="true"/>
        </w:trPr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соток охоплення хворих на туберкульоз рентгенологічним обстеженням (%)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5</w:t>
            </w:r>
          </w:p>
        </w:tc>
        <w:tc>
          <w:tcPr>
            <w:tcW w:w="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4" w:right="-76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7. Здійснювати діагностику та моніторинг ефективності лікування за допомогою рентгенологічного обстеженн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Проти- туберку-льозний  диспансер, ЦРЛ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остійно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ласний бюджет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</w:tr>
      <w:tr>
        <w:trPr>
          <w:trHeight w:val="1360" w:hRule="atLeast"/>
          <w:cantSplit w:val="true"/>
        </w:trPr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соток охоплення рентгенівським обстеженням осіб із категорії 5 диспансерного обліку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5</w:t>
            </w:r>
          </w:p>
        </w:tc>
        <w:tc>
          <w:tcPr>
            <w:tcW w:w="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4" w:right="-76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8. Здійснювати діагностику туберкульозу серед осіб, які перебувають на обліку в категорії 5 диспансерного нагляду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Проти- туберку-льозний  диспансер, ЦРЛ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остійно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айоннтй бюджет</w:t>
            </w:r>
          </w:p>
        </w:tc>
        <w:tc>
          <w:tcPr>
            <w:tcW w:w="35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сяг фінансування визначається у межах видатків місцевих бюджетів</w:t>
            </w:r>
          </w:p>
        </w:tc>
      </w:tr>
      <w:tr>
        <w:trPr>
          <w:trHeight w:val="1630" w:hRule="atLeast"/>
          <w:cantSplit w:val="true"/>
        </w:trPr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соток обстежених дітей методом туберкулінодіагнос-тики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</w:t>
            </w:r>
          </w:p>
        </w:tc>
        <w:tc>
          <w:tcPr>
            <w:tcW w:w="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4" w:right="-76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2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7</w:t>
            </w:r>
          </w:p>
        </w:tc>
        <w:tc>
          <w:tcPr>
            <w:tcW w:w="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9. Організувати проведення раннього виявлення туберкульозної інфекції серед дитячого населення шляхом проведення туберкулінодіагностик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луцька районна лікарня,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Щорічно протягом 2012 – 2016 років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айонний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0,2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,9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,0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4,3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,0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9,0</w:t>
            </w:r>
          </w:p>
        </w:tc>
      </w:tr>
      <w:tr>
        <w:trPr>
          <w:trHeight w:val="1878" w:hRule="atLeast"/>
          <w:cantSplit w:val="true"/>
        </w:trPr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соток охоплення туберкуліно- діагностикою ВІЛ-інфікованих (що відвідують сервіс з консультування ВІЛ-діагностики та лікування) (%)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4" w:right="-76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</w:t>
            </w:r>
          </w:p>
        </w:tc>
        <w:tc>
          <w:tcPr>
            <w:tcW w:w="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0. Забезпечити туберкулінодіагностику ВІЛ-інфікованих та контингенту осіб, що перебувають на лікуванні у протитуберкульозних закладах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Проти- туберку-льозний  диспансер, ЦРЛ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Щорічно протягом 2012 – 2016 років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ласний бюджет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16066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V</w:t>
            </w:r>
            <w:r>
              <w:rPr>
                <w:b/>
                <w:sz w:val="24"/>
                <w:szCs w:val="24"/>
                <w:lang w:val="uk-UA"/>
              </w:rPr>
              <w:t xml:space="preserve">. Лікування та профілактика 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>туберкульозу, у т.ч. мультирезистентного</w:t>
            </w:r>
          </w:p>
        </w:tc>
      </w:tr>
      <w:tr>
        <w:trPr>
          <w:trHeight w:val="461" w:hRule="atLeast"/>
          <w:cantSplit w:val="true"/>
        </w:trPr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 Підвищити якість та доступність медичних послуг хворих на туберкульоз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казник успішного лікування (вилікуваних та лікування завершено) серед нових випадків легеневого туберкульозу (%)</w:t>
            </w:r>
          </w:p>
          <w:p>
            <w:pPr>
              <w:pStyle w:val="Normal"/>
              <w:snapToGrid w:val="false"/>
              <w:rPr>
                <w:color w:val="FF6600"/>
                <w:sz w:val="20"/>
                <w:szCs w:val="20"/>
                <w:highlight w:val="cyan"/>
                <w:lang w:val="uk-UA"/>
              </w:rPr>
            </w:pPr>
            <w:r>
              <w:rPr>
                <w:color w:val="FF6600"/>
                <w:sz w:val="20"/>
                <w:szCs w:val="20"/>
                <w:highlight w:val="cyan"/>
                <w:lang w:val="uk-UA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0</w:t>
            </w:r>
          </w:p>
        </w:tc>
        <w:tc>
          <w:tcPr>
            <w:tcW w:w="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3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7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2</w:t>
            </w:r>
          </w:p>
        </w:tc>
        <w:tc>
          <w:tcPr>
            <w:tcW w:w="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Забезпечити доступ до лікування  хворих на туберкульоз, у тому числі на МР ТБ та з ризиком МРТБ, контактних та ВІЛ-інфікованих мікобактеріями туберкульозу дітей та ВІЛ-інфікованих осіб шляхом забезпечення протитуберкульозними препаратами І та ІІ ряду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Проти- туберку-льозний  диспансер, ЦРЛ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ержавний бюджет</w:t>
            </w:r>
          </w:p>
        </w:tc>
        <w:tc>
          <w:tcPr>
            <w:tcW w:w="35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сяг фінансування визначається у межах видатків державного бюджету</w:t>
            </w:r>
          </w:p>
        </w:tc>
      </w:tr>
      <w:tr>
        <w:trPr>
          <w:trHeight w:val="2510" w:hRule="atLeast"/>
          <w:cantSplit w:val="true"/>
        </w:trPr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Кількість хворих з  новими випадками мультирезистентного туберкульозу, які розпочали лікування  та забезпечені  протитуберкульозними препаратами ІІ ряду  на повний курс лікування(%)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5</w:t>
            </w:r>
          </w:p>
        </w:tc>
        <w:tc>
          <w:tcPr>
            <w:tcW w:w="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4" w:right="-76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2. Забезпечити медикаментами для патогенетичного лікування  хворих на туберкульоз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ти- туберку-льозний  диспансер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ласний бюджет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казник успішного лікування (вилікуваних та лікування завершено) серед нових випадків МР ТБ, які розпочали лікування (%)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5</w:t>
            </w:r>
          </w:p>
        </w:tc>
        <w:tc>
          <w:tcPr>
            <w:tcW w:w="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4" w:right="-76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</w:t>
            </w:r>
          </w:p>
        </w:tc>
        <w:tc>
          <w:tcPr>
            <w:tcW w:w="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3. Забезпечити доступ хворих на МРТБ до лікування відповідно до Стандарту надання медичної допомоги хворим на хіміорезистентний туберкульоз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Протитуберкульозний диспансер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остійно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соток вилікуваних хворих 1, 2, 4 категорій за допомогою хірургічних методів від тих, яким було проведено оперативне втручання (%)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</w:t>
            </w:r>
          </w:p>
        </w:tc>
        <w:tc>
          <w:tcPr>
            <w:tcW w:w="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</w:t>
            </w:r>
          </w:p>
        </w:tc>
        <w:tc>
          <w:tcPr>
            <w:tcW w:w="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4. Забезпечити доступ до хірургічного лікування хворих на туберкульоз легень та поза легеневий туберкульоз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Проти- туберку-льозний  диспансер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остійно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соток фінансування у  Прилуцькому  протитуберкульозному  диспансері, де видатки  на харчування відповідають нормативним (%)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5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5</w:t>
            </w:r>
          </w:p>
        </w:tc>
        <w:tc>
          <w:tcPr>
            <w:tcW w:w="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5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5. Забезпечити повноцінне харчування хворих на туберкульоз, які лікуються стаціонарн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Ппроти- туберку-льозний  диспансер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Щорічно протягом 2012 – 2016 років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ласний бюджет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525" w:hRule="atLeast"/>
          <w:cantSplit w:val="true"/>
        </w:trPr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соток хворих на туберкульоз, які отримали контрольоване лікування на амбулаторному етапі (%)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</w:t>
            </w:r>
          </w:p>
        </w:tc>
        <w:tc>
          <w:tcPr>
            <w:tcW w:w="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</w:t>
            </w:r>
          </w:p>
        </w:tc>
        <w:tc>
          <w:tcPr>
            <w:tcW w:w="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.7. Забезпечити проведення амбулаторно-контрольованого лікування хворих на туберкульоз на рівні закладів первинної медико-санітарної ланки, організувати створення та належну роботу кабінетів контрольованого лікування в загально лікувальній мережі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Проти- туберку-льозний  диспансер, ЦРЛ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остійно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35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072" w:hRule="atLeast"/>
          <w:cantSplit w:val="true"/>
        </w:trPr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оказник перерваного лікування серед нових випадків легеневого туберкульозу (%)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8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5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26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8. Забезпечити соціальну підтримку для  формування прихильності хворих до безперервного лікування  на амбулаторному етапі</w:t>
            </w:r>
          </w:p>
          <w:p>
            <w:pPr>
              <w:pStyle w:val="Style16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Протитуберкульозний  диспансер, ЦРЛ</w:t>
            </w:r>
          </w:p>
        </w:tc>
        <w:tc>
          <w:tcPr>
            <w:tcW w:w="8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остійно</w:t>
            </w:r>
          </w:p>
        </w:tc>
        <w:tc>
          <w:tcPr>
            <w:tcW w:w="1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358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сяг фінансування визначається у межах видатків місцевих бюджетів</w:t>
            </w:r>
          </w:p>
        </w:tc>
      </w:tr>
      <w:tr>
        <w:trPr>
          <w:trHeight w:val="1072" w:hRule="atLeast"/>
          <w:cantSplit w:val="true"/>
        </w:trPr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оказник перерваного лікування серед  випадків повторного лікування легеневого туберкульозу (%)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" w:hanging="16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,5</w:t>
            </w:r>
          </w:p>
        </w:tc>
        <w:tc>
          <w:tcPr>
            <w:tcW w:w="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" w:hanging="15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,2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0" w:right="-110" w:firstLine="5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5</w:t>
            </w:r>
          </w:p>
        </w:tc>
        <w:tc>
          <w:tcPr>
            <w:tcW w:w="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2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358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072" w:hRule="atLeast"/>
          <w:cantSplit w:val="true"/>
        </w:trPr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соток щеплених протитуберкульозною вакциною новонароджених (%)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5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" w:hanging="16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2</w:t>
            </w:r>
          </w:p>
        </w:tc>
        <w:tc>
          <w:tcPr>
            <w:tcW w:w="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" w:hanging="15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3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3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0" w:right="-110" w:firstLine="5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5</w:t>
            </w:r>
          </w:p>
        </w:tc>
        <w:tc>
          <w:tcPr>
            <w:tcW w:w="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5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9. Здійснювати специфічну профілактику туберкульозу шляхом проведення щеплення протитуберкульозною вакциною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Рай СЄС, ЦРЛ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остійно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айонний бюджет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ержавний бюджет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,4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,0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0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2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1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1</w:t>
            </w:r>
          </w:p>
        </w:tc>
      </w:tr>
      <w:tr>
        <w:trPr>
          <w:trHeight w:val="396" w:hRule="atLeast"/>
          <w:cantSplit w:val="true"/>
        </w:trPr>
        <w:tc>
          <w:tcPr>
            <w:tcW w:w="16066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Заходи протидії захворюванню на поєднану патологію ТБ/ ВІЛ</w:t>
            </w:r>
          </w:p>
        </w:tc>
      </w:tr>
      <w:tr>
        <w:trPr>
          <w:trHeight w:val="1608" w:hRule="atLeast"/>
          <w:cantSplit w:val="true"/>
        </w:trPr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 Знизити тягар туберкульозу серед ВІЛ-інфікованих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івень обстеження на туберкульоз ВІЛ-інфікованих осіб (що відвідують сервіс з консультування ВІЛ-діагностичних та лікування (%)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8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" w:hanging="16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</w:t>
            </w:r>
          </w:p>
        </w:tc>
        <w:tc>
          <w:tcPr>
            <w:tcW w:w="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" w:hanging="15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0" w:right="-110" w:firstLine="5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5</w:t>
            </w:r>
          </w:p>
        </w:tc>
        <w:tc>
          <w:tcPr>
            <w:tcW w:w="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8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 Забезпечити інтенсивне виявлення туберкульозу серед ВІЛ-інфікованих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ікувально-профілак-тичні  заклади  району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остійно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35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115" w:hRule="atLeast"/>
          <w:cantSplit w:val="true"/>
        </w:trPr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соток ВІЛ-інфікованих, які пройшли повний курс хіміопрофілактики ізоніазидом (%)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" w:hanging="16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</w:t>
            </w:r>
          </w:p>
        </w:tc>
        <w:tc>
          <w:tcPr>
            <w:tcW w:w="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" w:hanging="15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0" w:right="-110" w:firstLine="5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</w:t>
            </w:r>
          </w:p>
        </w:tc>
        <w:tc>
          <w:tcPr>
            <w:tcW w:w="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2. Здійснювати профілактику туберкульозу серед ВІЛ-інфікованих та хворих на СНІ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ЦРЛ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остійно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ержавний бюджет</w:t>
            </w:r>
          </w:p>
        </w:tc>
        <w:tc>
          <w:tcPr>
            <w:tcW w:w="35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сяг фінансування визначається у межах видатків державного бюджету</w:t>
            </w:r>
          </w:p>
        </w:tc>
      </w:tr>
      <w:tr>
        <w:trPr>
          <w:trHeight w:val="1654" w:hRule="atLeast"/>
          <w:cantSplit w:val="true"/>
        </w:trPr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 Знизити тягар ВІЛ серед хворих на туберкульоз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соток хворих на туберкульоз 1 – 4 категорії, що пройшли тестування на ВІЛ (%)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8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" w:hanging="16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</w:t>
            </w:r>
          </w:p>
        </w:tc>
        <w:tc>
          <w:tcPr>
            <w:tcW w:w="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" w:hanging="15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5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8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0" w:right="-110" w:firstLine="5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8</w:t>
            </w:r>
          </w:p>
        </w:tc>
        <w:tc>
          <w:tcPr>
            <w:tcW w:w="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8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1. Забезпечити проведення добровільного до- та післятестового консультування та тестування на виявлення ВІЛ-інфекції серед хворих на туберкульоз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Протитуберкульозний  диспансер, ЦРЛ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Протягом  2012-2016 років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182" w:hRule="atLeast"/>
          <w:cantSplit w:val="true"/>
        </w:trPr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філактичне лікування котримоксазолом (%)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" w:hanging="16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</w:t>
            </w:r>
          </w:p>
        </w:tc>
        <w:tc>
          <w:tcPr>
            <w:tcW w:w="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" w:hanging="15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5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0" w:right="-110" w:firstLine="5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2. Забезпечити доступ хворих на ВІЛ-асоційований туберкульоз до лікування опортуністичних інфекці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Протитуберкульозний  диспансер, ЦРЛ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остійно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35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943" w:hRule="atLeast"/>
          <w:cantSplit w:val="true"/>
        </w:trPr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соток хворих на коінфекцію ТБ/ВІЛ, які отримують АРТ (%)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5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" w:hanging="16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" w:hanging="15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0" w:right="-110" w:firstLine="5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</w:t>
            </w:r>
          </w:p>
        </w:tc>
        <w:tc>
          <w:tcPr>
            <w:tcW w:w="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5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3. Забезпечити доступ хворих на ВІЛ-асоційований туберкульоз до антиретровірусної терапії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ЦРЛ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остійно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35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16066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І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uk-UA"/>
              </w:rPr>
              <w:t>Розширення заходів по профілактиці та організації боротьби з мультирезистентним туберкульозом (МРТБ</w:t>
            </w:r>
            <w:r>
              <w:rPr>
                <w:b/>
                <w:bCs/>
                <w:lang w:val="uk-UA"/>
              </w:rPr>
              <w:t>)</w:t>
            </w:r>
          </w:p>
        </w:tc>
      </w:tr>
      <w:tr>
        <w:trPr>
          <w:trHeight w:val="692" w:hRule="atLeast"/>
          <w:cantSplit w:val="true"/>
        </w:trPr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 Попередження виникнення медикаментозної стійкості мікобактерій туберкульозу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хворих на туберкульоз, яким призначена стандартна хіміотерапія (%)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</w:t>
            </w:r>
          </w:p>
        </w:tc>
        <w:tc>
          <w:tcPr>
            <w:tcW w:w="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</w:t>
            </w:r>
          </w:p>
        </w:tc>
        <w:tc>
          <w:tcPr>
            <w:tcW w:w="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317" w:leader="none"/>
              </w:tabs>
              <w:suppressAutoHyphens w:val="true"/>
              <w:snapToGrid w:val="false"/>
              <w:ind w:left="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ити адекватну антимікобактеріальну терапію хворим на туберкульоз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Протитуберкульозний  диспансер, ЦРЛ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остійно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ержавний бюджет</w:t>
            </w:r>
          </w:p>
        </w:tc>
        <w:tc>
          <w:tcPr>
            <w:tcW w:w="3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сяг фінансування визначається у межах видатків державного бюджету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хворих, які лікувалися препаратами з фіксованими дозами (%)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</w:t>
            </w:r>
          </w:p>
        </w:tc>
        <w:tc>
          <w:tcPr>
            <w:tcW w:w="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59" w:leader="none"/>
              </w:tabs>
              <w:suppressAutoHyphens w:val="true"/>
              <w:snapToGrid w:val="false"/>
              <w:ind w:left="34" w:hanging="3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ити хворих на туберкульоз препаратами І ряду з фіксованими дозами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ержавний бюджет</w:t>
            </w:r>
          </w:p>
        </w:tc>
        <w:tc>
          <w:tcPr>
            <w:tcW w:w="3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сяг фінансування визначається у межах видатків державного бюджету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0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935"/>
        <w:gridCol w:w="513"/>
        <w:gridCol w:w="454"/>
        <w:gridCol w:w="509"/>
        <w:gridCol w:w="504"/>
        <w:gridCol w:w="595"/>
        <w:gridCol w:w="514"/>
        <w:gridCol w:w="2609"/>
        <w:gridCol w:w="1288"/>
        <w:gridCol w:w="798"/>
        <w:gridCol w:w="1176"/>
        <w:gridCol w:w="681"/>
        <w:gridCol w:w="579"/>
        <w:gridCol w:w="579"/>
        <w:gridCol w:w="620"/>
        <w:gridCol w:w="542"/>
        <w:gridCol w:w="450"/>
      </w:tblGrid>
      <w:tr>
        <w:trPr>
          <w:trHeight w:val="396" w:hRule="atLeast"/>
          <w:cantSplit w:val="true"/>
        </w:trPr>
        <w:tc>
          <w:tcPr>
            <w:tcW w:w="160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II</w:t>
            </w:r>
            <w:r>
              <w:rPr>
                <w:b/>
                <w:sz w:val="24"/>
                <w:szCs w:val="24"/>
                <w:lang w:val="uk-UA"/>
              </w:rPr>
              <w:t>. Впровадження заходів з інфекційного контролю</w:t>
            </w:r>
          </w:p>
        </w:tc>
      </w:tr>
      <w:tr>
        <w:trPr>
          <w:trHeight w:val="1431" w:hRule="atLeast"/>
          <w:cantSplit w:val="true"/>
        </w:trPr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9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 Впровадження видів інфекційного контролю: адміністративного, інженерного та індивідуального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соток лікувально-профілактичних закладів, що відповідають вимогам інфекційного контролю (%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" w:hanging="16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" w:hanging="15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0" w:right="-110" w:firstLine="5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 Забезпечити дотримання вимог інфекційного контролю в лікувально-профілактичних закладах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Протитуберкульозний  диспансе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остійно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хворюваність на туберкульоз медичних працівників (на 10 тис. медичних працівників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" w:hanging="16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" w:hanging="15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0" w:right="-110" w:firstLine="5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Протитуберкульозний  диспансе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остійно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193" w:hRule="atLeast"/>
          <w:cantSplit w:val="true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ількість протитуберкульозних закладів, що відповідають вимогам інфекційного контролю, в тому числі оснащені засобами інженерного контролю (абс.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" w:hanging="16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" w:hanging="15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0" w:right="-110" w:firstLine="5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uk-UA"/>
              </w:rPr>
              <w:t>1.2. Забезпечити дотримання вимог інфекційного контролю в протитуберкульозних закладах шляхом  впро-вадження інженерного контролю та заходів біобезпеки в лабораторіях мікробіологічної діагностики туберкульозу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Протитуберкульозний  диспансер, ЦРЛ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ротягом 2012 – 2016 років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ласний бюджет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922" w:hRule="atLeast"/>
          <w:cantSplit w:val="true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ількість протитуберкульозних закладів, що забезпечені засобами індивідуального захисту органів дихання (абс.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" w:hanging="16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" w:hanging="15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0" w:right="-110" w:firstLine="5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uk-UA"/>
              </w:rPr>
              <w:t>Забезпечити протитуберкульозний заклад дезінфекційними камерами та деззасобами, бактерицидними ультрафіолетовими випромінювачами, засобами індивідуального захисту працівників протитуберкульозних закладів залежно від небезпеки робочого місця та пацієнтів, потенційних виділювачів мікобактерій туберкульозу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Протитуберкульозний  диспансе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ротягом 2012 – 2016 років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ласний бюджет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60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III</w:t>
            </w:r>
            <w:r>
              <w:rPr>
                <w:b/>
                <w:sz w:val="24"/>
                <w:szCs w:val="24"/>
                <w:lang w:val="uk-UA"/>
              </w:rPr>
              <w:t>. Створення сприятливого соціального середовища для подолання епідемії туберкульозу</w:t>
            </w:r>
          </w:p>
        </w:tc>
      </w:tr>
      <w:tr>
        <w:trPr>
          <w:trHeight w:val="922" w:hRule="atLeast"/>
          <w:cantSplit w:val="true"/>
        </w:trPr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 Розробити та впровадити план з підвищення обізнаності населення з питань туберкульозу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явність розробле-ного та затвердженого плану заходів інформування населення щодо профілактики захворювання на туберкульоз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" w:hanging="16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" w:hanging="15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0" w:right="-110" w:firstLine="5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 Розробити та забезпечити впровадження регіонального плану заходів інформування населення щодо профілактики захворювання на туберкульоз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ЦРЛ, протитуберкульозний  диспансе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Щорічно протягом 2012 – 2016 років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провадження плану заходів інформування населення щодо туберкульозу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" w:hanging="16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" w:hanging="15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0" w:right="-110" w:firstLine="5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2. Забезпечити розповсюдження серед населення району інформаційних матеріалів та соціальної реклами щодо профілактики та лікування туберкульозу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ЦРЛ,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титуберкульозний  диспансе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Щорічно протягом 2012 – 2016 років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4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4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4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4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4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 w:eastAsia="en-US"/>
        </w:rPr>
      </w:pPr>
      <w:r>
        <w:rPr>
          <w:b/>
          <w:sz w:val="32"/>
          <w:szCs w:val="32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54350</wp:posOffset>
                </wp:positionH>
                <wp:positionV relativeFrom="paragraph">
                  <wp:posOffset>170815</wp:posOffset>
                </wp:positionV>
                <wp:extent cx="437515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7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5pt,13.45pt" to="584.95pt,1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5220" w:hanging="0"/>
        <w:jc w:val="right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sectPr>
      <w:type w:val="nextPage"/>
      <w:pgSz w:orient="landscape" w:w="16838" w:h="11906"/>
      <w:pgMar w:left="397" w:right="198" w:gutter="0" w:header="0" w:top="1618" w:footer="0" w:bottom="2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400" w:leader="none"/>
      </w:tabs>
      <w:ind w:left="180" w:hanging="0"/>
      <w:jc w:val="center"/>
      <w:outlineLvl w:val="0"/>
    </w:pPr>
    <w:rPr>
      <w:b/>
      <w:bCs/>
      <w:sz w:val="32"/>
      <w:szCs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3">
    <w:name w:val=" Знак Знак3"/>
    <w:qFormat/>
    <w:rPr>
      <w:rFonts w:ascii="Calibri" w:hAnsi="Calibri" w:eastAsia="Calibri" w:cs="Calibri"/>
      <w:lang w:val="en-US" w:bidi="ar-SA"/>
    </w:rPr>
  </w:style>
  <w:style w:type="character" w:styleId="1">
    <w:name w:val="Текст примечания Знак1"/>
    <w:qFormat/>
    <w:rPr>
      <w:rFonts w:ascii="Calibri" w:hAnsi="Calibri" w:eastAsia="Calibri" w:cs="Calibri"/>
    </w:rPr>
  </w:style>
  <w:style w:type="character" w:styleId="2">
    <w:name w:val=" Знак Знак2"/>
    <w:qFormat/>
    <w:rPr>
      <w:rFonts w:eastAsia="Calibri"/>
      <w:strike/>
      <w:lang w:val="uk-UA" w:bidi="ar-SA"/>
    </w:rPr>
  </w:style>
  <w:style w:type="character" w:styleId="11">
    <w:name w:val="Основной шрифт абзаца1"/>
    <w:qFormat/>
    <w:rPr/>
  </w:style>
  <w:style w:type="character" w:styleId="12">
    <w:name w:val=" Знак Знак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4">
    <w:name w:val=" Знак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>
      <w:suppressAutoHyphens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2"/>
    <w:basedOn w:val="Normal"/>
    <w:qFormat/>
    <w:pPr>
      <w:suppressAutoHyphens w:val="true"/>
    </w:pPr>
    <w:rPr>
      <w:rFonts w:eastAsia="Calibri"/>
      <w:strike/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3:08:00Z</dcterms:created>
  <dc:creator>User</dc:creator>
  <dc:description/>
  <cp:keywords/>
  <dc:language>en-US</dc:language>
  <cp:lastModifiedBy>admin</cp:lastModifiedBy>
  <cp:lastPrinted>2012-07-23T16:06:00Z</cp:lastPrinted>
  <dcterms:modified xsi:type="dcterms:W3CDTF">2012-07-23T13:08:00Z</dcterms:modified>
  <cp:revision>2</cp:revision>
  <dc:subject/>
  <dc:title>Проект</dc:title>
</cp:coreProperties>
</file>