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4"/>
        <w:rPr>
          <w:i/>
          <w:i/>
          <w:sz w:val="24"/>
        </w:rPr>
      </w:pPr>
      <w:r>
        <w:rPr>
          <w:i/>
          <w:sz w:val="24"/>
        </w:rPr>
        <w:t>Про відзначення Дня підприємц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360"/>
        <w:jc w:val="both"/>
        <w:rPr/>
      </w:pPr>
      <w:r>
        <w:rPr/>
        <w:t xml:space="preserve">    </w:t>
      </w:r>
      <w:r>
        <w:rPr/>
        <w:t>Відповідно до Указу Президента України від 05.10.1998 року №1110/98 “Про День підприємця” та на виконання розпорядження голови облдержадміністрації від 7.07.2012 року № 252 “Про відзначення Дня підприємця», Програми з питань підтримки малого підприємництва на 2011-2012 роки по Прилуцькому району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Затвердити план заходів по проведенню місячника підтримки підприємництва (додається).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iCs/>
        </w:rPr>
        <w:t>Затвердити перелік номінацій по визначенню кращих суб’єктів підприємництва в галузевому розрізі та критерії для визначення фіналістів (додається)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Управлінню економіки райдержадміністрації: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Cs/>
          <w:iCs/>
        </w:rPr>
        <w:t xml:space="preserve">. Організувати та провести місячник підтримки підприємництва в районі з   </w:t>
      </w:r>
      <w:r>
        <w:rPr>
          <w:bCs/>
          <w:iCs/>
          <w:lang w:val="ru-RU"/>
        </w:rPr>
        <w:t>2</w:t>
      </w:r>
      <w:r>
        <w:rPr>
          <w:bCs/>
          <w:iCs/>
        </w:rPr>
        <w:t xml:space="preserve"> серпня по </w:t>
      </w:r>
      <w:r>
        <w:rPr>
          <w:bCs/>
          <w:iCs/>
          <w:lang w:val="ru-RU"/>
        </w:rPr>
        <w:t>2</w:t>
      </w:r>
      <w:r>
        <w:rPr>
          <w:bCs/>
          <w:iCs/>
        </w:rPr>
        <w:t xml:space="preserve"> вересня 2012 року.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1"/>
          <w:numId w:val="2"/>
        </w:numPr>
        <w:jc w:val="both"/>
        <w:rPr>
          <w:bCs/>
          <w:iCs/>
        </w:rPr>
      </w:pPr>
      <w:r>
        <w:rPr>
          <w:bCs/>
          <w:iCs/>
        </w:rPr>
        <w:t>. У рамках місячника визначити кращі підприємства (підприємців) у                                 галузевому розрізі згідно з встановленими номінаціями.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1"/>
          <w:numId w:val="2"/>
        </w:numPr>
        <w:jc w:val="both"/>
        <w:rPr>
          <w:bCs/>
          <w:iCs/>
        </w:rPr>
      </w:pPr>
      <w:r>
        <w:rPr>
          <w:bCs/>
          <w:iCs/>
        </w:rPr>
        <w:t>. Підсумки проведення місячника розглянути на засіданні районної  координаційної ради з питань розвитку підприємництва.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Редакції газети “Прилуччина” висвітлювати заходи щодо проведення місячника підтримки підприємництва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Контроль за виконанням розпорядження покласти на заступника голови райдержадміністрації згідно функціональних обов’язків.</w:t>
      </w:r>
    </w:p>
    <w:p>
      <w:pPr>
        <w:pStyle w:val="TextBody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2162810" cy="1285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7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                                                                   О.В. Нестеренко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Додаток</w:t>
      </w:r>
    </w:p>
    <w:p>
      <w:pPr>
        <w:pStyle w:val="TextBody"/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до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голови райдержадміністра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u w:val="single"/>
          <w:lang w:val="uk-UA"/>
        </w:rPr>
        <w:t xml:space="preserve">23 липня   </w:t>
      </w:r>
      <w:r>
        <w:rPr>
          <w:lang w:val="uk-UA"/>
        </w:rPr>
        <w:t xml:space="preserve">2012 року № </w:t>
      </w:r>
      <w:r>
        <w:rPr>
          <w:u w:val="single"/>
          <w:lang w:val="uk-UA"/>
        </w:rPr>
        <w:t>337</w:t>
      </w:r>
    </w:p>
    <w:p>
      <w:pPr>
        <w:pStyle w:val="Normal"/>
        <w:spacing w:before="120" w:after="0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  <w:br/>
        <w:t>по проведенню місячника підтримки підприємництва</w:t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440"/>
        <w:gridCol w:w="48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міст заход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b/>
                <w:b/>
                <w:spacing w:val="-20"/>
                <w:lang w:val="uk-UA"/>
              </w:rPr>
            </w:pPr>
            <w:r>
              <w:rPr>
                <w:b/>
                <w:spacing w:val="-20"/>
                <w:lang w:val="uk-UA"/>
              </w:rPr>
              <w:t>Термін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spacing w:val="-20"/>
                <w:lang w:val="uk-UA"/>
              </w:rPr>
            </w:pPr>
            <w:r>
              <w:rPr>
                <w:b/>
                <w:spacing w:val="-20"/>
                <w:lang w:val="uk-UA"/>
              </w:rPr>
              <w:t>вико</w:t>
              <w:softHyphen/>
              <w:t>нан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8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72" w:hanging="0"/>
              <w:jc w:val="both"/>
              <w:rPr/>
            </w:pPr>
            <w:r>
              <w:rPr/>
              <w:t>Визначення кращих суб'єктів підприємництва за встановленими номінаціями</w:t>
            </w:r>
            <w:r>
              <w:rPr>
                <w:lang w:val="uk-UA"/>
              </w:rPr>
              <w:t xml:space="preserve"> на підставі наданих пропозиці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6" w:right="-74" w:firstLine="4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6" w:right="-74" w:firstLine="4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6" w:right="-74" w:firstLine="46"/>
              <w:jc w:val="center"/>
              <w:rPr>
                <w:lang w:val="uk-UA"/>
              </w:rPr>
            </w:pPr>
            <w:r>
              <w:rPr>
                <w:lang w:val="uk-UA"/>
              </w:rPr>
              <w:t>10 серп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uk-UA"/>
              </w:rPr>
              <w:t>Управління райдержадміністрації: економіки, агропромислового розвитку,  праці та соціального захисту населення,  управління Пенсійного Фонду у м. Прилуках та Прилуцькому районі, Прилуцька ОДПІ, міськрайонний центр зайнятості, рай санепідемстанція, райветлікарня, районна рада підприємців з питань  торгівлі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ропозицій щодо кращих суб’єктів підприємництва головному управлінню економіки облдержадміністрації</w:t>
            </w:r>
          </w:p>
          <w:p>
            <w:pPr>
              <w:pStyle w:val="Style11"/>
              <w:ind w:left="-51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6" w:right="-74" w:firstLine="46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ки райдержадміністрації</w:t>
            </w:r>
          </w:p>
        </w:tc>
      </w:tr>
      <w:tr>
        <w:trPr>
          <w:trHeight w:val="15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ред підприємців огляду - конкурсу „Краща квіткова архітектура” біля приміщень магазинів, кафе, офіс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 – 22    серп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правління економіки райдержадміністрації</w:t>
            </w:r>
          </w:p>
        </w:tc>
      </w:tr>
      <w:tr>
        <w:trPr>
          <w:trHeight w:val="15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ка підприємницьких ініціатив незайнятого населення шляхом надання ініціативних та консультативних послуг з питань започаткування власної справи та самозайнятост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2 серпня –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>1 верес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uk-UA"/>
              </w:rPr>
              <w:t>Міськрайонний центр зайнятості, Прилуцька ОДПІ, управління економіки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питування, соціологічних досліджень серед жінок – підприємців з метою виявлення основних перешкод розвитку їх діяльност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5 – 19 серп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ки, 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Проведення зустрічі   з суб’єктами господарської діяльності по питанню перспектив розвитку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підприємництва в Украї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rPr>
                <w:lang w:val="uk-UA"/>
              </w:rPr>
            </w:pPr>
            <w:r>
              <w:rPr>
                <w:lang w:val="uk-UA"/>
              </w:rPr>
              <w:t>10 серп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луцька ОДПІ, управління економіки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>Проведення конкурсу серед безробітних на кращий бізнес - 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– 30 серп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устрічі голови райдержадміністрації з кращими підприємцями району та їх  нагородже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31 серп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ки райдержадміністрації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на телебаченні  тематичних передач,  присвячених питанням податкового законодавства,  проблемам і досягненням підприємц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 серпня -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 вересн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луцька ОДПІ, відділ з питань внутрішньої політики, зв’язків з громадськими організаціями та ЗМІ, управління економіки райдержадміністрації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 участю районної ради підприємців з питань торгівлі виїзних засідань за круглим столом з метою вирішення актуальних питань, що виникають у підприємницькому середовищі (за окремим пла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/>
            </w:pPr>
            <w:r>
              <w:rPr>
                <w:lang w:val="uk-UA"/>
              </w:rPr>
              <w:t xml:space="preserve">2  -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20 серпн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uk-UA"/>
              </w:rPr>
              <w:t>Управління райдержадміністрації: економіки,  агропромислового розвитку, Прилуцька ОДПІ, міськрайонний центр зайнятості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ення матеріалів про проведення місячника підтримки підприємництва та надання звіту головному управлінню економіки облдержадміністра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0 вересня</w:t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ки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значення кращого суб’єкта підприємництва</w:t>
      </w:r>
    </w:p>
    <w:p>
      <w:pPr>
        <w:pStyle w:val="Heading5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 наступними номінаціями:</w:t>
      </w:r>
    </w:p>
    <w:p>
      <w:pPr>
        <w:pStyle w:val="Normal"/>
        <w:spacing w:before="12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краще підприємство харчової (переробної) промисловості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краще підприємство в галузі машинобудування і металообробки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(фермер) у галузі сільського господарства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в галузі будівництва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(підприємець) у сфері торгівлі та громадського     харчування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(підприємець) у сфері пасажирських перевезень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у сфері  поліграфії інформаційних технологій та послуг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(підприємець) у сфері туризму, відпочинку та розваг,  культури і спорту;</w:t>
      </w:r>
    </w:p>
    <w:p>
      <w:pPr>
        <w:pStyle w:val="Normal"/>
        <w:spacing w:before="120" w:after="0"/>
        <w:ind w:left="180" w:hanging="0"/>
        <w:jc w:val="both"/>
        <w:rPr>
          <w:sz w:val="8"/>
          <w:lang w:val="uk-UA"/>
        </w:rPr>
      </w:pPr>
      <w:r>
        <w:rPr>
          <w:sz w:val="28"/>
          <w:lang w:val="uk-UA"/>
        </w:rPr>
        <w:t>- краще підприємство (підприємець) у сфері охорони здоров’я;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180" w:hanging="0"/>
        <w:jc w:val="both"/>
        <w:rPr/>
      </w:pPr>
      <w:r>
        <w:rPr>
          <w:sz w:val="28"/>
          <w:lang w:val="uk-UA"/>
        </w:rPr>
        <w:t>- краще підприємство (підприємець) у сфері надання побутових послуг населенню;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sz w:val="28"/>
          <w:lang w:val="uk-UA"/>
        </w:rPr>
        <w:t>- кращий молодий підприємець (віком до 28 років).</w:t>
      </w:r>
    </w:p>
    <w:p>
      <w:pPr>
        <w:pStyle w:val="Normal"/>
        <w:spacing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8"/>
          <w:lang w:val="uk-UA"/>
        </w:rPr>
      </w:pPr>
      <w:r>
        <w:rPr>
          <w:b/>
          <w:sz w:val="28"/>
          <w:lang w:val="uk-UA"/>
        </w:rPr>
        <w:t>Критерії для визначення  переможців :</w:t>
      </w:r>
    </w:p>
    <w:p>
      <w:pPr>
        <w:pStyle w:val="Normal"/>
        <w:spacing w:before="120" w:after="0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- темпи розвитку за 2010-2011 роки та за І півріччя 2012 року (обсяги            </w:t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обництва, чисельність працівників, створення нових робочих місць);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- обсяги надходжень до бюджету;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- рівень середньої заробітної плати;</w:t>
      </w:r>
    </w:p>
    <w:p>
      <w:pPr>
        <w:pStyle w:val="Normal"/>
        <w:ind w:left="180" w:hanging="0"/>
        <w:jc w:val="both"/>
        <w:rPr/>
      </w:pPr>
      <w:r>
        <w:rPr>
          <w:sz w:val="28"/>
          <w:lang w:val="uk-UA"/>
        </w:rPr>
        <w:t xml:space="preserve">- внесок у соціально-економічний розвиток території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форма співпраці з територіальними громадами (надання благодійної допомоги соціально - незахищеним верствам населення, закладам освіти </w:t>
        <w:br/>
        <w:t>та охорони здоров’я тощо);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тан впровадження інновацій (для підприємств у сфері виробництва </w:t>
        <w:br/>
        <w:t xml:space="preserve">  та будівництва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7165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13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організаційно</w:t>
      </w:r>
      <w:r>
        <w:rPr/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адрової роботи райдержадміністрації</w:t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4:00Z</dcterms:created>
  <dc:creator>User</dc:creator>
  <dc:description/>
  <cp:keywords/>
  <dc:language>en-US</dc:language>
  <cp:lastModifiedBy>admin</cp:lastModifiedBy>
  <cp:lastPrinted>2012-07-20T15:24:00Z</cp:lastPrinted>
  <dcterms:modified xsi:type="dcterms:W3CDTF">2012-07-23T10:04:00Z</dcterms:modified>
  <cp:revision>2</cp:revision>
  <dc:subject/>
  <dc:title> </dc:title>
</cp:coreProperties>
</file>