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організацію флюорографічного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2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5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24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2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5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стеження населення району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b/>
          <w:i/>
          <w:sz w:val="28"/>
          <w:szCs w:val="28"/>
        </w:rPr>
        <w:t>обласним виїзним флюорографом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Відповідно до постанови Кабінету Міністрів України від 15.02.2006 р. №143 “Про затвердження Порядку проведення обов’язкового профілактичного огляду певних категорій населення на виявлення туберкульозу” та згідно з вимогами Інструкції “Про періодичність рентгенівських обстежень органів грудної порожнини певних категорій населення України”, затвердженої наказом Міністерства охорони здоров’я України від 17 травня 2008 року №254, враховуючи низький рівень флюорографічного обстеження серед населення району у І півріччі 2012 року (39,9%), несприятливий прогноз щодо поширення туберкульозу серед населення району та з метою ефективного використання обласного виїзного флюорографа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графік роботи обласного виїзного флюорографа в населених пунктах району (додаєть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Головному державному санітарному лікарю санітарно-епідеміолонічної служби Прилуцького району Стрекозову М.Є. забезпечити контроль за проходженням флюорографічного обстеження усіх декретованих категорій населенн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оловному лікарю Прилуцького протитуберкульозного диспансеру Ватрасевич Т.Я. забезпечити флюорографічне обстеження всіх контактних з хворими туберкульозом осіб та осіб із залишковими змінами після захворювання на туберкульоз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Виконкомам Білорічицької, Рудівської, Знам’янської, Погребівської, Товкачівської, Переволочнянської, Охіньківської  сільських, Ладанської, Линовицької, Малодівицької селищних рад, керівникам медичних закладів даних населених пункті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1. Організувати флюорографічне обстеження жителів підпорядкованих територій, звернувши особливу увагу на обстеження людей похилого віку, дезадаптовану групу населенн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2. Залучити керівників підприємств всіх форм власності, що здійснюють діяльність на підвідомчих територіях, до організації транспортування людей похилого віку до флюорограф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Управлінню праці та соціального захисту населення райдержадміністрації (Бутко Н.П.) організувати флюорографічне обстеження одиноких, престарілих громадян, якими опікуються соціальні працівни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Начальнику Прилуцького РЕМ Дроботу П.Г. забезпечити підключення виїзного флюорографа до електромереж та його безперебійну робот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Головному лікарю Прилуцької центральної районної лікарні Зайцю В.П.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1 Координувати діяльність та проводити дієвий контроль за ефективним використанням виїзного флюорографа на території район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2 Доповісти на апаратній нараді при заступнику голови райдержадміністрації Тарасенко А.В. про хід виконання даного розпорядження 17 вересня 2012 рок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иконанням розпорядження покласти на заступника голови  райдержадміністрації Тарасенко А.В.</w:t>
      </w:r>
    </w:p>
    <w:p>
      <w:pPr>
        <w:pStyle w:val="Normal"/>
        <w:ind w:firstLine="90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33350</wp:posOffset>
                </wp:positionV>
                <wp:extent cx="1591945" cy="941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94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8483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74.1pt;mso-wrap-distance-left:9.05pt;mso-wrap-distance-right:9.05pt;mso-wrap-distance-top:0pt;mso-wrap-distance-bottom:0pt;margin-top:10.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8483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райдержадміністрації            </w:t>
        <w:tab/>
        <w:tab/>
        <w:t xml:space="preserve"> </w:t>
        <w:tab/>
        <w:tab/>
        <w:t>О.В. Несте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 райдержадміністрації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липня </w:t>
      </w:r>
      <w:r>
        <w:rPr>
          <w:sz w:val="28"/>
          <w:szCs w:val="28"/>
        </w:rPr>
        <w:t>2012 року №</w:t>
      </w:r>
      <w:r>
        <w:rPr>
          <w:sz w:val="28"/>
          <w:szCs w:val="28"/>
          <w:u w:val="single"/>
        </w:rPr>
        <w:t xml:space="preserve"> 3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го виїзного флюорографу в населених пункт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уцького району у серпні 2012 ро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4127"/>
      </w:tblGrid>
      <w:tr>
        <w:trPr>
          <w:trHeight w:val="104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ий пунк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огляду </w:t>
            </w:r>
          </w:p>
        </w:tc>
      </w:tr>
      <w:tr>
        <w:trPr>
          <w:trHeight w:val="50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Мала Дівиця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-02.08</w:t>
            </w:r>
          </w:p>
        </w:tc>
      </w:tr>
      <w:tr>
        <w:trPr>
          <w:trHeight w:val="50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Білорічиця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</w:t>
            </w:r>
          </w:p>
        </w:tc>
      </w:tr>
      <w:tr>
        <w:trPr>
          <w:trHeight w:val="50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Рудівк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07.08</w:t>
            </w:r>
          </w:p>
        </w:tc>
      </w:tr>
      <w:tr>
        <w:trPr>
          <w:trHeight w:val="50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Знам’янк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</w:t>
            </w:r>
          </w:p>
        </w:tc>
      </w:tr>
      <w:tr>
        <w:trPr>
          <w:trHeight w:val="50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Погреби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</w:t>
            </w:r>
          </w:p>
        </w:tc>
      </w:tr>
      <w:tr>
        <w:trPr>
          <w:trHeight w:val="50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овкачівк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8</w:t>
            </w:r>
          </w:p>
        </w:tc>
      </w:tr>
      <w:tr>
        <w:trPr>
          <w:trHeight w:val="50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револочн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</w:t>
            </w:r>
          </w:p>
        </w:tc>
      </w:tr>
      <w:tr>
        <w:trPr>
          <w:trHeight w:val="50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хіньки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8</w:t>
            </w:r>
          </w:p>
        </w:tc>
      </w:tr>
      <w:tr>
        <w:trPr>
          <w:trHeight w:val="50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 Линовиця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.08</w:t>
            </w:r>
          </w:p>
        </w:tc>
      </w:tr>
      <w:tr>
        <w:trPr>
          <w:trHeight w:val="50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Ладан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-23.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-31.08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ступник керівника апарату, начальни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ідділу організаційно-кадрової робот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93345</wp:posOffset>
                </wp:positionV>
                <wp:extent cx="2047240" cy="6076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60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2455" cy="51498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51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47.85pt;mso-wrap-distance-left:9.05pt;mso-wrap-distance-right:9.05pt;mso-wrap-distance-top:0pt;mso-wrap-distance-bottom:0pt;margin-top:7.3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2455" cy="51498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51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йдержадміністрації</w:t>
        <w:tab/>
        <w:tab/>
        <w:tab/>
        <w:tab/>
        <w:tab/>
        <w:tab/>
        <w:tab/>
        <w:tab/>
        <w:t xml:space="preserve">Т.І. Мирвода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5:58:00Z</dcterms:created>
  <dc:creator>Zver</dc:creator>
  <dc:description/>
  <cp:keywords/>
  <dc:language>en-US</dc:language>
  <cp:lastModifiedBy>admin</cp:lastModifiedBy>
  <cp:lastPrinted>2012-07-24T16:43:00Z</cp:lastPrinted>
  <dcterms:modified xsi:type="dcterms:W3CDTF">2012-07-26T08:09:00Z</dcterms:modified>
  <cp:revision>3</cp:revision>
  <dc:subject/>
  <dc:title> </dc:title>
</cp:coreProperties>
</file>