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4373"/>
      </w:tblGrid>
      <w:tr>
        <w:trPr>
          <w:trHeight w:val="208" w:hRule="atLeast"/>
        </w:trPr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.08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6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73" w:type="dxa"/>
            <w:vMerge w:val="restart"/>
            <w:tcBorders>
              <w:top w:val="thinThickSmallGap" w:sz="24" w:space="0" w:color="000000"/>
            </w:tcBorders>
          </w:tcPr>
          <w:tbl>
            <w:tblPr>
              <w:tblW w:w="93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1303"/>
              <w:gridCol w:w="567"/>
              <w:gridCol w:w="1971"/>
              <w:gridCol w:w="284"/>
              <w:gridCol w:w="4373"/>
            </w:tblGrid>
            <w:tr>
              <w:trPr>
                <w:trHeight w:val="261" w:hRule="atLeast"/>
                <w:cantSplit w:val="true"/>
              </w:trPr>
              <w:tc>
                <w:tcPr>
                  <w:tcW w:w="84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 №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5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ід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02.08.2012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437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5580" w:hanging="54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>Голові ЧМГО</w:t>
      </w:r>
    </w:p>
    <w:p>
      <w:pPr>
        <w:pStyle w:val="Normal"/>
        <w:ind w:left="-360" w:firstLine="720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  <w:lang w:val="uk-UA"/>
        </w:rPr>
        <w:tab/>
        <w:t xml:space="preserve">«Молодь  ХХІ століття»  </w:t>
      </w:r>
      <w:r>
        <w:rPr>
          <w:lang w:val="uk-UA"/>
        </w:rPr>
        <w:t xml:space="preserve"> </w:t>
      </w:r>
    </w:p>
    <w:p>
      <w:pPr>
        <w:pStyle w:val="Normal"/>
        <w:ind w:left="-360"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81" w:firstLine="360"/>
        <w:jc w:val="both"/>
        <w:rPr/>
      </w:pPr>
      <w:r>
        <w:rPr>
          <w:sz w:val="26"/>
          <w:szCs w:val="26"/>
          <w:lang w:val="uk-UA"/>
        </w:rPr>
        <w:t>На ваш  інформаційний запит надаємо  інформацію:</w:t>
      </w:r>
    </w:p>
    <w:p>
      <w:pPr>
        <w:pStyle w:val="Normal"/>
        <w:ind w:right="-81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. Надання автопослуг Прилуцькій райдержадміністрації передбачено для обслуговування заходів. 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Для забезпечення потреб райдержадміністрації орендується один    автомобіль.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рендодавець Прилуцький районний центр соціальних служб для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ї, дітей та молоді. 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4.   На оренду автомобіля виділені кошти: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2010 рік - 1,3 тис. грн.;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2011 рік - 4,8 тис. грн.;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2012 рік - 6,2 тис. грн.  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  На закупівлю паливно – мастильних матеріалів виділено: 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2010 рік - 6,5 тис. грн. (надавач послуг ТОВ « ВТФ Авіас»);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2011 рік - 10,0 тис. грн. (надавач послуг ТОВ « ВТФ Авіас», МП  «Волна»);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2012 рік - 15 тис. грн. (надавач послуг ТОВ « ВТФ Авіас», ФОП Кузнєцов Л.О.)</w:t>
      </w:r>
    </w:p>
    <w:p>
      <w:pPr>
        <w:pStyle w:val="Normal"/>
        <w:ind w:left="1440" w:right="-81" w:hanging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6. На технічне обслуговування передбачено: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0 рік - 1,0 тис. грн.;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1 рік - 2,0 тис. грн.;</w:t>
      </w:r>
    </w:p>
    <w:p>
      <w:pPr>
        <w:pStyle w:val="Normal"/>
        <w:ind w:left="1440" w:right="-81" w:hanging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2012 рік - 3,0 тис. грн.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7. Технічне обслуговування автомобілів здійснюється водіями райдержадміністрації.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8. Заробітна плата водія в 2010, 2011, 2012 роках нараховується згідно штатного розпису та відповідно до наказу Міністерства праці  України від 02.10.1996 року № 77 «Про Умови оплати праці робітників, зайнятих обслуговуванням виконавчих органів, органів прокуратури, судів  та інших органів» зі змінами і складається з місячної тарифної ставки, надбавки за класність та доплати за ненормований робочий день.         </w:t>
      </w:r>
    </w:p>
    <w:p>
      <w:pPr>
        <w:pStyle w:val="Normal"/>
        <w:ind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Перший заступ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3810</wp:posOffset>
                </wp:positionV>
                <wp:extent cx="113411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351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35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34.95pt;mso-wrap-distance-left:9.05pt;mso-wrap-distance-right:9.05pt;mso-wrap-distance-top:0pt;mso-wrap-distance-bottom:0pt;margin-top:0.3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351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35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голови райдержадміністрації                                         Стукалова  А.В.</w:t>
      </w:r>
    </w:p>
    <w:p>
      <w:pPr>
        <w:pStyle w:val="Normal"/>
        <w:ind w:right="-81" w:hanging="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79375</wp:posOffset>
                </wp:positionV>
                <wp:extent cx="1133475" cy="354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2622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.95pt;mso-wrap-distance-left:9.05pt;mso-wrap-distance-right:9.05pt;mso-wrap-distance-top:0pt;mso-wrap-distance-bottom:0pt;margin-top:6.2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2622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-81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В.о.головного бухгалтера                                               Мирвода Т.І.</w:t>
      </w:r>
    </w:p>
    <w:p>
      <w:pPr>
        <w:pStyle w:val="Normal"/>
        <w:ind w:left="-360" w:right="4859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ик. Мирвода Т.І.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-08-99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@pl.cg.ukrtel.ne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32:00Z</dcterms:created>
  <dc:creator>reanimating</dc:creator>
  <dc:description/>
  <cp:keywords/>
  <dc:language>en-US</dc:language>
  <cp:lastModifiedBy>admin</cp:lastModifiedBy>
  <cp:lastPrinted>2003-01-01T19:20:00Z</cp:lastPrinted>
  <dcterms:modified xsi:type="dcterms:W3CDTF">2012-08-08T07:32:00Z</dcterms:modified>
  <cp:revision>2</cp:revision>
  <dc:subject/>
  <dc:title> </dc:title>
</cp:coreProperties>
</file>