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482404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ТОВ «Наташа-Агро» земельної частки (паю) №440 загальною площею 2,3075 га, в тому числі 2,3075 га ріллі, на території Жовтнев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ДП «Нафком-Агро» земельної частки (паїв) №302 загальною площею 2,5553 га, в тому числі 2,5553 га ріллі, на території Обичівс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ФГ «Агросервіс-МСЛ» земельної частки (паю) №160 загальною площею 3,1825 га, в тому числі 3,1825 га ріллі, на території Новогребель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</w:t>
      </w:r>
      <w:r>
        <w:rPr>
          <w:sz w:val="28"/>
          <w:szCs w:val="28"/>
        </w:rPr>
        <w:t xml:space="preserve"> на заступника голови райдержа</w:t>
      </w:r>
      <w:r>
        <w:rPr>
          <w:sz w:val="28"/>
          <w:szCs w:val="28"/>
          <w:lang w:val="uk-UA"/>
        </w:rPr>
        <w:t xml:space="preserve">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7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8-07T10:37:00Z</dcterms:modified>
  <cp:revision>2</cp:revision>
  <dc:subject/>
  <dc:title>У К Р А Ї Н А</dc:title>
</cp:coreProperties>
</file>