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194716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ПАТ «Линовицький цукрокомбінат «Красний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право оренди </w:t>
      </w:r>
      <w:r>
        <w:rPr>
          <w:sz w:val="28"/>
          <w:szCs w:val="28"/>
          <w:lang w:val="uk-UA"/>
        </w:rPr>
        <w:t xml:space="preserve">земельної ділянки загальною площею 4,9635 га, в тому числі забудованих земель – 0,01 га, під кагатним полем – 4,9535 га, які надані ПАТ «Линовицький цукрокомбінат «Красний» для обслуговування виробничих будівель на території Обичівської сільської ради, за взаємною домовленістю сторін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АТ «Линовицький цукрокомбінат «Красний», зареєстрований в Управлінні Держкомзему у Прилуцькому районі Чернігівської області, про що у Державному реєстрі земель вчинено запис від 30.05.2012 р. №742710004008337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ПАТ «Линовицький цукрокомбінат «Красний» передати земельну ділянку </w:t>
      </w:r>
      <w:r>
        <w:rPr>
          <w:sz w:val="28"/>
          <w:szCs w:val="28"/>
          <w:lang w:val="uk-UA"/>
        </w:rPr>
        <w:t xml:space="preserve">загальною площею 4,9635 га, в тому числі забудованих земель – 0,01 га, під кагатним полем – 4,9535 га, </w:t>
      </w:r>
      <w:r>
        <w:rPr>
          <w:sz w:val="28"/>
          <w:lang w:val="uk-UA"/>
        </w:rPr>
        <w:t>до земель запасу Обичів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02:00Z</dcterms:created>
  <dc:creator>Alex</dc:creator>
  <dc:description/>
  <cp:keywords/>
  <dc:language>en-US</dc:language>
  <cp:lastModifiedBy>admin</cp:lastModifiedBy>
  <cp:lastPrinted>2012-08-01T10:03:00Z</cp:lastPrinted>
  <dcterms:modified xsi:type="dcterms:W3CDTF">2012-08-01T08:02:00Z</dcterms:modified>
  <cp:revision>2</cp:revision>
  <dc:subject/>
  <dc:title>У К Р А Ї Н А</dc:title>
</cp:coreProperties>
</file>