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t xml:space="preserve"> </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43807568"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en-US"/>
              </w:rPr>
              <w:t>359</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ТОВ «Малодівицьке хлібоприймальне підприємство» дозвіл на розробку технічної документації із землеустрою щодо складання документів, які посвідчують право користування на умовах оренди земельною ділянкою для обслуговування виробничих будівель за рахунок земель запасу Обичівської сільської ради.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ind w:left="0" w:firstLine="708"/>
        <w:rPr>
          <w:color w:val="FF0000"/>
          <w:sz w:val="28"/>
          <w:szCs w:val="28"/>
        </w:rPr>
      </w:pP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350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8.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58:00Z</dcterms:created>
  <dc:creator>Alex</dc:creator>
  <dc:description/>
  <cp:keywords/>
  <dc:language>en-US</dc:language>
  <cp:lastModifiedBy>admin</cp:lastModifiedBy>
  <cp:lastPrinted>2012-08-01T10:01:00Z</cp:lastPrinted>
  <dcterms:modified xsi:type="dcterms:W3CDTF">2012-08-01T07:58:00Z</dcterms:modified>
  <cp:revision>2</cp:revision>
  <dc:subject/>
  <dc:title>У К Р А Ї Н А</dc:title>
</cp:coreProperties>
</file>