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aps/>
          <w:color w:val="000000"/>
          <w:spacing w:val="30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caps/>
          <w:color w:val="000000"/>
          <w:spacing w:val="30"/>
          <w:sz w:val="24"/>
          <w:szCs w:val="24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1 серп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6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1 серп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6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/>
      </w:pPr>
      <w:r>
        <w:rPr>
          <w:b/>
          <w:i/>
          <w:lang w:val="uk-UA"/>
        </w:rPr>
        <w:t xml:space="preserve">    </w:t>
      </w:r>
      <w:r>
        <w:rPr>
          <w:b/>
          <w:i/>
          <w:lang w:val="uk-UA"/>
        </w:rPr>
        <w:t>Про хід виконання Програми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/>
      </w:pPr>
      <w:r>
        <w:rPr>
          <w:b/>
          <w:i/>
          <w:lang w:val="uk-UA"/>
        </w:rPr>
        <w:t xml:space="preserve">    </w:t>
      </w:r>
      <w:r>
        <w:rPr>
          <w:b/>
          <w:i/>
          <w:lang w:val="uk-UA"/>
        </w:rPr>
        <w:t>економічного і соціального  розвитку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/>
      </w:pPr>
      <w:r>
        <w:rPr>
          <w:b/>
          <w:i/>
          <w:lang w:val="uk-UA"/>
        </w:rPr>
        <w:t xml:space="preserve">    </w:t>
      </w:r>
      <w:r>
        <w:rPr>
          <w:b/>
          <w:i/>
          <w:lang w:val="uk-UA"/>
        </w:rPr>
        <w:t>району за підсумками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</w:t>
      </w:r>
      <w:r>
        <w:rPr>
          <w:b/>
          <w:i/>
          <w:lang w:val="uk-UA"/>
        </w:rPr>
        <w:t>І півріччя 2012 року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>У І півріччі 2012 року зусилля райдержадміністрації спільно з органами місцевого самоврядування, керівниками суб’єктів господарювання спрямовувались на виконання завдань Програми економічного і соціального розвитку район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ільськогосподарськими підприємствами району вироблено валової продукції на суму </w:t>
      </w:r>
      <w:r>
        <w:rPr>
          <w:sz w:val="28"/>
          <w:szCs w:val="28"/>
          <w:lang w:val="uk-UA"/>
        </w:rPr>
        <w:t>45,8</w:t>
      </w:r>
      <w:r>
        <w:rPr>
          <w:sz w:val="28"/>
          <w:szCs w:val="28"/>
        </w:rPr>
        <w:t xml:space="preserve"> млн. грн., що </w:t>
      </w:r>
      <w:r>
        <w:rPr>
          <w:sz w:val="28"/>
          <w:szCs w:val="28"/>
          <w:lang w:val="uk-UA"/>
        </w:rPr>
        <w:t xml:space="preserve"> на </w:t>
      </w:r>
      <w:r>
        <w:rPr>
          <w:sz w:val="28"/>
          <w:szCs w:val="28"/>
        </w:rPr>
        <w:t>11,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% </w:t>
      </w:r>
      <w:r>
        <w:rPr>
          <w:sz w:val="28"/>
          <w:szCs w:val="28"/>
          <w:lang w:val="uk-UA"/>
        </w:rPr>
        <w:t xml:space="preserve">більше </w:t>
      </w:r>
      <w:r>
        <w:rPr>
          <w:sz w:val="28"/>
          <w:szCs w:val="28"/>
        </w:rPr>
        <w:t>проти  минулорічного показник</w:t>
      </w:r>
      <w:r>
        <w:rPr>
          <w:sz w:val="28"/>
          <w:szCs w:val="28"/>
          <w:lang w:val="uk-UA"/>
        </w:rPr>
        <w:t>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аловий надій молока склав 5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0,4</w:t>
      </w:r>
      <w:r>
        <w:rPr>
          <w:sz w:val="28"/>
          <w:szCs w:val="28"/>
        </w:rPr>
        <w:t xml:space="preserve"> тони молока, що на 33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тони більше минулорічного показника</w:t>
      </w:r>
      <w:r>
        <w:rPr>
          <w:sz w:val="28"/>
          <w:szCs w:val="28"/>
          <w:lang w:val="uk-UA"/>
        </w:rPr>
        <w:t>.</w:t>
      </w:r>
    </w:p>
    <w:p>
      <w:pPr>
        <w:pStyle w:val="TextBody"/>
        <w:ind w:firstLine="540"/>
        <w:rPr>
          <w:sz w:val="28"/>
          <w:szCs w:val="28"/>
          <w:lang w:val="ru-RU"/>
        </w:rPr>
      </w:pPr>
      <w:r>
        <w:rPr>
          <w:sz w:val="28"/>
          <w:szCs w:val="28"/>
        </w:rPr>
        <w:t>Проведені розрахунки з власниками земельних часток (паїв)  на 39,2%,  із 54,5 млн. грн. сплачено 21,4 млн. грн.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Обсяги промислового виробництва січня – червня 2012 року збільшились на 69,5% проти відповідного періоду 2011 рок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дрібний товарообіг (за всіма каналами реалізації)   склав 102,1 млн. грн., що в порівняних цінах більше, ніж за аналогічний період минулого року на 34,8 %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/>
      </w:pPr>
      <w:r>
        <w:rPr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Основним колом звітуючих підприємств  реалізовано  послуг на суму 24,1 млн. грн., що 3 рази більше ніж за січень – червень 2012 року.       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lang w:val="uk-UA"/>
        </w:rPr>
        <w:t xml:space="preserve">     </w:t>
      </w:r>
      <w:r>
        <w:rPr>
          <w:sz w:val="28"/>
          <w:szCs w:val="28"/>
          <w:lang w:val="uk-UA"/>
        </w:rPr>
        <w:t>Станом на 01 липня 2012 року заборгованість із виплати заробітної плати на  економічно –активних підприємствах району відсутня.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Всього з початку року було створено 196 робочих місць, або 63,2 % від запланованого  Програмою зайнятості. </w:t>
      </w:r>
    </w:p>
    <w:p>
      <w:pPr>
        <w:pStyle w:val="TextBodyIndent"/>
        <w:spacing w:before="0" w:after="0"/>
        <w:ind w:left="0" w:firstLine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ризначено різних видів допомоги 2623 сім'ям на загальну суму 11,4 млн. грн.</w:t>
      </w:r>
    </w:p>
    <w:p>
      <w:pPr>
        <w:pStyle w:val="TextBodyIndent"/>
        <w:spacing w:before="0" w:after="0"/>
        <w:ind w:left="0" w:firstLine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а час дії Програми  «Власний дім» оформлено та профінансовано 39 договорів, а за звітний період - 2 на суми відповідно 618,1 тис. грн., та 19,6 тис. грн.</w:t>
      </w:r>
    </w:p>
    <w:p>
      <w:pPr>
        <w:pStyle w:val="TextBodyIndent"/>
        <w:spacing w:before="0" w:after="0"/>
        <w:ind w:left="0" w:firstLine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на увага приділяється розвитку культури та охорони здоров’я, забезпеченню функціонування закладів освіти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Вирішувалися всі проблемні питання пасажирських перевезень, надання населенню послуг телефонного та поштового зв’язку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 той же час, в господарському комплексі району існує цілий ряд недопрацювань та нерозв’язаних проблем. Ще не всі резерви використані для досягнення запланованих показників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В сільському господарстві, не дивлячись на забезпечення росту чисельності поголів’я ВРХ, її щільність на 100 га сільськогосподарських угідь становить 8 голів, в т. ч. корів 2 голови, що є одним із найнижчих показників в обла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а і організації (крім підприємств малого бізнесу, сільськогосподарських та бюджетних установ) за фінансовими результатами  від звичайної діяльності до оподаткува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січень - березень 2012 року одержали збиток (сальдо) у сумі 1414,0 тис.грн. (загальна  сума збитків – 2263,0 тис.грн., прибутків – 849,0  тис. грн.).  Збиток одержали 50,0% підприємств.</w:t>
      </w:r>
    </w:p>
    <w:p>
      <w:pPr>
        <w:pStyle w:val="CharCharCharCh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За підсумками 1 кварталу 2012 року підприємствами та організаціями району освоєно 9,0 млн. грн. капітальних інвестицій, що становить лише 16,5% показника за аналогічний період 2011 року.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  <w:lang w:val="uk-UA"/>
        </w:rPr>
        <w:tab/>
        <w:t>Внаслідок обмеженого бюджетного фінансування існує ряд</w:t>
      </w:r>
      <w:r>
        <w:rPr>
          <w:sz w:val="28"/>
          <w:lang w:val="uk-UA"/>
        </w:rPr>
        <w:t xml:space="preserve"> нерозв’язаних  проблем в галузі медицини, культури, освіти та інших  сферах життєдіяльності району. 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 урахуванням обговорення на розширеному, спільному з Президією районної ради, засідання Колегії </w:t>
      </w:r>
      <w:r>
        <w:rPr>
          <w:sz w:val="28"/>
          <w:szCs w:val="28"/>
          <w:lang w:val="uk-UA"/>
        </w:rPr>
        <w:t>райдержадміністрації ходу виконання завдань Програми  економічного і соціального розвитку району за підсумками  І півріччя 2012 року: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1. Заступникам голови райдержадміністрації, керівникам управлінь та відділів райдержадміністрації, підприємств, установ, організацій району зосередити зусилля на виконанні основних показників </w:t>
      </w:r>
      <w:r>
        <w:rPr>
          <w:sz w:val="28"/>
          <w:lang w:val="uk-UA"/>
        </w:rPr>
        <w:t>Програми економічного і соціального розвитку району на 2012 рік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/>
      </w:pPr>
      <w:r>
        <w:rPr>
          <w:sz w:val="28"/>
          <w:lang w:val="uk-UA"/>
        </w:rPr>
        <w:t xml:space="preserve">2. Управлінню агропромислового розвитку </w:t>
      </w:r>
      <w:r>
        <w:rPr>
          <w:sz w:val="28"/>
          <w:szCs w:val="28"/>
          <w:lang w:val="uk-UA"/>
        </w:rPr>
        <w:t>райдержадміністрації (Мирвода Г.І.):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Забезпечити успішне завершення  комплексу збиральних робіт та забезпечення цілодобового доступу худоби до зелених кормів у літній період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Досягти збільшення чисельності поголів’я ВРХ, шляхом її закупівлі у населення району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2.3.Вжити заходів щодо формування регіональних ресурсів продовольчого зерна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 xml:space="preserve">2.4.Спільно з керівниками сільськогосподарських підприємств вжити заходи щодо збільшення обсягів виробництва конкурентноспроможної  тваринницької продукції. 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 Забезпечити дієвий контроль за перезаключенням договорів оренди земельних часток (паїв), із встановленням орендної плати  в розмірі не менше 3%  від вартості земельної частки (паю)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правлінню економіки райдержадміністрації (Корнієнко В.С.):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. Забезпечити спільно з керівниками промислових підприємств, які не 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ягли росту обсягів промислового виробництва до рівня минулого року, зростання показників і виконання планових завдань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Спільно з Прилуцькою ОДПІ (Пахарина В.Т.), проаналізувати результати фінансово-господарської діяльності збиткових підприємств, виявити причини такого їх стану та вжити вичерпних заходів щодо підвищення ефективності їх діяльності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 Забезпечити створення сприятливих умов для активізації інвестиційної діяльності суб’єктів господарювання, модернізації виробництва з метою збільшення обсягів випуску продукції конкурентноспроможної на внутрішньому та зовнішньому ринках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 Спільно з Прилуцькою ОДПІ (Пахарина В.Т.), райсанепідемстанцією (Стрекозов М.Є.), ветеринарною службою (Кірієнко А.І.) іншими контролюючими органами, виконкомами сільських, селищних рад посилити контроль за дотриманням санітарних вимог і правил при реалізації продовольчих товарів у торговій мережі та на ринках, вимог щодо якості та безпеки товарів, правил торгівлі алкогольними та тютюновими виробами, запобігання їх продажу неповнолітнім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5 Здійснювати системний моніторинг цін на продовольчі товари, що реалізуються в роздрібній мережі та на продовольчих ринках, з метою запобігання їх необґрунтованому зростанню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6. Забезпечити створення в районі сприятливих умов для розвитку малого бізнесу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7. Підвищити ефективність роботи дозвільних центрів з видачі дозволів за принципом організаційної єдності та вжити заходів щодо безперебійного ведення державним адміністратором реєстру документів дозвільного характеру. 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3.8. Посилити контроль за здійсненням пасажирських перевезень, забезпеченням дотримання перевізниками всіх форм власності законодавчих вимог та покращенням якості транспортного обслуговування населення району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9.Здійснювати систематичне оновлення даних щодо вільних земельних ділянок, приміщень та потужностей об’єктів незавершеного будівництва з метою пропонування їх потенційним інвесторам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0. Неухильно дотримуватись законодавства з питань реалізації державної регуляторної політики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  <w:lang w:val="uk-UA"/>
        </w:rPr>
        <w:tab/>
        <w:t>4. Управлінню праці та соціального захисту населення райдержадміністрації (Бутко Н.П.) спільно з управліннями економіки (Корнієнко В.С.) та агропромислового розвитку (Мирвода Г.І.), відділом житлово-комунального господарства (Черепенко О.В..) райдержадміністрації: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. Не допускати виникнення заборгованості із виплати заробітної плати на економічно – активних підприємствах району. 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Спільно з міськрайонним центром зайнятості (Стрілець І.І.) забезпечити виконання завдань і заходів районної Програми зайнятості на 2012 рік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  <w:lang w:val="uk-UA"/>
        </w:rPr>
        <w:tab/>
        <w:t>5. Управлінню економіки райдержадміністрації (Корнієнко В.С.) спільно з управлінням праці та соціального захисту населення райдержадміністрації (Бутко Н.П.) тримати на постійному контролі здійснення пасажирських  перевезень, особливо пільгових категорій населення.</w:t>
      </w:r>
    </w:p>
    <w:p>
      <w:pPr>
        <w:pStyle w:val="Normal"/>
        <w:tabs>
          <w:tab w:val="clear" w:pos="708"/>
          <w:tab w:val="left" w:pos="567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6. Управлінню праці та соціального захисту населення райдержадміністрації ( Бутко Н.П.):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6.1. Здійснювати постійний контроль за дотриманням господарюючими суб’єктами мінімальних гарантій в оплаті праці, проведенням атестації робочих місць за умовами праці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6.2. Сприяти розширенню сфери колдоговірного регулювання оплати праці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3. Продовжувати координаційну роботу по облаштуванню  соціально значимих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ів району засобами доступу людей з обмеженими фізичними можливостями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7. Голові правління  Прилуцької райспоживспілки (Гайдук О.К.), головам споживчих товариств рекомендувати: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left="-18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1. Розширювати мережу відділів та торгівельних закладів по продажу непродовольчих товарів, особливо господарських, будівельних матеріалів, одягу, 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left="-180" w:hanging="0"/>
        <w:jc w:val="both"/>
        <w:rPr/>
      </w:pPr>
      <w:r>
        <w:rPr>
          <w:sz w:val="28"/>
          <w:szCs w:val="28"/>
          <w:lang w:val="uk-UA"/>
        </w:rPr>
        <w:t>взуття та книг. Активізувати торгівлю товарами культурно – побутового призначення за заявками сільських жителів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left="-180" w:firstLine="720"/>
        <w:jc w:val="both"/>
        <w:rPr/>
      </w:pPr>
      <w:r>
        <w:rPr>
          <w:sz w:val="28"/>
          <w:szCs w:val="28"/>
          <w:lang w:val="uk-UA"/>
        </w:rPr>
        <w:t>7.2. Завершити укладання договорів оренди земельних ділянок під об’єктами торгівлі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left="-18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Відділу житлово – комунального господарства  райдержадміністрації (Черепенку О.В.):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8.1.Тримати на постійному контролі виконання заходів Програми реформування житлово – комунального господарства району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8.2. Забезпечити проведення ремонтних робіт на об’єктах житлово – комунального господарства району та підготовку їх до роботи в осінньо – зимовий період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9. Виконкому Ладанської селищної ради (Островерхій В.Л.):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9.1. Вжити заходів по невідкладному проведенню реформування житлово - комунального господарства на території селища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9.2.Активізувати роботу по формуванню ефективного власника житла шляхом створення ОСББ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0. Центральній районній лікарні (Заєць В.П.):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10.1. Тримати на постійному контролі виконання Загальнодержавної програми розвитку первинної медико – санітарної допомоги.  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0.2. Продовжити роботу по впровадженню медичної допомоги на засадах загальної практики сімейної медицини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0.3. Забезпечити раціональне використання ліжкового фонду, сприяти збільшенню членства в благодійному фонді „Лікарняна каса” до 12,5 % від загальної кількості населення району 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0.4. Покращувати надання медичної допомоги матерям та дітям.   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1. Відділу освіти райдержадміністрації (Тарасенко А.В.)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11.1.З метою якісної підготовки до нового 2012 – 2013 навчального ро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жити заходів щодо покращення матеріально – технічної бази опорних шкіл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днання їх сучасними кабінетами, оснащення навчальним обладнанням та створення  належних санітарно – гігієнічних умов.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>11.2. Забезпечити в навчальних закладах тепловий і світловий режим з дотриманням лімітів по використанню енергоносії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3. Забезпечити виконання заходів по самозабезпеченню в закладах освіти району для організації харчування учнів та вихованців дошкільних навчальних заклад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1.4. Посилити роботу щодо розвитку мережі дошкільних навчальних закладів з метою задоволення потреб територіальних громад в отриманні дітьми якісної дошкільної осві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Відділу культури та туризму райдержадміністрації (Ходаковська Т.В.) забезпечити організацію культурного дозвілля населення  та творчу діяльність закладів культури район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3. Управлінню Пенсійного фонду України в м. Прилуки та Прилуцькому районі Чернігівської області (Матвєєв О.О.) забезпечити вжиття всіх передбачених чинним законодавством заходів до підприємств – боржників по платежах, контроль за сплатою яких покладено на управління.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  <w:tab w:val="left" w:pos="8820" w:leader="none"/>
        </w:tabs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>14. Редакції газети „Прилуччина” (Матвієнко В.В.) постійно висвітлювати  хід виконання Пр</w:t>
      </w:r>
      <w:r>
        <w:rPr>
          <w:sz w:val="28"/>
          <w:lang w:val="uk-UA"/>
        </w:rPr>
        <w:t>ограми економічного і соціального розвитку району на 2012 рік.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  <w:tab w:val="left" w:pos="88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5. Про стан виконання розпорядження інформувати райдержадміністрацію до 15 вересня 2012 року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16. Контроль за виконанням розпорядження покласти на заступників голови райдержадміністрації згідно з розподілом  функціональних обов’язків.</w:t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 w:eastAsia="en-US"/>
        </w:rPr>
      </w:pPr>
      <w:r>
        <w:rPr>
          <w:sz w:val="30"/>
          <w:szCs w:val="3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2048510" cy="12160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1216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3725" cy="112331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3725" cy="1123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95.75pt;mso-wrap-distance-left:9.05pt;mso-wrap-distance-right:9.05pt;mso-wrap-distance-top:0pt;mso-wrap-distance-bottom:0pt;margin-top:0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3725" cy="112331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3725" cy="1123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rPr/>
      </w:pPr>
      <w:r>
        <w:rPr>
          <w:sz w:val="28"/>
          <w:szCs w:val="28"/>
          <w:lang w:val="uk-UA"/>
        </w:rPr>
        <w:t>Голова районної</w:t>
        <w:br/>
        <w:t xml:space="preserve">державної адміністрації  </w:t>
        <w:tab/>
        <w:tab/>
        <w:t xml:space="preserve">   </w:t>
        <w:tab/>
        <w:t xml:space="preserve">    О.В. Нестеренко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lang w:val="uk-UA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9:51:00Z</dcterms:created>
  <dc:creator>User</dc:creator>
  <dc:description/>
  <cp:keywords/>
  <dc:language>en-US</dc:language>
  <cp:lastModifiedBy>admin</cp:lastModifiedBy>
  <cp:lastPrinted>2012-07-27T09:43:00Z</cp:lastPrinted>
  <dcterms:modified xsi:type="dcterms:W3CDTF">2012-08-06T09:51:00Z</dcterms:modified>
  <cp:revision>2</cp:revision>
  <dc:subject/>
  <dc:title> </dc:title>
</cp:coreProperties>
</file>