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проект   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об’єднання фельдшерських пунктів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2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6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2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6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іл Піддубівка та Пологи</w:t>
      </w:r>
    </w:p>
    <w:p>
      <w:pPr>
        <w:pStyle w:val="Normal"/>
        <w:ind w:left="708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наказу Міністерства охорони здоров’я України від 30.082010 року №735 «Про затвердження примірних етапів реформування первинного та вторинного рівнів надання медичної допомоги», розпорядження голови облдержадміністрації від 25 січня 2011 року №11  «Про затвердження плану заходів щодо збільшення надходжень до місцевих бюджетів та економного використання коштів у 2011 році», наказу управління охорони здоров’я облдержадміністрації від 15.02.2011 року № 40 «Про оптимізацію видатків лікувально -  профілактичних закладів у 2011 році» (п.2.1 доцільність функціонування фельдшерських пунктів, які обслуговують до 150 осіб), розпорядження голови райдержадміністрації від 14 лютого 2011 року № 48 «Про затвердження плану заходів щодо збільшення надходжень до місцевих бюджетів та економного використання коштів у 2011 році», рішення загальних зборів громадян Піддубівської сільської ради від 06 січня 2012 року: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Центральній районній лікарні (Заєць В.П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 Провести впорядкування мережі лікувально-профілактичних закладів району шляхом об’єднання фельдшерських пунктів сіл Піддубівка та Пологи з використанням будівлі фельдшерського пункту с. Пологи з 17 жовтня 2012 ро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атвердити штатний розпис та відповідний кошторис фельдшерського пункту с. Пологи в зв’язку з об’єднанням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алишити в підпорядкуванні Піддубівської сільської ради орендоване приміщення фельдшерського пункту с. Піддубів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4. Передати майно фельдшерського пункту с. Піддубівка  фельдшерському пункту с. Полог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Забезпечити доступність та своєчасне надання невідкладної медичної допомоги жителям с. Піддубів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Контроль за виконанням даного розпорядження покласти на заступника голови райдержадміністрації А.В. Тарасенко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4130</wp:posOffset>
                </wp:positionV>
                <wp:extent cx="1591945" cy="941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94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8483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74.1pt;mso-wrap-distance-left:9.05pt;mso-wrap-distance-right:9.05pt;mso-wrap-distance-top:0pt;mso-wrap-distance-bottom:0pt;margin-top:1.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8483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47:00Z</dcterms:created>
  <dc:creator>Zver</dc:creator>
  <dc:description/>
  <cp:keywords/>
  <dc:language>en-US</dc:language>
  <cp:lastModifiedBy>admin</cp:lastModifiedBy>
  <cp:lastPrinted>2012-07-12T08:35:00Z</cp:lastPrinted>
  <dcterms:modified xsi:type="dcterms:W3CDTF">2012-08-21T12:47:00Z</dcterms:modified>
  <cp:revision>2</cp:revision>
  <dc:subject/>
  <dc:title> </dc:title>
</cp:coreProperties>
</file>