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85441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6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В «Цукровик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СТОВ «Цукровик» дозвіл на розробку проектів землеустрою, що забезпечують еколого-економічні обґрунтування сівозміни та впорядкування угідь на території Бубнівщинської, Даньківської, Ковтунівської, Новогребельської, Удайцівської сільських та Линовицької селищної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44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-0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41:00Z</dcterms:created>
  <dc:creator>Alex</dc:creator>
  <dc:description/>
  <cp:keywords/>
  <dc:language>en-US</dc:language>
  <cp:lastModifiedBy>admin</cp:lastModifiedBy>
  <cp:lastPrinted>2012-08-07T11:35:00Z</cp:lastPrinted>
  <dcterms:modified xsi:type="dcterms:W3CDTF">2012-08-07T10:41:00Z</dcterms:modified>
  <cp:revision>2</cp:revision>
  <dc:subject/>
  <dc:title>У К Р А Ї Н А</dc:title>
</cp:coreProperties>
</file>