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307087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В «Цукрови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ТОВ «Цукровик» дозвіл на розробку проектів землеустрою, що забезпечують еколого-економічні обґрунтування сівозміни та впорядкування угідь на території Бубнівщинської, Даньківської, Ковтунівської, Новогребельської, Удайцівської сільських та Линовицької селищної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-0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1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41:00Z</dcterms:modified>
  <cp:revision>2</cp:revision>
  <dc:subject/>
  <dc:title>У К Р А Ї Н А</dc:title>
</cp:coreProperties>
</file>