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6530918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8 серпня </w:t>
      </w:r>
      <w:r>
        <w:rPr>
          <w:sz w:val="28"/>
        </w:rPr>
        <w:t>2012  року                       м. Прилуки                                №</w:t>
      </w:r>
      <w:r>
        <w:rPr>
          <w:sz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благодійної акції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«Щаслива дитина в квітучій державі»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та з нагоди Дня незалежності Україн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провести акцію «Щаслива дитина в квітучій державі» для 77 дітей-сиріт, дітей, позбавлених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435"/>
        <w:jc w:val="both"/>
        <w:rPr/>
      </w:pPr>
      <w:r>
        <w:rPr>
          <w:sz w:val="28"/>
          <w:szCs w:val="28"/>
        </w:rPr>
        <w:t>3.   Фінансовому         управлінню         райдержадміністрації     (Мусійченко Н.В.)         профінансувати райдержадміністрацію на загальну суму 3383, 38 (три   тисячі             триста вісімдесят три гривні  38  копійок):  КЕКВ   1131  –  2143,68   грн.,             КЕКВ 1133 - 1239,70 грн. за  рахунок коштів по КФК 090802  ”Інші  програми            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даного   розпорядження покласти на заступника         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147701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478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44.95pt;mso-wrap-distance-left:9.05pt;mso-wrap-distance-right:9.05pt;mso-wrap-distance-top:0pt;mso-wrap-distance-bottom:0pt;margin-top:1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478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27"/>
        <w:gridCol w:w="1260"/>
        <w:gridCol w:w="37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шкільного приладдя для учасників зах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3, 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родуктів для харчування учасників заходу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9, 7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3 383, 3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3 383,3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4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8-09T08:34:00Z</dcterms:modified>
  <cp:revision>2</cp:revision>
  <dc:subject/>
  <dc:title>У К Р А Ї Н А</dc:title>
</cp:coreProperties>
</file>