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2125253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08 серпня </w:t>
      </w:r>
      <w:r>
        <w:rPr>
          <w:sz w:val="28"/>
        </w:rPr>
        <w:t>2012  року                       м. Прилуки                                №</w:t>
      </w:r>
      <w:r>
        <w:rPr>
          <w:sz w:val="28"/>
          <w:u w:val="single"/>
        </w:rPr>
        <w:t>370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Про проведення благодійної акції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«Щаслива дитина в квітучій державі»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</w:rPr>
        <w:t>На виконання статті 39 Закону України  „Про забезпечення організаційно-правових умов соціального захисту дітей-сиріт та дітей, позбавлених батьківського піклування”, та з нагоди Дня незалежності України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43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бі у справах дітей райдержадміністрації (Терентій Л.М.) провести акцію «Щаслива дитина в квітучій державі» для 77 дітей-сиріт, дітей, позбавлених батьківського піклування, які проживають в сім’ях опікунів, піклувальників, в прийомних сім’ях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Затвердити кошторис та програму заходу (додаються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435"/>
        <w:jc w:val="both"/>
        <w:rPr/>
      </w:pPr>
      <w:r>
        <w:rPr>
          <w:sz w:val="28"/>
          <w:szCs w:val="28"/>
        </w:rPr>
        <w:t>3.   Фінансовому         управлінню         райдержадміністрації     (Мусійченко Н.В.)         профінансувати райдержадміністрацію на загальну суму 3383, 38 (три   тисячі             триста вісімдесят три гривні  38  копійок):  КЕКВ   1131  –  2143,68   грн.,             КЕКВ 1133 - 1239,70 грн. за  рахунок коштів по КФК 090802  ”Інші  програми             соціального захисту дітей”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   Контроль   за   виконанням    даного   розпорядження покласти на заступника         голови райдержадміністрації Тарасенко А.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68910</wp:posOffset>
                </wp:positionV>
                <wp:extent cx="1477010" cy="57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57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225" cy="478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478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44.95pt;mso-wrap-distance-left:9.05pt;mso-wrap-distance-right:9.05pt;mso-wrap-distance-top:0pt;mso-wrap-distance-bottom:0pt;margin-top:13.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225" cy="478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478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 о. голови районної державної адміністрації                                       А.В. Стукалов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серпня </w:t>
      </w:r>
      <w:r>
        <w:rPr>
          <w:sz w:val="28"/>
          <w:szCs w:val="28"/>
        </w:rPr>
        <w:t>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№ </w:t>
      </w:r>
      <w:r>
        <w:rPr>
          <w:sz w:val="28"/>
          <w:szCs w:val="28"/>
          <w:u w:val="single"/>
        </w:rPr>
        <w:t>370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/>
      </w:pPr>
      <w:r>
        <w:rPr>
          <w:b/>
          <w:sz w:val="28"/>
          <w:szCs w:val="28"/>
        </w:rPr>
        <w:t>КОШТОРИС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ведення благодійної акції «Щаслива дитина в квітучій державі»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ля 77 дітей-сиріт, дітей, позбавлених батьківського піклування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які проживають в сім’ях опікунів, піклувальників, в прийомних сім’ях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527"/>
        <w:gridCol w:w="1260"/>
        <w:gridCol w:w="378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видат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 (грн.)</w:t>
            </w:r>
          </w:p>
        </w:tc>
      </w:tr>
      <w:tr>
        <w:trPr>
          <w:trHeight w:val="104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шкільного приладдя для учасників заход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ind w:lef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3,  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ind w:lef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продуктів для харчування учасників заходу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ind w:lef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9, 7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i/>
                <w:sz w:val="28"/>
                <w:szCs w:val="28"/>
              </w:rPr>
              <w:t>3 383, 38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1934845" cy="576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1.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відділу організаційно-кадрової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ти райдержадміністрації</w:t>
        <w:tab/>
        <w:tab/>
        <w:tab/>
        <w:tab/>
        <w:tab/>
        <w:tab/>
        <w:tab/>
        <w:t xml:space="preserve">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67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67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6747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серпня </w:t>
      </w:r>
      <w:r>
        <w:rPr>
          <w:sz w:val="28"/>
          <w:szCs w:val="28"/>
        </w:rPr>
        <w:t>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70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ведення благодійної акції «Щаслива дитина в квітучій державі»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ля 77 дітей-сиріт, дітей, позбавлених батьківського піклування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які проживають в сім’ях опікунів, піклувальників, в прийомних сім’ях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чення програми: соціаль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івень проведення програми: місце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ільова спрямованість програми: виконання статті 39 Закону України  „Про забезпечення організаційно-правових умов соціального захисту дітей-сиріт та дітей, позбавлених батьківського піклування”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 Зміст цільової програми: культурологіч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іальна категорія, на яку розрахована реалізація програми: діти-сироти та діти, позбавлені батьківського піклування, які проживають в сім’ях опікунів, піклувальників, в прийомних сім’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ий за реалізацію програми: начальник служби у справах дітей райдержадміністрації Терентій Л.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а програми: залучення дітей-сиріт та дітей, позбавлених батьківського піклування, до участі в масових районних заход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Кількість учасників заходу: 7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Загальний обсяг фінансування: 3 383,38 грн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ступник керівника апарату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51130</wp:posOffset>
                </wp:positionV>
                <wp:extent cx="1934845" cy="5765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11.9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відділу організаційно-кадрової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ти райдержадміністрації</w:t>
        <w:tab/>
        <w:tab/>
        <w:tab/>
        <w:tab/>
        <w:tab/>
        <w:tab/>
        <w:tab/>
        <w:t>Т.І. Мирв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34:00Z</dcterms:created>
  <dc:creator>Vika</dc:creator>
  <dc:description/>
  <cp:keywords/>
  <dc:language>en-US</dc:language>
  <cp:lastModifiedBy>admin</cp:lastModifiedBy>
  <cp:lastPrinted>2012-04-27T14:29:00Z</cp:lastPrinted>
  <dcterms:modified xsi:type="dcterms:W3CDTF">2012-08-09T08:34:00Z</dcterms:modified>
  <cp:revision>2</cp:revision>
  <dc:subject/>
  <dc:title>У К Р А Ї Н А</dc:title>
</cp:coreProperties>
</file>