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клад робочої груп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 впровадження заходів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реалізації пілотного проекту </w:t>
      </w:r>
    </w:p>
    <w:p>
      <w:pPr>
        <w:pStyle w:val="Normal"/>
        <w:ind w:right="850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На виконання постанови Кабінету Міністрів України </w:t>
        <w:br/>
        <w:t>від 25 квітня 2012 року № 340 «Про реалізацію пілотного проекту щодо запровадження державного регулювання цін на лікарські засоби для лікування осіб з гіпертонічною хворобою», розпорядження  голови обласної державної адміністрації  від 24.07.2012 № 278 «Про склад робочої групи з впровадження заходів реалізації пілотного проекту»:</w:t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uk-UA"/>
        </w:rPr>
        <w:t>1. Створити робочу групу при районній державній адміністрації з впровадження заходів реалізації пілотного проекту щодо запровадження державного регулювання цін на лікарські засоби для лікування осіб з гіпертонічною хворобою та затвердити її склад згідно з додатком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оложення про робочу групу при районній державній адміністрації з впровадження заходів стосовно реалізації пілотного проекту щодо запровадження державного регулювання цін на лікарські засоби для лікування осіб з гіпертонічною хворобою (додається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озпорядження покласти на заступника голови райдержадміністрації Тарасенко А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</wp:posOffset>
                </wp:positionV>
                <wp:extent cx="1591310" cy="612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5200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8.25pt;mso-wrap-distance-left:9.05pt;mso-wrap-distance-right:9.05pt;mso-wrap-distance-top:0pt;mso-wrap-distance-bottom:0pt;margin-top:2.2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5200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голови райдержадміністрації            </w:t>
        <w:tab/>
        <w:tab/>
        <w:t xml:space="preserve"> </w:t>
        <w:tab/>
        <w:tab/>
        <w:t>А.В. Стука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170555" cy="8559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993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4993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озпорядження в. о. голов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айдержадміністрації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«10»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серпн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012 року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3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67.4pt;mso-wrap-distance-left:2.25pt;mso-wrap-distance-right:0pt;mso-wrap-distance-top:0pt;mso-wrap-distance-bottom:0pt;margin-top:-25.65pt;mso-position-vertical:center;mso-position-vertical-relative:text;margin-left:232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993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993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4993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озпорядження в. о. голови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айдержадміністрації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«10»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серпня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012 року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3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робочої груп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при районній державній адміністрації </w:t>
        <w:br/>
        <w:t xml:space="preserve">з впровадження заходів реалізації пілотного проекту щодо </w:t>
        <w:br/>
        <w:t xml:space="preserve">запровадження державного регулювання цін на лікарські засоби </w:t>
        <w:br/>
        <w:t xml:space="preserve">для лікування осіб з гіпертонічною хворобою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с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оніка  Володими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- заступник голови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голова робочої груп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Зає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Петр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- головний лікар центральної районної лікарні, </w:t>
            </w:r>
            <w:r>
              <w:rPr>
                <w:i/>
                <w:sz w:val="28"/>
                <w:szCs w:val="28"/>
                <w:lang w:val="uk-UA" w:eastAsia="uk-UA"/>
              </w:rPr>
              <w:t>заступник голови  робочої груп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рож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олодимир Миколай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районний кардіолог Прилуцької центральної районної лікарні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икола Іван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районний терапевт, завідуючий терапевтичним відділенням Прилуцької центральної районної лікарні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й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Володими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- начальник фінансового управління райдержадміністрації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Георг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- завідуюча центральної районної аптеки № 67 КП «Ліки України» (за згодою)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лив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- голова постійної комісії з гуманітарних питань охорони здоров'я, сім’ї, молоді, спорту та туризму Прилуцької районної ради (за згодою)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уц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Георгій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районний невролог Прилуцької центральної районної лікарні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завідувач Ладанської районної лікарні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ь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завідуюча Малодівицької районної лікарні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тиш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завідувач Линовицької районної лікарні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уля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завідувач Рудівської сільської лікарської амбулаторії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бов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завідувач Переволочнянської сільської лікарської амбулаторії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завідувач Білорічицької сільської лікарської амбулаторії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Заступник керівника апарату,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77165</wp:posOffset>
                </wp:positionV>
                <wp:extent cx="1704340" cy="5130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13.9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начальник відділу організаційно-кадрової роботи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 xml:space="preserve">Т.І. Мирво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258820" cy="85598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5132"/>
                            </w:tblGrid>
                            <w:tr>
                              <w:trPr>
                                <w:trHeight w:val="1326" w:hRule="atLeast"/>
                              </w:trPr>
                              <w:tc>
                                <w:tcPr>
                                  <w:tcW w:w="513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озпорядження в. о. голов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айдержадміністрації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«10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 серпн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2 року 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 3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67.4pt;mso-wrap-distance-left:2.25pt;mso-wrap-distance-right:0pt;mso-wrap-distance-top:0pt;mso-wrap-distance-bottom:0pt;margin-top:-17.6pt;mso-position-vertical:center;mso-position-vertical-relative:text;margin-left:225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132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5132"/>
                      </w:tblGrid>
                      <w:tr>
                        <w:trPr>
                          <w:trHeight w:val="1326" w:hRule="atLeast"/>
                        </w:trPr>
                        <w:tc>
                          <w:tcPr>
                            <w:tcW w:w="5132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озпорядження в. о. голови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айдержадміністрації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«10»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 серпня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2 року №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 3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Style w:val="Bold"/>
          <w:rFonts w:ascii="Times New Roman" w:hAnsi="Times New Roman" w:cs="Times New Roman"/>
          <w:b/>
          <w:b/>
          <w:i/>
          <w:i/>
          <w:lang w:val="uk-UA"/>
        </w:rPr>
      </w:pPr>
      <w:r>
        <w:rPr>
          <w:rStyle w:val="Bold"/>
          <w:rFonts w:cs="Times New Roman" w:ascii="Times New Roman" w:hAnsi="Times New Roman"/>
          <w:i/>
          <w:lang w:val="uk-UA"/>
        </w:rPr>
        <w:t>Положення</w:t>
      </w:r>
      <w:r>
        <w:rPr>
          <w:rFonts w:cs="Times New Roman" w:ascii="Times New Roman" w:hAnsi="Times New Roman"/>
          <w:i w:val="false"/>
          <w:lang w:val="uk-UA"/>
        </w:rPr>
        <w:br/>
      </w:r>
      <w:r>
        <w:rPr>
          <w:rStyle w:val="Bold"/>
          <w:rFonts w:cs="Times New Roman" w:ascii="Times New Roman" w:hAnsi="Times New Roman"/>
          <w:b/>
          <w:i/>
          <w:lang w:val="uk-UA"/>
        </w:rPr>
        <w:t xml:space="preserve">про робочу групу при районній державній адміністрації </w:t>
      </w:r>
    </w:p>
    <w:p>
      <w:pPr>
        <w:pStyle w:val="Heading2"/>
        <w:spacing w:before="0" w:after="0"/>
        <w:jc w:val="center"/>
        <w:rPr>
          <w:rStyle w:val="Bold"/>
          <w:rFonts w:ascii="Times New Roman" w:hAnsi="Times New Roman" w:cs="Times New Roman"/>
          <w:b/>
          <w:b/>
          <w:i/>
          <w:i/>
          <w:lang w:val="uk-UA"/>
        </w:rPr>
      </w:pPr>
      <w:r>
        <w:rPr>
          <w:rStyle w:val="Bold"/>
          <w:rFonts w:cs="Times New Roman" w:ascii="Times New Roman" w:hAnsi="Times New Roman"/>
          <w:b/>
          <w:i/>
          <w:lang w:val="uk-UA"/>
        </w:rPr>
        <w:t>з впровадження заходів стосовно реалізації пілотного проекту щодо запровадження державного регулювання цін на лікарські засоби для лікування осіб з гіпертонічною хворобою</w:t>
      </w:r>
    </w:p>
    <w:p>
      <w:pPr>
        <w:pStyle w:val="Normal"/>
        <w:rPr>
          <w:rStyle w:val="Bold"/>
          <w:rFonts w:ascii="Times New Roman" w:hAnsi="Times New Roman" w:cs="Times New Roman"/>
          <w:b/>
          <w:b/>
          <w:i/>
          <w:i/>
          <w:lang w:val="uk-UA"/>
        </w:rPr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1. Робоча група при районній державній адміністрації з впровадження заходів стосовно реалізації пілотного проекту щодо запровадження державного регулювання цін на лікарські засоби для лікування осіб з гіпертонічною хворобою є консультативно-дорадчим органом, який утворюється з метою оцінки стану виконання завдань реалізації пілотного проекту щодо запровадження державного регулювання цін на лікарські засоби для лікування осіб з гіпертонічною хворобою на період реалізації пілотного проекту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боча група у своїй діяльності керується Конституцією та законами України, актами Президента України та Кабінету Міністрів України, нормативно-правовими документами Міністерства охорони здоров'я   України, іншими актами законодавства України та цим Положенням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боча група відповідно до покладених на неї завдань виконує функції координації взаємодії з органами виконавчої влади, органами місцевого самоврядування, об’єднаннями громадян та іншими державними установами з питань, що належать до її компетенції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Основним завданням робочої групи є координація роботи по реалізації пілотного проекту запровадження державного регулювання цін на лікарські засоби для лікування осіб з гіпертонічною хворобою.  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5. До складу робочої групи входять її голова, заступник голови та члени робочої групи. Склад робочої групи та Положення про неї затверджуються розпорядженням голови  райдержадміністрації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боча група має право одержувати в межах компетенції від органів державної влади та місцевого самоврядування інформацію, документи і матеріали, необхідні для виконання покладених завдань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 керує її роботою відповідно до цього Положення, визначає коло питань, що потребують розгляду та обговорення на засіданнях робочої групи, готує пропозиції щодо їх реалізації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 результатами виконання покладених на неї завдань робоча група  приймає рішення, надає пропозиції та рекомендації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ішення робочої групи приймаються шляхом відкритого голосування присутніх на засіданні членів робочої групи та оформляються протоколом, який підписує голова. Рішення робочої групи носить рекомендаційний характер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У разі відсутності голови, обов’язки голови робочої групи виконує його заступник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 засідання робочої групи можуть бути запрошені інші фахівці та спеціаліст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сідання робочої групи скликаються у разі потреби, проте не рідше одного разу на місяць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На засіданнях робочої групи забезпечується всебічне обговорення питань, що розглядаються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нтроль за виконанням рішень робочої групи здійснює голова та його заступник.</w:t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  <w:t>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Bold">
    <w:name w:val="bol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0:03:00Z</dcterms:created>
  <dc:creator>Zver</dc:creator>
  <dc:description/>
  <cp:keywords/>
  <dc:language>en-US</dc:language>
  <cp:lastModifiedBy>admin</cp:lastModifiedBy>
  <cp:lastPrinted>2012-08-15T09:24:00Z</cp:lastPrinted>
  <dcterms:modified xsi:type="dcterms:W3CDTF">2012-08-17T10:03:00Z</dcterms:modified>
  <cp:revision>2</cp:revision>
  <dc:subject/>
  <dc:title> </dc:title>
</cp:coreProperties>
</file>