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446937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8,91 га, в тому числі 8,91 га ріллі, на території Сухопол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реєстрова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у Прилуцькому районному відділі Чернігівської регіональної філії Центру ДЗК, про що у Державному реєстрі земель вчинено запис від 12.11.2009 р. за №040984800262</w:t>
      </w:r>
      <w:r>
        <w:rPr>
          <w:sz w:val="28"/>
          <w:szCs w:val="28"/>
          <w:lang w:val="ru-RU"/>
        </w:rPr>
        <w:t xml:space="preserve"> загальною площею 2,97 га, в тому числі 2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2.11.2009 р. за №040984800267  загальною площею 2,97 га, в тому числі 2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2.11.2009 р. за №040984800268  загальною площею 2,97 га, в тому числі 2,97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голови районн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810</wp:posOffset>
                </wp:positionV>
                <wp:extent cx="1820545" cy="697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0.3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А.В. Стука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50:00Z</dcterms:created>
  <dc:creator>Alex</dc:creator>
  <dc:description/>
  <cp:keywords/>
  <dc:language>en-US</dc:language>
  <cp:lastModifiedBy>admin</cp:lastModifiedBy>
  <cp:lastPrinted>2012-08-13T12:02:00Z</cp:lastPrinted>
  <dcterms:modified xsi:type="dcterms:W3CDTF">2012-08-13T12:50:00Z</dcterms:modified>
  <cp:revision>2</cp:revision>
  <dc:subject/>
  <dc:title>У К Р А Ї Н А</dc:title>
</cp:coreProperties>
</file>