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"/>
        <w:ind w:firstLine="540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737405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 c</w:t>
            </w:r>
            <w:r>
              <w:rPr>
                <w:color w:val="000000"/>
                <w:sz w:val="28"/>
                <w:szCs w:val="28"/>
              </w:rPr>
              <w:t>ер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7</w:t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визнання таким, що втратило чинність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порядження голови 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>
          <w:lang w:val="en-US"/>
        </w:rPr>
      </w:pPr>
      <w:r>
        <w:rPr/>
        <w:t xml:space="preserve">Керуючись статтею 6 Закону України «Про місцеві державні адміністрації», Указом Президента України від 13.04.2011 р. №459 «Про Державну інспекцію сільського господарства України», у зв’язку із  наданням Державній інспекції сільського господарства повноважень щодо здійснення державного контролю за дотриманням органами місцевого самоврядування вимог земельного законодавства:  </w:t>
      </w:r>
    </w:p>
    <w:p>
      <w:pPr>
        <w:pStyle w:val="3"/>
        <w:rPr/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изнати таким, що втратило чинність розпорядження в.о. голови райдержадміністрації від 01.12.2010 р. №517 «Про дотримання законності при прийнятті рішень із земельних питань на території Прилуцького району. 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03505</wp:posOffset>
                </wp:positionV>
                <wp:extent cx="2163445" cy="824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3445" cy="824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660" cy="731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660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5pt;height:64.9pt;mso-wrap-distance-left:9.05pt;mso-wrap-distance-right:9.05pt;mso-wrap-distance-top:0pt;mso-wrap-distance-bottom:0pt;margin-top:8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660" cy="731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660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о.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 xml:space="preserve">         </w:t>
        <w:tab/>
        <w:tab/>
        <w:t xml:space="preserve">А.В. Стука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2:51:00Z</dcterms:created>
  <dc:creator>Alex</dc:creator>
  <dc:description/>
  <cp:keywords/>
  <dc:language>en-US</dc:language>
  <cp:lastModifiedBy>admin</cp:lastModifiedBy>
  <cp:lastPrinted>2009-02-17T12:33:00Z</cp:lastPrinted>
  <dcterms:modified xsi:type="dcterms:W3CDTF">2012-08-13T12:51:00Z</dcterms:modified>
  <cp:revision>2</cp:revision>
  <dc:subject/>
  <dc:title>У К Р А Ї Н А</dc:title>
</cp:coreProperties>
</file>