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firstLine="5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501785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7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изнання таким, що втратило чинність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>
          <w:lang w:val="en-US"/>
        </w:rPr>
      </w:pPr>
      <w:r>
        <w:rPr/>
        <w:t xml:space="preserve">Керуючись статтею 6 Закону України «Про місцеві державні адміністрації», Указом Президента України від 13.04.2011 р. №459 «Про Державну інспекцію сільського господарства України», у зв’язку із  наданням Державній інспекції сільського господарства повноважень щодо здійснення державного контролю за дотриманням органами місцевого самоврядування вимог земельного законодавства:  </w:t>
      </w:r>
    </w:p>
    <w:p>
      <w:pPr>
        <w:pStyle w:val="3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озпорядження в.о. голови райдержадміністрації від 01.12.2010 р. №517 «Про дотримання законності при прийнятті рішень із земельних питань на території Прилуцького району.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2163445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64.9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1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8-13T12:51:00Z</dcterms:modified>
  <cp:revision>2</cp:revision>
  <dc:subject/>
  <dc:title>У К Р А Ї Н А</dc:title>
</cp:coreProperties>
</file>