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ind w:firstLine="540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955017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c</w:t>
            </w:r>
            <w:r>
              <w:rPr>
                <w:color w:val="000000"/>
                <w:sz w:val="28"/>
                <w:szCs w:val="28"/>
              </w:rPr>
              <w:t>ер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7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изнання таким, що втратило чинність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порядження 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>
          <w:lang w:val="en-US"/>
        </w:rPr>
      </w:pPr>
      <w:r>
        <w:rPr/>
        <w:t xml:space="preserve">Керуючись статтею 6 Закону України «Про місцеві державні адміністрації», Указом Президента України від 13.04.2011 р. №459 «Про Державну інспекцію сільського господарства України», у зв’язку із  наданням Державній інспекції сільського господарства повноважень щодо здійснення державного контролю за дотриманням органами місцевого самоврядування вимог земельного законодавства:  </w:t>
      </w:r>
    </w:p>
    <w:p>
      <w:pPr>
        <w:pStyle w:val="3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знати таким, що втратило чинність розпорядження в.о. голови райдержадміністрації від 01.12.2010 р. №517 «Про дотримання законності при прийнятті рішень із земельних питань на території Прилуцького району.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3505</wp:posOffset>
                </wp:positionV>
                <wp:extent cx="2163445" cy="824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3445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660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80" r="-30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66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5pt;height:64.9pt;mso-wrap-distance-left:9.05pt;mso-wrap-distance-right:9.05pt;mso-wrap-distance-top:0pt;mso-wrap-distance-bottom:0pt;margin-top:8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660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80" r="-30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66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о.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А.В. Стука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51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8-13T12:51:00Z</dcterms:modified>
  <cp:revision>2</cp:revision>
  <dc:subject/>
  <dc:title>У К Р А Ї Н А</dc:title>
</cp:coreProperties>
</file>