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 проведення турніру з кулачних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боїв  серед дітей та молоді, присвячен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ню Державного Прапора України</w:t>
      </w:r>
    </w:p>
    <w:p>
      <w:pPr>
        <w:pStyle w:val="Normal"/>
        <w:jc w:val="both"/>
        <w:rPr/>
      </w:pPr>
      <w:r>
        <w:rPr>
          <w:b/>
          <w:i/>
        </w:rPr>
        <w:t xml:space="preserve">та 21-й річниці незалежності Україн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 метою виконання плану заходів з підготовки та відзначення в районі Дня Державного Прапора України та 21-ї річниці незалежності Україн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турнір  з кулачних боїв серед дітей та молоді, присвячений Дню Державного Прапора України та 21-й річниці незалежності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вердити Положення про проведення турніру з кулачних боїв серед дітей та молоді, присвяченого Дню Державного Прапора України та 21-й річниці незалежності України (додаєть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твердити кошторис змагань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Фінансовому управлінню райдержадміністрації (Мусійченко Н.В.) профінансувати райдержадміністрацію за рахунок коштів КФК – 130102 на «Проведення навчально-тренувальних зборів і змагань» на суму 800,00 грн. (вісімс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 00 коп.) 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ЕКВ – 11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66370</wp:posOffset>
                </wp:positionV>
                <wp:extent cx="1934210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13.1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В.о. голови районної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</w:t>
        <w:tab/>
        <w:t>А.В. Стукалова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озпорядження в. о. голов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» серпня 2012 року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НЯ</w:t>
      </w:r>
    </w:p>
    <w:p>
      <w:pPr>
        <w:pStyle w:val="Normal"/>
        <w:jc w:val="center"/>
        <w:rPr/>
      </w:pPr>
      <w:r>
        <w:rPr/>
        <w:t xml:space="preserve">про проведення турніру з кулачних боїв </w:t>
      </w:r>
    </w:p>
    <w:p>
      <w:pPr>
        <w:pStyle w:val="Normal"/>
        <w:jc w:val="center"/>
        <w:rPr/>
      </w:pPr>
      <w:r>
        <w:rPr/>
        <w:t xml:space="preserve">серед дітей та молод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Мета і завдання</w:t>
      </w:r>
    </w:p>
    <w:p>
      <w:pPr>
        <w:pStyle w:val="Normal"/>
        <w:ind w:firstLine="708"/>
        <w:jc w:val="both"/>
        <w:rPr/>
      </w:pPr>
      <w:r>
        <w:rPr/>
        <w:t xml:space="preserve">Змагання проводиться з метою розвитку і популяризації бойових мистецтв та самозахисту без зброї серед дітей та молоді, підвищення рівня майстерності спортсменів, поліпшення навчально-тренувальної та патріотичної роботи спортивних організацій, зміцнення товариських стосунків серед дітей та молоді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Керівництво проведення змагань</w:t>
      </w:r>
    </w:p>
    <w:p>
      <w:pPr>
        <w:pStyle w:val="Normal"/>
        <w:ind w:firstLine="708"/>
        <w:jc w:val="both"/>
        <w:rPr/>
      </w:pPr>
      <w:r>
        <w:rPr/>
        <w:t>Загальне – відділом у справах сім’ї, молоді та спорту райдержадміністрації,  безпосереднє – суддівською колегіє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Місце і час проведення змагань</w:t>
      </w:r>
    </w:p>
    <w:p>
      <w:pPr>
        <w:pStyle w:val="Normal"/>
        <w:ind w:firstLine="708"/>
        <w:jc w:val="both"/>
        <w:rPr/>
      </w:pPr>
      <w:r>
        <w:rPr/>
        <w:t xml:space="preserve">Змагання проводяться 19 серпня 2012 року в с. Манжосівка, урочище «Глинище». Прибуття учасників до 10.00 год. Зважування учасників проводиться з 10.00 до 11.00 год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Учасники змагань</w:t>
      </w:r>
    </w:p>
    <w:p>
      <w:pPr>
        <w:pStyle w:val="Normal"/>
        <w:ind w:firstLine="708"/>
        <w:jc w:val="both"/>
        <w:rPr/>
      </w:pPr>
      <w:r>
        <w:rPr/>
        <w:t xml:space="preserve">До участі в змаганнях запрошуються учасники віком від 15 до 34 років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Умови проведення змагань</w:t>
      </w:r>
    </w:p>
    <w:p>
      <w:pPr>
        <w:pStyle w:val="Normal"/>
        <w:ind w:firstLine="708"/>
        <w:jc w:val="both"/>
        <w:rPr/>
      </w:pPr>
      <w:r>
        <w:rPr/>
        <w:t>Змагання проводяться в парі по вікових групах: 15-16, 17-18, 19-20, 21-22, 23-24, 25-26, 27-28, 29-30, 31-32, 33-34 р.. Вагові категорії (для кожної вікової групи): 50, 55, 60, 65, 70, 75, 80, 85, 90 +. До участі допускаються спортсмени, які мають дозвіл батьків (спортсменам до 18 років), дозвіл лікаря, свідоцтво про народження, паспорт, ідентифікаційний к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Нагородження</w:t>
      </w:r>
    </w:p>
    <w:p>
      <w:pPr>
        <w:pStyle w:val="Normal"/>
        <w:ind w:firstLine="708"/>
        <w:jc w:val="both"/>
        <w:rPr/>
      </w:pPr>
      <w:r>
        <w:rPr/>
        <w:t>Спортсмени, які посіли 1-2 місця, нагороджуються медалями та грамотами в кожній віковій категорії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Фінансові витрати</w:t>
      </w:r>
    </w:p>
    <w:p>
      <w:pPr>
        <w:pStyle w:val="Normal"/>
        <w:ind w:firstLine="708"/>
        <w:jc w:val="both"/>
        <w:rPr/>
      </w:pPr>
      <w:r>
        <w:rPr/>
        <w:t>Витрати на придбання медалей за рахунок відділу у справах сім’ї, молоді та спорту райдержадміністрації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явки</w:t>
      </w:r>
    </w:p>
    <w:p>
      <w:pPr>
        <w:pStyle w:val="Normal"/>
        <w:ind w:firstLine="708"/>
        <w:jc w:val="both"/>
        <w:rPr/>
      </w:pPr>
      <w:r>
        <w:rPr/>
        <w:t>Підтвердження про участь команди у змаганнях подати до 18 серпня 2012 року за телефоном 5-23-69. Командні заявки завірені лікарем подаються в суддівську колегію по прибуттю на змаг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е Положення є офіційним викликом на змаг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Оргкомітет</w:t>
      </w:r>
    </w:p>
    <w:p>
      <w:pPr>
        <w:pStyle w:val="Normal"/>
        <w:ind w:left="4248" w:firstLine="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озпорядження в. о. голови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6120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» серпня 2012 року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7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7200" w:leader="none"/>
        </w:tabs>
        <w:ind w:left="5760" w:right="-180" w:firstLine="25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турніру з кулачних бої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 дітей та молоді 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96"/>
        <w:gridCol w:w="1325"/>
        <w:gridCol w:w="1394"/>
        <w:gridCol w:w="2082"/>
        <w:gridCol w:w="1879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6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з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6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менування              видаткі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6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6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ількість одиниць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6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Ціна за одиницю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64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 (грн.)</w:t>
            </w:r>
          </w:p>
        </w:tc>
      </w:tr>
      <w:tr>
        <w:trPr>
          <w:trHeight w:val="11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/>
            </w:pPr>
            <w:r>
              <w:rPr>
                <w:sz w:val="28"/>
                <w:szCs w:val="28"/>
              </w:rPr>
              <w:t>Придбання медалей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/>
            </w:pPr>
            <w:r>
              <w:rPr>
                <w:sz w:val="28"/>
                <w:szCs w:val="28"/>
              </w:rPr>
              <w:t>800,00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righ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ind w:left="12" w:right="-180" w:hanging="0"/>
              <w:jc w:val="center"/>
              <w:rPr/>
            </w:pPr>
            <w:r>
              <w:rPr>
                <w:b/>
                <w:sz w:val="28"/>
                <w:szCs w:val="28"/>
              </w:rPr>
              <w:t>80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ього візьме участь в заході 40 осіб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0645</wp:posOffset>
                </wp:positionV>
                <wp:extent cx="1819275" cy="544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6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   Т.І. Мир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62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42:00Z</dcterms:created>
  <dc:creator>Customer</dc:creator>
  <dc:description/>
  <cp:keywords/>
  <dc:language>en-US</dc:language>
  <cp:lastModifiedBy>admin</cp:lastModifiedBy>
  <cp:lastPrinted>2012-08-15T10:29:00Z</cp:lastPrinted>
  <dcterms:modified xsi:type="dcterms:W3CDTF">2012-08-15T07:42:00Z</dcterms:modified>
  <cp:revision>2</cp:revision>
  <dc:subject/>
  <dc:title> </dc:title>
</cp:coreProperties>
</file>