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оведення  районної акції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Я – громадянин Україн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 метою виконання плану заходів з підготовки та відзначення в районі Дня Державного Прапора України та 21-ї річниці незалежності Україн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23.08.2012 року районну акцію «Я – громадянин Україн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кошторис видатків на проведення ак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твердити програму проведення акції (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інансовому управлінню райдержадміністрації (Мусійченко Н.В.) профінансувати райдержадміністрацію за рахунок коштів КФК – 091103 на «Соціальні програми і заходи державних органів у справах молоді» на суму 890,00 грн. (вісімсот</w:t>
      </w:r>
      <w:r>
        <w:rPr>
          <w:sz w:val="28"/>
          <w:szCs w:val="28"/>
          <w:lang w:val="ru-RU"/>
        </w:rPr>
        <w:t xml:space="preserve">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носто гривень 00 коп.)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ЕКВ – 11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2048510" cy="782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689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61.6pt;mso-wrap-distance-left:9.05pt;mso-wrap-distance-right:9.05pt;mso-wrap-distance-top:0pt;mso-wrap-distance-bottom:0pt;margin-top: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689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 голови районної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  <w:tab/>
        <w:t>А.В. Стукалова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зпорядження в.о. голов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серпня   </w:t>
      </w:r>
      <w:r>
        <w:rPr>
          <w:sz w:val="28"/>
          <w:szCs w:val="28"/>
        </w:rPr>
        <w:t>2012 р. №</w:t>
      </w:r>
      <w:r>
        <w:rPr>
          <w:sz w:val="28"/>
          <w:szCs w:val="28"/>
          <w:u w:val="single"/>
        </w:rPr>
        <w:t xml:space="preserve"> 38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7200" w:leader="none"/>
        </w:tabs>
        <w:ind w:left="5760" w:right="-180" w:firstLine="252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 районної акції «Я – громадянин України»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82"/>
        <w:gridCol w:w="1322"/>
        <w:gridCol w:w="131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/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менування              видаткі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ЕК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а (грн.)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одарунків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анцтоварів для оформлення зали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>
                <w:sz w:val="28"/>
                <w:szCs w:val="28"/>
              </w:rPr>
              <w:t>Придбання корзин з живими квітами та живих квітів для оформлення сцен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</w:t>
            </w:r>
          </w:p>
        </w:tc>
      </w:tr>
      <w:tr>
        <w:trPr>
          <w:trHeight w:val="360" w:hRule="atLeast"/>
        </w:trPr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1819275" cy="544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4.9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                                                             Т.І. Мирв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зпорядження в.о. голов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серпня   </w:t>
      </w:r>
      <w:r>
        <w:rPr>
          <w:sz w:val="28"/>
          <w:szCs w:val="28"/>
        </w:rPr>
        <w:t>2012 р. №</w:t>
      </w:r>
      <w:r>
        <w:rPr>
          <w:sz w:val="28"/>
          <w:szCs w:val="28"/>
          <w:u w:val="single"/>
        </w:rPr>
        <w:t xml:space="preserve"> 38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ведення районної акції «Я – громадянин Україн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>Цільова спрямованість програми: урочисте вручення паспортів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ціальна категорія, на яку розрахована реалізація Програми: 16-ти річна молод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ідповідальний за реалізацію програми: в.о. начальника відділу у справах 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сім’ ї, молоді та спорту райдержадміністрації Бондарець Н.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ета програми: виховання у молоді патріотизму та гордості за свою держав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ата та місце проведення заходу: 23.08.2012 року, с. Манжосівка, РБК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ількість учасників заходу: 100 осі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ількість залучених осіб: 10 осі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гальний обсяг фінансування програми: 890,00 гривень (вісімсот дев</w:t>
      </w:r>
      <w:r>
        <w:rPr>
          <w:sz w:val="28"/>
          <w:lang w:val="ru-RU"/>
        </w:rPr>
        <w:t>’</w:t>
      </w:r>
      <w:r>
        <w:rPr>
          <w:sz w:val="28"/>
        </w:rPr>
        <w:t>яносто гривень 00 коп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1934845" cy="5765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2.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ї роботи райдержадміністрації</w:t>
        <w:tab/>
        <w:tab/>
        <w:tab/>
        <w:tab/>
        <w:tab/>
        <w:t xml:space="preserve">Т.І. Мирв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  <w:tab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11:00Z</dcterms:created>
  <dc:creator>Customer</dc:creator>
  <dc:description/>
  <cp:keywords/>
  <dc:language>en-US</dc:language>
  <cp:lastModifiedBy>admin</cp:lastModifiedBy>
  <cp:lastPrinted>2012-08-15T12:41:00Z</cp:lastPrinted>
  <dcterms:modified xsi:type="dcterms:W3CDTF">2012-08-17T10:11:00Z</dcterms:modified>
  <cp:revision>2</cp:revision>
  <dc:subject/>
  <dc:title> </dc:title>
</cp:coreProperties>
</file>