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771952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5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ити СТОВ «Цукровик» орендну плату за рік використання земель у розмірі 4 відсотків від вартості земельних ділянок, що становить 27232,29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4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4:00Z</dcterms:modified>
  <cp:revision>2</cp:revision>
  <dc:subject/>
  <dc:title>У К Р А Ї Н А</dc:title>
</cp:coreProperties>
</file>