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66603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У К Р А Ї Н 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</w:t>
      </w:r>
      <w:r>
        <w:rPr>
          <w:b/>
          <w:i/>
          <w:sz w:val="28"/>
          <w:lang w:val="uk-UA"/>
        </w:rPr>
        <w:t>атвердження списків дітей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>і підлітків шкільного в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.1 ст. 14 Закону України “Про освіту”, керуючись п.8 Інструкції з обліку дітей і підлітків шкільного віку, затвердженої постановою Кабінету Міністрів України від 12.04.2000 року № 646 та з метою забезпечення здобуття громадянами України загальної середньої освіти: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ки дітей і підлітків шкільного віку Прилуцького району на 2012-2013 навчальний рік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комам сільських та селищних рад постійно здійснювати контроль за здобуттям неповнолітні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05.09.2012 року на підставі списків первинного обліку забезпечити перевірку явки дітей і підлітків шкільного віку до загальноосвітніх навчальних закладів райо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вати заходів до реалізації права дітей і підлітків шкільного віку, які постійно проживають на закріпленій за навчальним закладом освіти території обслуговування, на здобуття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ділу освіти, службі у справах дітей, керівникам загальноосвітніх навчальних закладів систематично вести в межах своєї компетенції роз`яснювальну роботу щодо обов`язковості здобуття дітьми і підлітка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6731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5.3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 райдержадміністрації</w:t>
        <w:tab/>
        <w:tab/>
        <w:tab/>
        <w:tab/>
        <w:tab/>
        <w:t>А.В.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9:00Z</dcterms:created>
  <dc:creator>User</dc:creator>
  <dc:description/>
  <cp:keywords/>
  <dc:language>en-US</dc:language>
  <cp:lastModifiedBy>admin</cp:lastModifiedBy>
  <dcterms:modified xsi:type="dcterms:W3CDTF">2012-08-31T12:29:00Z</dcterms:modified>
  <cp:revision>2</cp:revision>
  <dc:subject/>
  <dc:title/>
</cp:coreProperties>
</file>