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890065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договору оренд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у зв’язку із реалізацією власником земельної частки (паю) свого права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у оренди землі, укладеного між Прилуцькою райдержадміністрацією та ДП «Нафком-Агро», зареєстрованого в управлінні Держкомзему у Прилуцькому районному Чернігівської області, про що у Державному реєстрі земель вчинено запис від 04.03.2011 р. за №4241861400036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1919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1919 га ріллі</w:t>
      </w:r>
      <w:r>
        <w:rPr>
          <w:sz w:val="28"/>
          <w:szCs w:val="28"/>
        </w:rPr>
        <w:t>, на території Обичівської сільської ради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03505</wp:posOffset>
                </wp:positionV>
                <wp:extent cx="1591310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520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8.25pt;mso-wrap-distance-left:9.05pt;mso-wrap-distance-right:9.05pt;mso-wrap-distance-top:0pt;mso-wrap-distance-bottom:0pt;margin-top: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520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А.В. Стукало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24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9-04T12:24:00Z</dcterms:modified>
  <cp:revision>2</cp:revision>
  <dc:subject/>
  <dc:title>У К Р А Ї Н А</dc:title>
</cp:coreProperties>
</file>