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343158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Сергіїв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en-US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4% від вартості земельної ділянки, що становить </w:t>
      </w:r>
      <w:r>
        <w:rPr>
          <w:lang w:val="ru-RU"/>
        </w:rPr>
        <w:t>4757,73</w:t>
      </w:r>
      <w:r>
        <w:rPr/>
        <w:t xml:space="preserve"> грн. (чотири тисячі сімсот п’ятдесят сім гривень сімдесят три копійки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Сергіїв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147764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2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31» серпня 2012 р. 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00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>договорів оренди земельних часток (паїв), власники яких не реалізували своїх прав, на території Сергіївської</w:t>
      </w:r>
      <w:r>
        <w:rPr/>
        <w:t xml:space="preserve"> сільської ради, які укладені між Прилуцькою райдержадміністрацією та ТОВ «Агрікор-Холдинг»  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902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10848000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(1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6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8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9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14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0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(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8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-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8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93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,8860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1359535" cy="600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508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7.3pt;mso-wrap-distance-left:9.05pt;mso-wrap-distance-right:9.05pt;mso-wrap-distance-top:0pt;mso-wrap-distance-bottom:0pt;margin-top:9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750" cy="508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4:00Z</dcterms:created>
  <dc:creator>Alex</dc:creator>
  <dc:description/>
  <cp:keywords/>
  <dc:language>en-US</dc:language>
  <cp:lastModifiedBy>admin</cp:lastModifiedBy>
  <cp:lastPrinted>2010-11-26T17:18:00Z</cp:lastPrinted>
  <dcterms:modified xsi:type="dcterms:W3CDTF">2012-09-11T14:12:00Z</dcterms:modified>
  <cp:revision>4</cp:revision>
  <dc:subject/>
  <dc:title>У К Р А Ї Н А</dc:title>
</cp:coreProperties>
</file>