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міни в мережі т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1 «Бюджетного кодексу України», наказу Міністерства освіти і науки України від 06 грудня 2010 року №1205 «Про затвердження Типових штатних нормативів загальноосвітніх навчальних закладів» та в зв’язку зі зменшенням контингенту учнів, кількості класів, зміною педагогічного навантаження та враховуючи необхідність, здійснити в межах фонду оплати праці зміни в штатних розписах загальноосвітніх навчальних заклад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в штатний розпис установ освіти з 1 вересня 2012 року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.1 ввести посади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Богданівській ЗОШ І-ІІІ ст. – 0,25 ставки практичного психолога, 0,5 ставки оператора котельні на опалювальний сезон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Яблунівській ЗОШ І-ІІІ ст. – 1 ставку педагога – організатор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по Охіньківській ЗОШ І-ІІІ ст. – 0,5 ставки заступника з виховної робот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по Івківській ЗОШ І-ІІІ ст. – 0,5 ставки практичного психолог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по Ладанській гімназії – 0,5 ставки прибиральника службових приміщень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Дубовогаївській ЗОШ І-ІІІ ст. – 1 ставку водія автотранспортного засобу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Сухопо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ій ЗОШ І-ІІІ ст. – 1 ставку водія автотранспортного транспорту (автобуса), 1 ставку секретаря, 0,25 ставки електромонтера з ремонту та обслуговування електроустаткування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Линовицькій ЗОШ І-ІІІ ст. – 1 ставка начальника котельні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по Малодівицькому навчально-виробничому комбінату -0,25 ставки майстра виробничого навч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Білорічицькій ЗОШ І-ІІІ ст. – 0,1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Богданівській ЗОШ І-ІІІ ст. – 0,2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алківській ЗОШ І-ІІІ ст. – 0,25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Дубовогаївській ЗОШ І-ІІІ ст. – 0,1 ставки кухар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Знам’</w:t>
      </w:r>
      <w:r>
        <w:rPr>
          <w:sz w:val="28"/>
          <w:szCs w:val="28"/>
        </w:rPr>
        <w:t>янській ЗОШ І-ІІІ ст. – 0,</w:t>
      </w:r>
      <w:r>
        <w:rPr>
          <w:sz w:val="28"/>
          <w:szCs w:val="28"/>
          <w:lang w:val="uk-UA"/>
        </w:rPr>
        <w:t>3 ставки кухар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Івківській ЗОШ І-ІІІ ст. – 0,2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Лісовосорочинській ЗОШ І-ІІІ ст. – 0,3 ставки кухар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Малківській ЗОШ І-ІІІ ст. – 0,05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Охіньківській ЗОШ І-І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ереволочнянській ЗОШ І-ІІІ ст. – 0,05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Рудівській ЗОШ І-І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Ряшківській ЗОШ І-ІІІ ст. – 0,25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Сергіївській ЗОШ І-ІІІ ст. – 0,2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Товкачівській ЗОШ І-ІІІ ст. – 0,2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Яблунівській ЗОШ І–ІІІ ст. – 0,2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еликодівиц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Голубів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Жовтнев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їзд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містян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раслян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Обичів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огребів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одищанській ЗОШ І-ІІ ст. – 0,3 ставки кухар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Удайцівській ЗОШ І-ІІ ст. – 0,2 ставки кухар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– 13,65 ставо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.2. вивести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будинку школяра – 1 ставку водія автотранспортного засобу (автобуса)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Сергіївській  ЗОШ І-ІІІ ст.–0,5 ставки заступника з навчально-виховної роботи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Богданівській ЗОШ І-ІІІ ст. – 0,5 ставки заступника з навчально-виховної роботи, 0,5 ставки – завідуючого господарством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Линовицькій ЗОШ І-ІІІ ст. – 1 ставка оператора котельні на опалювальний сезон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Білорічицькій ЗОШ І-ІІІ ст. – 0,1 ставки комір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Богданівській ЗОШ І-ІІІ ст. – 0,2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алківській ЗОШ І-ІІІ ст. – 0,25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Дубовогаївській ЗОШ І-ІІІ ст. – 0,1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Сухопо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ій ЗОШ І-ІІІ ст. – 0,5 ставки гардероб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Знам’</w:t>
      </w:r>
      <w:r>
        <w:rPr>
          <w:sz w:val="28"/>
          <w:szCs w:val="28"/>
        </w:rPr>
        <w:t>янській ЗОШ І-ІІІ ст. – 0,</w:t>
      </w:r>
      <w:r>
        <w:rPr>
          <w:sz w:val="28"/>
          <w:szCs w:val="28"/>
          <w:lang w:val="uk-UA"/>
        </w:rPr>
        <w:t>3 ставки комір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Івківській ЗОШ І-ІІІ ст. – 0,2 ставки комір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Лісовосорочинській ЗОШ І-ІІІ ст.–0,3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Малківській ЗОШ І-ІІІ ст. – 0,05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Охіньківській ЗОШ І-ІІІ ст. – 0,3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ереволочнянській ЗОШ І-ІІІ ст. – 0,05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Рудівській ЗОШ І-ІІІ ст. – 0,3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Ряшківській ЗОШ І-ІІІ ст. – 0,25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Сергіївській ЗОШ І-ІІІ ст. – 0,2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Товкачівській ЗОШ І-ІІІ ст. – 0,2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Яблунівській ЗОШ І–ІІІ ст. – 0,2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еликодівицькій ЗОШ І-ІІ ст. – 0,3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Голубівській ЗОШ І-ІІ ст. – 0,3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Жовтневській ЗОШ І-ІІ ст. – 0,3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їздській ЗОШ І-ІІ ст. – 0,3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містянській ЗОШ І-ІІ ст. – 0,3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раслянській ЗОШ І-ІІ ст. – 0,3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Обичівській ЗОШ І-ІІ ст. – 0,3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огребівській ЗОШ І-ІІ ст. – 0,3 ставки підсобного робіт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одищанській ЗОШ І-ІІ ст. – 0,3 ставки комір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Удайцівській ЗОШ І-ІІ ст. – 0,2 ставки підсобного робітник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: 9,9 ставо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освіти райдержадміністрації ( Тарасенко А.В.)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1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1477645" cy="871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5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2:00Z</dcterms:created>
  <dc:creator>User</dc:creator>
  <dc:description/>
  <cp:keywords/>
  <dc:language>en-US</dc:language>
  <cp:lastModifiedBy>admin</cp:lastModifiedBy>
  <cp:lastPrinted>2012-09-21T15:30:00Z</cp:lastPrinted>
  <dcterms:modified xsi:type="dcterms:W3CDTF">2012-09-25T11:22:00Z</dcterms:modified>
  <cp:revision>2</cp:revision>
  <dc:subject/>
  <dc:title> </dc:title>
</cp:coreProperties>
</file>