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lang w:val="uk-UA"/>
        </w:rPr>
        <w:t>Про погодження дозволу на 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екту землеустрою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Керуючись статтею 21 «Повноваження в галузі використання та охорони земель, природних ресурсів і охорони довкілля» Закону України «Про державні адміністрації», статтями 17 «Повноваження місцевих державних адміністрацій у галузі земельних відносин», 22 «Повноваження органів виконавчої влади та органів місцевого самоврядування щодо передачі земельних ділянок у власність, або у користування», 124 «Порядок передачі земельних ділянок в оренду» Земельного кодексу України, розглянувши клопотання комунального підприємства «Прилукитепловодопостачання» Прилуцької мі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Погодити комунальному підприємству «Прилукитепловодопостачання» Прилуцької міської ради розробку проекту землеустрою щодо відведення земельних ділянок у користування на умовах оренди на період будівництва каналізаційного колектора від міських каналізаційних очисних споруд (КОС) до біоставків за рахунок земель державної власності Дідовецької сільської ради Прилуц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Комунальному підприємству «Прилукитепловодопостачання» Прилуцької міської ради звернутися із відповідним клопотанням до Чернігів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21285</wp:posOffset>
                </wp:positionV>
                <wp:extent cx="1363345" cy="803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80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7105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71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63.25pt;mso-wrap-distance-left:9.05pt;mso-wrap-distance-right:9.05pt;mso-wrap-distance-top:0pt;mso-wrap-distance-bottom:0pt;margin-top:9.5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7105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71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>О. В. Нестере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4"/>
        </w:tabs>
        <w:ind w:left="42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25:00Z</dcterms:created>
  <dc:creator>User</dc:creator>
  <dc:description/>
  <cp:keywords/>
  <dc:language>en-US</dc:language>
  <cp:lastModifiedBy>admin</cp:lastModifiedBy>
  <cp:lastPrinted>2012-08-31T14:57:00Z</cp:lastPrinted>
  <dcterms:modified xsi:type="dcterms:W3CDTF">2012-09-04T12:25:00Z</dcterms:modified>
  <cp:revision>2</cp:revision>
  <dc:subject/>
  <dc:title> </dc:title>
</cp:coreProperties>
</file>