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покладання обов’язків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03.10.1992  № 493/92 «Про державну реєстрацію нормативно-правових актів міністерств та інших органів виконавчої влади», ст.41 Закону України «Про місцеві державні адміністрації», розпорядження голови облдержадміністрації від 02.03.2000 № 126 та в зв’язку з кадровими змінам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Обов’язки по організації здійснення реєстрації нормативно-правових актів в Прилуцькому міськрайонному управлінні юстиції покласти на Кизенко Тетяну Анатоліївну – начальника загального відділу апарату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озпорядження покласти на заступника керівника апарату, начальника відділу організаційно-кадрової роботи райдержадміністрації,  Мирводу Т. 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важати таким, що втратило чинність, розпорядження голови райдержадміністрації від 06 липня 2009 року № 280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8895</wp:posOffset>
                </wp:positionV>
                <wp:extent cx="1591945" cy="941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3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uk-UA"/>
        </w:rPr>
        <w:t>адміністрації</w:t>
        <w:tab/>
        <w:tab/>
        <w:tab/>
        <w:t xml:space="preserve">                      </w:t>
        <w:tab/>
        <w:tab/>
        <w:tab/>
        <w:t>О. В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0:00Z</dcterms:created>
  <dc:creator>User</dc:creator>
  <dc:description/>
  <cp:keywords/>
  <dc:language>en-US</dc:language>
  <cp:lastModifiedBy>admin</cp:lastModifiedBy>
  <cp:lastPrinted>2012-09-18T16:13:00Z</cp:lastPrinted>
  <dcterms:modified xsi:type="dcterms:W3CDTF">2012-09-21T07:30:00Z</dcterms:modified>
  <cp:revision>2</cp:revision>
  <dc:subject/>
  <dc:title> </dc:title>
</cp:coreProperties>
</file>