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8334413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илуцького району 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“Про державне прогнозування та розроблення програм економічного і соціального розвитку України”, „Про місцеві державні адміністрації”, «Про місцеве самоврядування в Україні», Господарського кодексу України та на виконання розпорядження голови облдержадміністрації  5 вересня 2012 року № 324 „Про розроблення проекту Програми економічного і соціального розвитку області на 2013 рік”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0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правлінню економіки райдержадміністрації (Корнієнко В. С.)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.О</w:t>
      </w:r>
      <w:r>
        <w:rPr>
          <w:sz w:val="28"/>
        </w:rPr>
        <w:t xml:space="preserve">рганізувати роботу з розроблення проекту Програми 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(далі – проекту Програми) відповідно до структури, згідно з додатком</w:t>
      </w:r>
      <w:r>
        <w:rPr>
          <w:sz w:val="28"/>
          <w:lang w:val="uk-UA"/>
        </w:rPr>
        <w:t xml:space="preserve"> 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1.2.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  розвитку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3.Сформувати та подати до 1 грудня 2012 року на розгляд Колегії райдержадміністрації проект Програми економічного і соціального  розвитку району на 2013 рік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4. Подати головному управлінню економіки облдержадміністра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- показники розвитку підприємств, організацій району до 20 жовтня 2012 рок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 району на 20</w:t>
      </w:r>
      <w:r>
        <w:rPr>
          <w:sz w:val="28"/>
          <w:lang w:val="uk-UA"/>
        </w:rPr>
        <w:t>13</w:t>
      </w:r>
      <w:r>
        <w:rPr>
          <w:sz w:val="28"/>
        </w:rPr>
        <w:t xml:space="preserve"> рік до </w:t>
      </w:r>
      <w:r>
        <w:rPr>
          <w:sz w:val="28"/>
          <w:lang w:val="uk-UA"/>
        </w:rPr>
        <w:t>29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>12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Керівникам управлінь, відділів, структурних підрозділів райдержадміністрації, підприємств, установ, організацій району:</w:t>
      </w:r>
    </w:p>
    <w:p>
      <w:pPr>
        <w:pStyle w:val="TextBodyIndent"/>
        <w:rPr/>
      </w:pPr>
      <w:r>
        <w:rPr/>
        <w:t>2.1. Забезпечити розроблення і подання до 10 жовтня 2012 року управлінню економіки райдержадміністрації: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позиці</w:t>
      </w:r>
      <w:r>
        <w:rPr>
          <w:sz w:val="28"/>
          <w:lang w:val="uk-UA"/>
        </w:rPr>
        <w:t>й</w:t>
      </w:r>
      <w:r>
        <w:rPr>
          <w:sz w:val="28"/>
        </w:rPr>
        <w:t xml:space="preserve"> до проекту Програми , виконавцями яких вони є згідно з додатком 1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.2. </w:t>
      </w:r>
      <w:r>
        <w:rPr>
          <w:sz w:val="28"/>
          <w:szCs w:val="28"/>
        </w:rPr>
        <w:t xml:space="preserve">При формуванні проекту Програми </w:t>
      </w:r>
      <w:r>
        <w:rPr>
          <w:sz w:val="28"/>
          <w:szCs w:val="28"/>
          <w:lang w:val="uk-UA"/>
        </w:rPr>
        <w:t>врахувати наступні позиції</w:t>
      </w:r>
      <w:r>
        <w:rPr>
          <w:sz w:val="28"/>
          <w:szCs w:val="28"/>
        </w:rPr>
        <w:t>:</w:t>
      </w: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оложення Програми економічних реформ «Заможне суспільство,                           конкурентоспроможна економіка, ефективна держава»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Державну стратегію регіонального розвитку на період до 2015 року;  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ind w:left="720" w:hanging="0"/>
        <w:jc w:val="both"/>
        <w:rPr/>
      </w:pPr>
      <w:r>
        <w:rPr>
          <w:sz w:val="28"/>
          <w:szCs w:val="28"/>
          <w:lang w:val="uk-UA"/>
        </w:rPr>
        <w:t>- Середньострокову програму соціально-економічного розвитку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ігівської області на 2011-2015 роки «Чернігівщина-2015. Спільний шлях до добробуту»;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autoSpaceDE w:val="false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Середньострокову Програму соціального і економічного розвитку Прилуцького району на 2012 – 2015 роки 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8"/>
          <w:lang w:val="uk-UA"/>
        </w:rPr>
        <w:t>3. Заступникам голови райдержадміністр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зяти під особистий контроль своєчасність , прогнозну точність та повноту надання необхідних матеріалів управліннями, відділами райдержадміністрації, підприємствами, організаціями та установами, що здійснюють діяльність на території району. </w:t>
      </w:r>
    </w:p>
    <w:p>
      <w:pPr>
        <w:pStyle w:val="Normal"/>
        <w:tabs>
          <w:tab w:val="clear" w:pos="708"/>
          <w:tab w:val="left" w:pos="4536" w:leader="none"/>
        </w:tabs>
        <w:ind w:firstLine="10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lang w:val="uk-UA"/>
        </w:rPr>
        <w:t>4</w:t>
      </w:r>
      <w:r>
        <w:rPr>
          <w:sz w:val="28"/>
        </w:rPr>
        <w:t>. 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управління економіки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3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851" w:leader="none"/>
        </w:tabs>
        <w:ind w:firstLine="10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5</w:t>
      </w:r>
      <w:r>
        <w:rPr>
          <w:spacing w:val="-2"/>
          <w:sz w:val="28"/>
          <w:szCs w:val="28"/>
        </w:rPr>
        <w:t xml:space="preserve">. </w:t>
      </w:r>
      <w:r>
        <w:rPr>
          <w:sz w:val="28"/>
        </w:rPr>
        <w:t>Контроль за виконанням розпорядження покласти на заступників голови райдержадміністрації згідно з розподілом функціональних обов‘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2162810" cy="1285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-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О.В.Нестеренко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sz w:val="26"/>
          <w:szCs w:val="28"/>
          <w:lang w:val="uk-UA"/>
        </w:rPr>
        <w:t xml:space="preserve">Додаток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</w:t>
      </w:r>
      <w:r>
        <w:rPr>
          <w:color w:val="000000"/>
          <w:sz w:val="26"/>
          <w:szCs w:val="28"/>
          <w:lang w:val="uk-UA"/>
        </w:rPr>
        <w:t xml:space="preserve">до розпорядження </w:t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center"/>
        <w:rPr>
          <w:color w:val="000000"/>
          <w:sz w:val="26"/>
          <w:szCs w:val="28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</w:t>
      </w:r>
      <w:r>
        <w:rPr>
          <w:color w:val="000000"/>
          <w:sz w:val="26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color w:val="000000"/>
          <w:sz w:val="26"/>
          <w:szCs w:val="28"/>
          <w:u w:val="single"/>
          <w:lang w:val="uk-UA"/>
        </w:rPr>
      </w:pPr>
      <w:r>
        <w:rPr>
          <w:color w:val="000000"/>
          <w:sz w:val="26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6"/>
          <w:szCs w:val="28"/>
          <w:u w:val="single"/>
          <w:lang w:val="uk-UA"/>
        </w:rPr>
        <w:t>21 вересня</w:t>
      </w:r>
      <w:r>
        <w:rPr>
          <w:color w:val="000000"/>
          <w:sz w:val="26"/>
          <w:szCs w:val="28"/>
          <w:lang w:val="uk-UA"/>
        </w:rPr>
        <w:t xml:space="preserve"> 2012 року № </w:t>
      </w:r>
      <w:r>
        <w:rPr>
          <w:color w:val="000000"/>
          <w:sz w:val="26"/>
          <w:szCs w:val="28"/>
          <w:u w:val="single"/>
          <w:lang w:val="uk-UA"/>
        </w:rPr>
        <w:t>434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3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5"/>
        <w:gridCol w:w="4547"/>
        <w:gridCol w:w="4379"/>
      </w:tblGrid>
      <w:tr>
        <w:trPr>
          <w:tblHeader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37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2 році та проблеми, що його стримують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3 році </w:t>
            </w:r>
          </w:p>
        </w:tc>
        <w:tc>
          <w:tcPr>
            <w:tcW w:w="43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 – бюджет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, Прилуцька ОДП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color w:val="000000"/>
              </w:rPr>
              <w:t>Фінансовий стан суб’єктів господарюва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 фінансове та економіки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озвиток інфраструктури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райдержадміністрації: фінансове, економіки, відділ житлово – комунального  господарства, містобудування та  архітектури, районна рад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регуляція та реформування системи надання адміністративних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, інноваційний розвиток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, агропромислового розвитку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Науково – технічний та інноваційний розвит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об’єктами </w:t>
            </w:r>
            <w:r>
              <w:rPr>
                <w:sz w:val="28"/>
                <w:szCs w:val="28"/>
                <w:lang w:val="uk-UA"/>
              </w:rPr>
              <w:t xml:space="preserve">державної та </w:t>
            </w:r>
            <w:r>
              <w:rPr>
                <w:sz w:val="28"/>
                <w:szCs w:val="28"/>
              </w:rPr>
              <w:t>комунальної власност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сектор економі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ормування відносин власності</w:t>
            </w:r>
          </w:p>
          <w:p>
            <w:pPr>
              <w:pStyle w:val="Heading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номіки, агропромислового розвитку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6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сектор</w:t>
            </w:r>
          </w:p>
          <w:p>
            <w:pPr>
              <w:pStyle w:val="Normal"/>
              <w:jc w:val="both"/>
              <w:rPr>
                <w:color w:val="FF00FF"/>
                <w:sz w:val="28"/>
                <w:szCs w:val="28"/>
                <w:lang w:val="uk-UA"/>
              </w:rPr>
            </w:pPr>
            <w:r>
              <w:rPr>
                <w:color w:val="FF00FF"/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 відділ житлово – комунального господарства райдержадміністрації, районна рада (за згодою)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Реальний сектор економі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ив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ий комплекс</w:t>
            </w:r>
            <w:r>
              <w:rPr>
                <w:sz w:val="28"/>
                <w:szCs w:val="28"/>
                <w:lang w:val="uk-UA"/>
              </w:rPr>
              <w:t xml:space="preserve"> та енергозбереж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, 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райдержадміністрації: агропромислового комплексу та економіки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3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ова та переробна промисловість</w:t>
            </w:r>
          </w:p>
        </w:tc>
        <w:tc>
          <w:tcPr>
            <w:tcW w:w="4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Транспорт і зв’язо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Сфера обігу товарів та послуг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армонійного розвитку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1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, підтримка сімей, дітей та молоді, гендерна політик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’ї та молоді,  служба у справах дітей райдержадміністрації; районний центр соціальних служб для  сім’ї, дітей та молод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2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 та ринок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ці та соціального захисту населення райдержадміністрації, міськрайонний центр зайнятості. 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3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рай</w:t>
            </w:r>
            <w:r>
              <w:rPr>
                <w:spacing w:val="-4"/>
                <w:sz w:val="28"/>
                <w:szCs w:val="28"/>
                <w:lang w:val="uk-UA"/>
              </w:rPr>
              <w:t>держадміністрації:</w:t>
            </w:r>
            <w:r>
              <w:rPr>
                <w:sz w:val="28"/>
                <w:szCs w:val="28"/>
                <w:lang w:val="uk-UA"/>
              </w:rPr>
              <w:t xml:space="preserve"> економіки, праці та соціального захисту населення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4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оціального захисту та соціального забезпечення насел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праці та соціального захисту населе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5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е страхування та пенсійне забезпечення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Пенсійного фонду України в м. Прилуках та Прилуцькому районі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6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-комунальне господарство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ідділ житлово-комунального господарства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7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житлового будівництва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Управління економіки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райдержадміністрації</w:t>
            </w:r>
            <w:r>
              <w:rPr>
                <w:sz w:val="28"/>
                <w:szCs w:val="28"/>
                <w:lang w:val="uk-UA"/>
              </w:rPr>
              <w:t>, відділи райдержадміністрації: містобудування та архітектури, житлово – комунального господарства</w:t>
            </w:r>
          </w:p>
        </w:tc>
      </w:tr>
      <w:tr>
        <w:trPr>
          <w:trHeight w:val="474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здоров’я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льтура і духовність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культури і туризму 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туристично-рекреаційної галуз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5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  <w:lang w:val="uk-UA"/>
              </w:rPr>
              <w:t>Відділ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6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</w:t>
            </w:r>
          </w:p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, культури і туризму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7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 управління Держкомзему у Прилуцькому районі,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2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 Подол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лідків Чорнобильської         катастроф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С та цивільного захисту населення райдержадміністрації, у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правління </w:t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pacing w:val="-8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8"/>
                <w:szCs w:val="28"/>
                <w:lang w:val="uk-UA"/>
              </w:rPr>
              <w:t>праці та соціального захисту населення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Південний сектор з охорони навколишнього природного середовища Державного управління охорони навколишнього середовища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3 рік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к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3 році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 3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 райдержадміністрації, відділи райдержадміністрації: містобудування та архітектури, житлово-комунального господарства 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даток 4.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гнозні макропоказники економічного та соціального розвитку області на 2013-2015 роки</w:t>
            </w:r>
          </w:p>
        </w:tc>
        <w:tc>
          <w:tcPr>
            <w:tcW w:w="4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 райдержадміністрації, відповідні 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Рекомендована структу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розділів проекту Програми економічного і соці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розвитку району на 201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 Головна ціль на 2013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Пріоритетні напрями діяльності по досягненню цілі та заходи з їх реалізації (із зазначенням термінів виконання та виконавців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 Критерії оцінки пріоритетів (показники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Джерела фінансування (у разі необхідності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начальник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0</wp:posOffset>
                </wp:positionV>
                <wp:extent cx="1934845" cy="576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ідділу організаційно – кадрової роботи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 xml:space="preserve">                        Т.І. 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FF00FF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FF"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" w:right="57" w:hanging="0"/>
      <w:outlineLvl w:val="4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Ôîðìàòèðîâàííûé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40:00Z</dcterms:created>
  <dc:creator>User</dc:creator>
  <dc:description/>
  <cp:keywords/>
  <dc:language>en-US</dc:language>
  <cp:lastModifiedBy>admin</cp:lastModifiedBy>
  <cp:lastPrinted>2012-09-21T11:20:00Z</cp:lastPrinted>
  <dcterms:modified xsi:type="dcterms:W3CDTF">2012-09-25T11:40:00Z</dcterms:modified>
  <cp:revision>2</cp:revision>
  <dc:subject/>
  <dc:title/>
</cp:coreProperties>
</file>