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12101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розроблення проекту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економічного і соціального розвит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илуцького району  на 2013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Конституції України, законів України “Про державне прогнозування та розроблення програм економічного і соціального розвитку України”, „Про місцеві державні адміністрації”, «Про місцеве самоврядування в Україні», Господарського кодексу України та на виконання розпорядження голови облдержадміністрації  5 вересня 2012 року № 324 „Про розроблення проекту Програми економічного і соціального розвитку області на 2013 рік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правлінню економіки райдержадміністрації (Корнієнко В. С.)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.О</w:t>
      </w:r>
      <w:r>
        <w:rPr>
          <w:sz w:val="28"/>
        </w:rPr>
        <w:t xml:space="preserve">рганізувати роботу з розроблення проекту Програми  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 (далі – проекту Програми) відповідно до структури, згідно з додатком</w:t>
      </w:r>
      <w:r>
        <w:rPr>
          <w:sz w:val="28"/>
          <w:lang w:val="uk-UA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2.Забезпечити підприємства, управління та відділи райдержадміністрації роздатковими методичними матеріалами необхідними для розробки проекту Програми </w:t>
      </w:r>
      <w:r>
        <w:rPr>
          <w:sz w:val="28"/>
        </w:rPr>
        <w:t xml:space="preserve">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 xml:space="preserve">   розвитку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Сформувати та подати до 1 грудня 2012 року на розгляд Колегії райдержадміністрації проект Програми економічного і соціального  розвитку району на 2013 рік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. Подати головному управлінню економіки облдержадміністра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 показники розвитку підприємств, організацій району до 20 жовтня 2012 рок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- </w:t>
      </w:r>
      <w:r>
        <w:rPr>
          <w:sz w:val="28"/>
        </w:rPr>
        <w:t>проек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рограми економічного</w:t>
      </w:r>
      <w:r>
        <w:rPr>
          <w:sz w:val="28"/>
          <w:lang w:val="uk-UA"/>
        </w:rPr>
        <w:t xml:space="preserve"> 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 до </w:t>
      </w:r>
      <w:r>
        <w:rPr>
          <w:sz w:val="28"/>
          <w:lang w:val="uk-UA"/>
        </w:rPr>
        <w:t>29 жовт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Керівникам управлінь, відділів, структурних підрозділів райдержадміністрації, підприємств, установ, організацій району:</w:t>
      </w:r>
    </w:p>
    <w:p>
      <w:pPr>
        <w:pStyle w:val="TextBodyIndent"/>
        <w:rPr/>
      </w:pPr>
      <w:r>
        <w:rPr/>
        <w:t>2.1. Забезпечити розроблення і подання до 10 жовтня 2012 року управлінню економіки райдержадміністрації: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- </w:t>
      </w:r>
      <w:r>
        <w:rPr>
          <w:sz w:val="28"/>
        </w:rPr>
        <w:t>пропозиці</w:t>
      </w:r>
      <w:r>
        <w:rPr>
          <w:sz w:val="28"/>
          <w:lang w:val="uk-UA"/>
        </w:rPr>
        <w:t>й</w:t>
      </w:r>
      <w:r>
        <w:rPr>
          <w:sz w:val="28"/>
        </w:rPr>
        <w:t xml:space="preserve"> до проекту Програми , виконавцями яких вони є згідно з додатком 1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</w:rPr>
        <w:t xml:space="preserve">При формуванні проекту Програми </w:t>
      </w:r>
      <w:r>
        <w:rPr>
          <w:sz w:val="28"/>
          <w:szCs w:val="28"/>
          <w:lang w:val="uk-UA"/>
        </w:rPr>
        <w:t>врахувати наступні позиції</w:t>
      </w:r>
      <w:r>
        <w:rPr>
          <w:sz w:val="28"/>
          <w:szCs w:val="28"/>
        </w:rPr>
        <w:t>: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оложення Програми економічних реформ «Заможне суспільство,                           конкурентоспроможна економіка, ефективна держава»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Державну стратегію регіонального розвитку на період до 2015 року;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ind w:left="720" w:hanging="0"/>
        <w:jc w:val="both"/>
        <w:rPr/>
      </w:pPr>
      <w:r>
        <w:rPr>
          <w:sz w:val="28"/>
          <w:szCs w:val="28"/>
          <w:lang w:val="uk-UA"/>
        </w:rPr>
        <w:t>- Середньострокову програму соціально-економічного розвитку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 на 2011-2015 роки «Чернігівщина-2015. Спільний шлях до добробуту»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Середньострокову Програму соціального і економічного розвитку Прилуцького району на 2012 – 2015 роки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8"/>
          <w:lang w:val="uk-UA"/>
        </w:rPr>
        <w:t>3. Заступникам голови райдержадміністраці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зяти під особистий контроль своєчасність , прогнозну точність та повноту надання необхідних матеріалів управліннями, відділами райдержадміністрації, підприємствами, організаціями та установами, що здійснюють діяльність на території району. </w:t>
      </w:r>
    </w:p>
    <w:p>
      <w:pPr>
        <w:pStyle w:val="Normal"/>
        <w:tabs>
          <w:tab w:val="clear" w:pos="708"/>
          <w:tab w:val="left" w:pos="4536" w:leader="none"/>
        </w:tabs>
        <w:ind w:firstLine="10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 Управлінню статистики в районі</w:t>
      </w:r>
      <w:r>
        <w:rPr>
          <w:sz w:val="28"/>
          <w:lang w:val="uk-UA"/>
        </w:rPr>
        <w:t xml:space="preserve"> (Карапетян В.М.)</w:t>
      </w:r>
      <w:r>
        <w:rPr>
          <w:sz w:val="28"/>
        </w:rPr>
        <w:t xml:space="preserve"> оперативно забезпечувати управління економіки та інші структурні підрозділи райдержадміністрації</w:t>
      </w:r>
      <w:r>
        <w:rPr>
          <w:sz w:val="28"/>
          <w:lang w:val="uk-UA"/>
        </w:rPr>
        <w:t xml:space="preserve"> </w:t>
      </w:r>
      <w:r>
        <w:rPr>
          <w:sz w:val="28"/>
        </w:rPr>
        <w:t>інформаційно</w:t>
      </w:r>
      <w:r>
        <w:rPr>
          <w:sz w:val="28"/>
          <w:lang w:val="uk-UA"/>
        </w:rPr>
        <w:t xml:space="preserve">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атистичними матеріалами, необхідними для розроблення </w:t>
      </w:r>
      <w:r>
        <w:rPr>
          <w:spacing w:val="-2"/>
          <w:sz w:val="28"/>
          <w:szCs w:val="28"/>
        </w:rPr>
        <w:t xml:space="preserve">проекту Програми економічного </w:t>
      </w:r>
      <w:r>
        <w:rPr>
          <w:spacing w:val="-2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</w:rPr>
        <w:t>соціально</w:t>
      </w:r>
      <w:r>
        <w:rPr>
          <w:spacing w:val="-2"/>
          <w:sz w:val="28"/>
          <w:szCs w:val="28"/>
          <w:lang w:val="uk-UA"/>
        </w:rPr>
        <w:t xml:space="preserve">го </w:t>
      </w:r>
      <w:r>
        <w:rPr>
          <w:spacing w:val="-2"/>
          <w:sz w:val="28"/>
          <w:szCs w:val="28"/>
        </w:rPr>
        <w:t>розвитку району на 20</w:t>
      </w:r>
      <w:r>
        <w:rPr>
          <w:spacing w:val="-2"/>
          <w:sz w:val="28"/>
          <w:szCs w:val="28"/>
          <w:lang w:val="uk-UA"/>
        </w:rPr>
        <w:t>13</w:t>
      </w:r>
      <w:r>
        <w:rPr>
          <w:spacing w:val="-2"/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851" w:leader="none"/>
        </w:tabs>
        <w:ind w:firstLine="10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5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</w:rPr>
        <w:t>Контроль за виконанням розпорядження покласти на заступників голови райдержадміністрації згідно з розподілом функціональних обов‘язків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2162810" cy="1285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-0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О.В.Нестеренко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/>
      </w:pPr>
      <w:r>
        <w:rPr>
          <w:color w:val="000000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6"/>
          <w:szCs w:val="28"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      </w:t>
      </w:r>
      <w:r>
        <w:rPr>
          <w:color w:val="000000"/>
          <w:sz w:val="26"/>
          <w:szCs w:val="28"/>
          <w:lang w:val="uk-UA"/>
        </w:rPr>
        <w:t xml:space="preserve">до розпорядження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center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</w:t>
      </w:r>
      <w:r>
        <w:rPr>
          <w:color w:val="000000"/>
          <w:sz w:val="26"/>
          <w:szCs w:val="28"/>
          <w:lang w:val="uk-UA"/>
        </w:rPr>
        <w:t xml:space="preserve">голови райдержадміністрації </w:t>
      </w:r>
    </w:p>
    <w:p>
      <w:pPr>
        <w:pStyle w:val="Normal"/>
        <w:rPr>
          <w:color w:val="000000"/>
          <w:sz w:val="26"/>
          <w:szCs w:val="28"/>
          <w:u w:val="single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6"/>
          <w:szCs w:val="28"/>
          <w:u w:val="single"/>
          <w:lang w:val="uk-UA"/>
        </w:rPr>
        <w:t>21 вересня</w:t>
      </w:r>
      <w:r>
        <w:rPr>
          <w:color w:val="000000"/>
          <w:sz w:val="26"/>
          <w:szCs w:val="28"/>
          <w:lang w:val="uk-UA"/>
        </w:rPr>
        <w:t xml:space="preserve"> 2012 року № </w:t>
      </w:r>
      <w:r>
        <w:rPr>
          <w:color w:val="000000"/>
          <w:sz w:val="26"/>
          <w:szCs w:val="28"/>
          <w:u w:val="single"/>
          <w:lang w:val="uk-UA"/>
        </w:rPr>
        <w:t>434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екту Програми  еконо</w:t>
      </w:r>
      <w:r>
        <w:rPr>
          <w:b/>
          <w:bCs/>
          <w:sz w:val="28"/>
          <w:szCs w:val="28"/>
        </w:rPr>
        <w:t>міч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>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у на 20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5"/>
        <w:gridCol w:w="4547"/>
        <w:gridCol w:w="4379"/>
      </w:tblGrid>
      <w:tr>
        <w:trPr>
          <w:tblHeader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Програми</w:t>
            </w:r>
          </w:p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43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 та відповідні структурні підрозділи райдержадміністрації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ліз економічного і соціального розвитку району у 2012 році та проблеми, що його стримують</w:t>
            </w:r>
          </w:p>
        </w:tc>
        <w:tc>
          <w:tcPr>
            <w:tcW w:w="4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Цілі та пріоритети соціального і  економічного розвитку у 2013 році </w:t>
            </w:r>
          </w:p>
        </w:tc>
        <w:tc>
          <w:tcPr>
            <w:tcW w:w="4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і ресурс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 – бюджетна політик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, Прилуцька ОДП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>Фінансовий стан суб’єктів господарюва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 фінансове та економіки.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макроекономічної стабільності та підвищення конкурентоспроможності економіки регіону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звиток інфраструктури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райдержадміністрації: фінансове, економіки, відділ житлово – комунального  господарства, містобудування та  архітектури, районна рада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егуляція та реформування системи надання адміністративних послуг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підприємницт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а діяльність, інноваційний розвиток</w:t>
            </w:r>
          </w:p>
          <w:p>
            <w:pPr>
              <w:pStyle w:val="Normal"/>
              <w:jc w:val="both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, агропромислового розвит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и райдержадміністрації: містобудування та архітектури, житлово – комунального господарств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Науково – технічний та інноваційний розвито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діл освіт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об’єктами </w:t>
            </w:r>
            <w:r>
              <w:rPr>
                <w:sz w:val="28"/>
                <w:szCs w:val="28"/>
                <w:lang w:val="uk-UA"/>
              </w:rPr>
              <w:t xml:space="preserve">державної та </w:t>
            </w:r>
            <w:r>
              <w:rPr>
                <w:sz w:val="28"/>
                <w:szCs w:val="28"/>
              </w:rPr>
              <w:t>комунальної власност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ектор економі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ування відносин власності</w:t>
            </w:r>
          </w:p>
          <w:p>
            <w:pPr>
              <w:pStyle w:val="Heading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ки, агропромислового розвитку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сектор</w:t>
            </w:r>
          </w:p>
          <w:p>
            <w:pPr>
              <w:pStyle w:val="Normal"/>
              <w:jc w:val="both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 відділ житлово – комунального господарства райдержадміністрації, районна рада (за згодою)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Реальний сектор економік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исловість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ливн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чний комплекс</w:t>
            </w:r>
            <w:r>
              <w:rPr>
                <w:sz w:val="28"/>
                <w:szCs w:val="28"/>
                <w:lang w:val="uk-UA"/>
              </w:rPr>
              <w:t xml:space="preserve"> та енергозбереж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, 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райдержадміністрації: агропромислового комплексу та економіки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ва та переробна промисловість</w:t>
            </w:r>
          </w:p>
        </w:tc>
        <w:tc>
          <w:tcPr>
            <w:tcW w:w="4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Транспорт і зв’язо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Сфера обігу товарів та послуг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овнішньоекономічна діяльність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гармонійного розвитку людин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, підтримка сімей, дітей та молоді, гендерна політик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та молоді,  служба у справах дітей райдержадміністрації; районний центр соціальних служб для  сім’ї, дітей та молод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населення  та ринок пра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міськрайонний центр зайнятості. 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ходи населення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рай</w:t>
            </w:r>
            <w:r>
              <w:rPr>
                <w:spacing w:val="-4"/>
                <w:sz w:val="28"/>
                <w:szCs w:val="28"/>
                <w:lang w:val="uk-UA"/>
              </w:rPr>
              <w:t>держадміністрації:</w:t>
            </w:r>
            <w:r>
              <w:rPr>
                <w:sz w:val="28"/>
                <w:szCs w:val="28"/>
                <w:lang w:val="uk-UA"/>
              </w:rPr>
              <w:t xml:space="preserve"> економіки, праці та соціального захисту населення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соціального захисту та соціального забезпечення насел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праці та соціального захисту населення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е страхування та пенсійне забезпеч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в м. Прилуках та Прилуцькому район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е господар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Відділ житлово-комунального господарства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7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житлового будівництва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економік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райдержадміністрації</w:t>
            </w:r>
            <w:r>
              <w:rPr>
                <w:sz w:val="28"/>
                <w:szCs w:val="28"/>
                <w:lang w:val="uk-UA"/>
              </w:rPr>
              <w:t>, відділи райдержадміністрації: містобудування та архітектури, житлово – комунального господарства</w:t>
            </w:r>
          </w:p>
        </w:tc>
      </w:tr>
      <w:tr>
        <w:trPr>
          <w:trHeight w:val="47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манітарна сфер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рона здоров’я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а і духовність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Відділ культури і туризму , 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уристично-рекреаційної галуз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Відділ у справах сі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ормаційного простору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внутрішньої політики, зв’язків з громадськими організаціями та ЗМІ, культури і туризму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громадянського суспільст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родокористування та безпека життєдіяльн</w:t>
            </w:r>
            <w:r>
              <w:rPr>
                <w:b/>
                <w:bCs/>
                <w:sz w:val="28"/>
                <w:szCs w:val="28"/>
              </w:rPr>
              <w:t>ості людин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користання </w:t>
            </w:r>
            <w:r>
              <w:rPr>
                <w:sz w:val="28"/>
                <w:szCs w:val="28"/>
                <w:lang w:val="uk-UA"/>
              </w:rPr>
              <w:t>природних ресурсів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, управління Держкомзему у Прилуцькому районі, Південний сектор з охорони навколишнього природного середовища Державного управління охорони навколишнього середовищ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</w:t>
            </w:r>
            <w:r>
              <w:rPr>
                <w:sz w:val="28"/>
                <w:szCs w:val="28"/>
                <w:lang w:val="uk-UA"/>
              </w:rPr>
              <w:t xml:space="preserve"> та техногенна безпека. Подол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лідків Чорнобильської         катастроф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С та цивільного захисту населення райдержадміністрації, у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равління 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праці та соціального захисту населення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Південний сектор з охорони навколишнього природного середовища Державного управління охорони навколишнього середовищ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а безпека та о</w:t>
            </w:r>
            <w:r>
              <w:rPr>
                <w:sz w:val="28"/>
                <w:szCs w:val="28"/>
              </w:rPr>
              <w:t>хорона пра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датки: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 економічного та соціального розвитку району на 2013 рі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повідні структурні підрозділи райдержадміністрації, районні управління і організації.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</w:t>
            </w:r>
          </w:p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районних цільових програм, які будуть реалізовуватися в районі у 2013 ро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 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оритетні об’єкти, які доцільно фінансувати із залученням коштів державного, місцевого бюджетів, коштів інвесторів та благодійної допомоги 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економіки райдержадміністрації, відділи райдержадміністрації: містобудування та архітектури, житлово-комунального господарства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 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нозні макропоказники економічного та соціального розвитку області на 2013-2015 рок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повідні структурні підрозділи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Рекомендована структу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розділів проекту Програми економічного і соціаль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розвитку району на 2013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 Головна ціль на 2013 рік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 Пріоритетні напрями діяльності по досягненню цілі та заходи з їх реалізації (із зазначенням термінів виконання та виконавців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. Критерії оцінки пріоритетів (показники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Джерела фінансування (у разі необхідності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, начальник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1934845" cy="576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ідділу організаційно – кадрової роботи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 xml:space="preserve">                        Т.І. 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FF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FF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hanging="0"/>
      <w:outlineLvl w:val="4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FF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Ôîðìàòèðîâàííû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4536" w:leader="none"/>
      </w:tabs>
      <w:ind w:firstLine="720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40:00Z</dcterms:created>
  <dc:creator>User</dc:creator>
  <dc:description/>
  <cp:keywords/>
  <dc:language>en-US</dc:language>
  <cp:lastModifiedBy>admin</cp:lastModifiedBy>
  <cp:lastPrinted>2012-09-21T11:20:00Z</cp:lastPrinted>
  <dcterms:modified xsi:type="dcterms:W3CDTF">2012-09-25T11:40:00Z</dcterms:modified>
  <cp:revision>2</cp:revision>
  <dc:subject/>
  <dc:title/>
</cp:coreProperties>
</file>