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7562616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796"/>
        <w:gridCol w:w="25"/>
      </w:tblGrid>
      <w:tr>
        <w:trPr>
          <w:trHeight w:val="208" w:hRule="atLeast"/>
        </w:trPr>
        <w:tc>
          <w:tcPr>
            <w:tcW w:w="992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p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post</w:t>
              </w:r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a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.10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9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9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і ЧМГО «Молодь </w:t>
            </w:r>
            <w:r>
              <w:rPr>
                <w:b/>
                <w:lang w:val="en-US"/>
              </w:rPr>
              <w:t>XXI</w:t>
            </w:r>
            <w:r>
              <w:rPr>
                <w:b/>
                <w:lang w:val="uk-UA"/>
              </w:rPr>
              <w:t xml:space="preserve"> століття»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 ваш інформаційний запит надаємо інформацію:</w:t>
      </w:r>
    </w:p>
    <w:p>
      <w:pPr>
        <w:pStyle w:val="Normal"/>
        <w:widowControl w:val="false"/>
        <w:autoSpaceDE w:val="false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уцька райдержадміністрація оренду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міщення у Прилуцької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йонної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і тому видатки на ремонт приміщення не плануються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луги зв'язку надає ПАТ «Укртелеком», договір з надавачем послуг укладено безстроковий - сума наданих послуг за рік не підпадає під дію закону про тендерні закупівлі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нцелярські товари у 2010, 2011, 2012 роках придбавалися у фізичних осіб - підприємців, договори укладалися тільки під час закупки товарів (по мірі необхідності) і сума витрат на канцелярські товари за 2010, 2011, 2012 роки не підпадає під дію закону про тендерні закупівл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шторисом Прилуцької райдержадміністрації на 2010, 2011, 2012 роки видатки на купівлю програмного забезпечення не передбачено.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</wp:posOffset>
                </wp:positionV>
                <wp:extent cx="170624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562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51.6pt;mso-wrap-distance-left:9.05pt;mso-wrap-distance-right:9.05pt;mso-wrap-distance-top:0pt;mso-wrap-distance-bottom:0pt;margin-top:14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562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8"/>
          <w:szCs w:val="28"/>
        </w:rPr>
        <w:t>голови райдержадміністрації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А.В. </w:t>
      </w:r>
      <w:r>
        <w:rPr>
          <w:sz w:val="28"/>
          <w:szCs w:val="28"/>
        </w:rPr>
        <w:t xml:space="preserve">Стукалов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Головний бухгалтер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держадміністрації</w:t>
        <w:tab/>
        <w:tab/>
        <w:tab/>
        <w:tab/>
        <w:tab/>
        <w:tab/>
        <w:tab/>
        <w:tab/>
        <w:t>В.П. Рудик</w:t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@cg.ukrtel.ne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6:00Z</dcterms:created>
  <dc:creator>Vika</dc:creator>
  <dc:description/>
  <cp:keywords/>
  <dc:language>en-US</dc:language>
  <cp:lastModifiedBy>admin</cp:lastModifiedBy>
  <cp:lastPrinted>2011-08-25T08:45:00Z</cp:lastPrinted>
  <dcterms:modified xsi:type="dcterms:W3CDTF">2012-10-01T11:57:00Z</dcterms:modified>
  <cp:revision>4</cp:revision>
  <dc:subject/>
  <dc:title>У К Р А Ї Н А</dc:title>
</cp:coreProperties>
</file>