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71764810" r:id="rId2"/>
        </w:objec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</w:rPr>
        <w:t>__</w:t>
      </w:r>
      <w:r>
        <w:rPr>
          <w:sz w:val="28"/>
          <w:u w:val="single"/>
        </w:rPr>
        <w:t xml:space="preserve">26 вересня   </w:t>
      </w:r>
      <w:r>
        <w:rPr>
          <w:sz w:val="28"/>
        </w:rPr>
        <w:t>_2012  року                    м. Прилуки                                №</w:t>
      </w:r>
      <w:r>
        <w:rPr>
          <w:sz w:val="28"/>
          <w:u w:val="single"/>
        </w:rPr>
        <w:t xml:space="preserve"> 438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b/>
          <w:i/>
        </w:rPr>
        <w:t>Про проведення зустрічі керівництва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>райдержадміністрації з усиновлювачами,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>опікунами, піклувальниками, прийомними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>батьками з нагоди відзначення Дня усиновлення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розпорядження голови облдержадміністрації від 06.09.2012 року № 327 «Про проведення заходів з нагоди Дня усиновлення», пункту 5.11. районної Програми соціально-правового захисту дітей на 2011-2015 роки, затвердженої 05.01.2011 року рішенням третьої (позачергової) сесії районної ради шостого скликання, та з нагоди відзначення Дня усиновлення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зустріч керівництва райдержадміністрації з усиновлювачами, прийомними батьками, опікунами та піклувальниками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/>
      </w:pPr>
      <w:r>
        <w:rPr>
          <w:sz w:val="28"/>
          <w:szCs w:val="28"/>
        </w:rPr>
        <w:t>2. За сумлінне виконання батьківських обов’язків, підвищення авторитету української родини та з нагоди Дня усиновлення оголосити Подяку голови райдержадміністрації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нофрієнко Оксані Миколаївні та Володимиру Васильовичу, с. Голубівка, усиновлювачам;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ьогтяр Вірі Миколаївні та Григорію Федоровичу, с. Полонки, усиновлювачам;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ебес Тетяні Михайлівні та Петру Олександровичу, с. Подище, усиновлювачам;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айстренко Наталії Іванівні та Володимиру Володимировичу, с. Манжосівка, усиновлювачам;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рен Світлані Григорівні та Володимиру Івановичу, смт. Ладан, прийомним батькам;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Жувак Анні Василівні та Олександру Олександровичу, с. Яблунівка, прийомним батькам;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еценко Людмилі Іванівні та Володимиру Васильовичу, смт. Ладан, прийомним батькам;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Іваншиній Олені Вікторівні, с. Лісові Сорочинці, прийомній матері;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епашко Ганні Михайлівні, смт. Линовиця, піклувальнику;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их Вірі Іванівні, с. Стасівщина, піклувальнику;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бенко Надії Іванівні, с. Жовтневе, опікуну;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абенко Катерині Миколаївні, смт. Мала Дівиця, піклувальнику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ідділу організаційно-кадрової роботи райдержадміністрації (Мирвода Т.І.) підготувати необхідні матеріали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/>
      </w:pPr>
      <w:r>
        <w:rPr>
          <w:sz w:val="28"/>
          <w:szCs w:val="28"/>
        </w:rPr>
        <w:t>4. Затвердити кошторис та програму заходу (додаються)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Фінансовому управлінню райдержадміністрації (Мусійченко Н.В.) профінансувати райдержадміністрацію на загальну суму 632,88 (шістсот тридцять дві гривні вісімдесят вісім копійок): КЕКВ  1131 – 632,88 грн., за рахунок  коштів   по   КФК   090802  ”Інші програми соціального захисту дітей”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Контроль за виконанням розпорядження покласти на заступника голови райдержадміністрації  Тарасенко А.В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75260</wp:posOffset>
                </wp:positionV>
                <wp:extent cx="1591945" cy="941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941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8483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84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74.1pt;mso-wrap-distance-left:9.05pt;mso-wrap-distance-right:9.05pt;mso-wrap-distance-top:0pt;mso-wrap-distance-bottom:0pt;margin-top:13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8483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84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 державної адміністрації                                            О.В. Нестеренк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розпорядження голови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>26</w:t>
      </w:r>
      <w:r>
        <w:rPr/>
        <w:t xml:space="preserve">» </w:t>
      </w:r>
      <w:r>
        <w:rPr>
          <w:u w:val="single"/>
        </w:rPr>
        <w:t xml:space="preserve">вересня   </w:t>
      </w:r>
      <w:r>
        <w:rPr/>
        <w:t>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u w:val="single"/>
        </w:rPr>
      </w:pPr>
      <w:r>
        <w:rPr/>
        <w:t xml:space="preserve">                                                                                                                           № </w:t>
      </w:r>
      <w:r>
        <w:rPr>
          <w:u w:val="single"/>
        </w:rPr>
        <w:t>438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ОШТОРИС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ведення зустрічі керівництва райдержадміністрації з усиновлювачами,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опікунами, піклувальниками, прийомними батьками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з нагоди відзначення Дня  усиновлення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144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№ 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Найменування видат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КЕК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Сума (грн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фоторамок для оформлення  Подяк голови райдержадміністрації учасникам зустріч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72,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корзини з живими квітами для оформлення сце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1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632,88</w:t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відділу організаційно-кадрової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74295</wp:posOffset>
                </wp:positionV>
                <wp:extent cx="1704340" cy="5130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51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9555" cy="4203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955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40.4pt;mso-wrap-distance-left:9.05pt;mso-wrap-distance-right:9.05pt;mso-wrap-distance-top:0pt;mso-wrap-distance-bottom:0pt;margin-top:5.8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9555" cy="4203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955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боти райдержадміністрації</w:t>
        <w:tab/>
        <w:tab/>
        <w:tab/>
        <w:tab/>
        <w:tab/>
        <w:tab/>
        <w:tab/>
        <w:t xml:space="preserve">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6747" w:hanging="0"/>
        <w:jc w:val="both"/>
        <w:rPr/>
      </w:pP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розпорядження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«</w:t>
      </w:r>
      <w:r>
        <w:rPr>
          <w:u w:val="single"/>
        </w:rPr>
        <w:t>26</w:t>
      </w:r>
      <w:r>
        <w:rPr/>
        <w:t>»</w:t>
      </w:r>
      <w:r>
        <w:rPr>
          <w:u w:val="single"/>
        </w:rPr>
        <w:t xml:space="preserve"> вересня  </w:t>
      </w:r>
      <w:r>
        <w:rPr/>
        <w:t>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№ </w:t>
      </w:r>
      <w:r>
        <w:rPr>
          <w:u w:val="single"/>
        </w:rPr>
        <w:t>438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ограма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ня зустрічі керівництва райдержадміністрації з усиновлювачами,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опікунами, піклувальниками, прийомними батьками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з нагоди відзначення Дня  усиновлення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чення програми: соціаль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івень проведення програми: місце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Цільова спрямованість програми: виконання розпорядження голови облдержадміністрації від 06.09.2012 року № 327 «Про проведення заходів з нагоди Дня усиновлення», пункту 5.11. районної Програми соціально-правового захисту дітей на 2011-2015 роки, затвердженої 05.01.2011 року рішенням третьої (позачергової) сесії районної ради шостого скликанн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міст цільової програми: культурологіч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Соціальна категорія, на яку розрахована реалізація програми: усиновлювачі, прийомні батьки, опікуни, піклувальн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ий за реалізацію програми: начальник служби у справах дітей райдержадміністрації Терентій Л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Мета програми: вшанування усиновлювачів, прийомних батьків, опікунів та піклувальни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Кількість учасників заходу: 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Загальний обсяг фінансування: 632,88 грн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відділу організаційно-кадрової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28575</wp:posOffset>
                </wp:positionV>
                <wp:extent cx="1704340" cy="5130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51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9555" cy="4203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955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40.4pt;mso-wrap-distance-left:9.05pt;mso-wrap-distance-right:9.05pt;mso-wrap-distance-top:0pt;mso-wrap-distance-bottom:0pt;margin-top:2.2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9555" cy="4203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955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боти райдержадміністрації</w:t>
        <w:tab/>
        <w:tab/>
        <w:tab/>
        <w:tab/>
        <w:tab/>
        <w:tab/>
        <w:tab/>
        <w:t xml:space="preserve">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4:57:00Z</dcterms:created>
  <dc:creator>Vika</dc:creator>
  <dc:description/>
  <cp:keywords/>
  <dc:language>en-US</dc:language>
  <cp:lastModifiedBy>admin</cp:lastModifiedBy>
  <cp:lastPrinted>2007-01-27T11:55:00Z</cp:lastPrinted>
  <dcterms:modified xsi:type="dcterms:W3CDTF">2012-10-01T04:57:00Z</dcterms:modified>
  <cp:revision>2</cp:revision>
  <dc:subject/>
  <dc:title>У К Р А Ї Н А</dc:title>
</cp:coreProperties>
</file>