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0508074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</w:t>
      </w:r>
      <w:r>
        <w:rPr>
          <w:sz w:val="28"/>
          <w:u w:val="single"/>
        </w:rPr>
        <w:t xml:space="preserve">26 вересня   </w:t>
      </w:r>
      <w:r>
        <w:rPr>
          <w:sz w:val="28"/>
        </w:rPr>
        <w:t>_2012  року                    м. Прилуки                                №</w:t>
      </w:r>
      <w:r>
        <w:rPr>
          <w:sz w:val="28"/>
          <w:u w:val="single"/>
        </w:rPr>
        <w:t xml:space="preserve"> 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 проведення зустрічі керівницт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йдержадміністрації з усиновлювачами,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опікунами, піклувальниками, прийомним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батьками з нагоди відзначення Дня усиновленн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нагоди відзначення Дня усиновле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зустріч керівництва райдержадміністрації з усиновлювачами, прийомними батьками, опікунами та піклувальникам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 сумлінне виконання батьківських обов’язків, підвищення авторитету української родини та з нагоди Дня усиновлення оголосити Подяку голови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офрієнко Оксані Миколаївні та Володимиру Васильовичу, с. Голуб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ьогтяр Вірі Миколаївні та Григорію Федоровичу, с. Полонки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бес Тетяні Михайлівні та Петру Олександровичу, с. Подище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йстренко Наталії Іванівні та Володимиру Володимировичу, с. Манжос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ен Світлані Григорівні та Володимиру Іван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увак Анні Василівні та Олександру Олександровичу, с. Яблунівка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ценко Людмилі Іванівні та Володимиру Василь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Іваншиній Олені Вікторівні, с. Лісові Сорочинці, прийомній матері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ашко Ганні Михайлівні, смт. Линовиця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х Вірі Іванівні, с. Стасівщина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бенко Надії Іванівні, с. Жовтневе, опікун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бенко Катерині Миколаївні, смт. Мала Дівиця, піклувальни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ідділу організаційно-кадрової роботи райдержадміністрації (Мирвода Т.І.) підготувати необхідні матеріал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632,88 (шістсот тридцять дві гривні вісімдесят вісім копійок): КЕКВ  1131 – 632,88 грн., за рахунок  коштів   по   КФК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13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 xml:space="preserve">вересня 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фоторамок для оформлення  Подяк голови райдержадміністрації учасникам зустріч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рзини з живими квітами для оформлення сц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2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вересня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Цільова спрямованість програми: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усиновлювачі, прийомні батьки, опікуни, піклуваль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ета програми: вшанування усиновлювачів, прийомних батьків, опікунів та піклуваль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632,8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2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57:00Z</dcterms:created>
  <dc:creator>Vika</dc:creator>
  <dc:description/>
  <cp:keywords/>
  <dc:language>en-US</dc:language>
  <cp:lastModifiedBy>admin</cp:lastModifiedBy>
  <cp:lastPrinted>2007-01-27T11:55:00Z</cp:lastPrinted>
  <dcterms:modified xsi:type="dcterms:W3CDTF">2012-10-01T04:57:00Z</dcterms:modified>
  <cp:revision>2</cp:revision>
  <dc:subject/>
  <dc:title>У К Р А Ї Н А</dc:title>
</cp:coreProperties>
</file>