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Про розробку профілів професійної компетентності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сад державної служб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ідповідно до наказу Національного агентства України з питань державної служби від 20.07.2012 № 148 „Про затвердження Методичних рекомендацій з розробки профілів професійної компетентності посад державної служби у державних органах, органах влади Автономної Республіки Крим або її апараті ” та на виконання листа обласної державної адміністрації від 24 липня 2012 року № 09-05/3155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Про розробку профілів професійної компетентності посад державної служб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ind w:firstLine="108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108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1. Затвердити склад комісії з розроблення профілів професійної компетентності посад державної служби відповідно до додатку.</w:t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108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 Керівникам самостійних управлінь, відділів та структурних підрозділів райдержадміністрації забезпечити організацію проведення розробки профілів професійної компетентності посад державної служби та надати до 18 жовтня 2012 року відділу організаційно-кадрової роботи апарату райдержадміністрації інформацію про проведену роботу. </w:t>
      </w:r>
    </w:p>
    <w:p>
      <w:pPr>
        <w:pStyle w:val="Normal"/>
        <w:shd w:fill="FFFFFF" w:val="clear"/>
        <w:tabs>
          <w:tab w:val="clear" w:pos="708"/>
          <w:tab w:val="left" w:pos="983" w:leader="none"/>
        </w:tabs>
        <w:ind w:firstLine="10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 Контроль за виконання даного розпорядження покласти на заступника керівника апарату, начальника відділу організаційно – кадрової роботи райдержадміністрації Мирводу Т.І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7970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4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hanging="1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3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одаток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  <w:br/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27 вересня 2012 року </w:t>
      </w:r>
    </w:p>
    <w:p>
      <w:pPr>
        <w:pStyle w:val="Normal"/>
        <w:ind w:left="4248" w:firstLine="708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441</w:t>
      </w:r>
    </w:p>
    <w:p>
      <w:pPr>
        <w:pStyle w:val="Normal"/>
        <w:ind w:left="4248" w:firstLine="7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 з розроблення профілів професійної компетенції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ад державної служб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вода</w:t>
        <w:tab/>
        <w:tab/>
        <w:tab/>
        <w:tab/>
        <w:t xml:space="preserve">заступник керівника апарату, начальник відділу </w:t>
      </w:r>
    </w:p>
    <w:p>
      <w:pPr>
        <w:pStyle w:val="Normal"/>
        <w:ind w:left="3600" w:hanging="3600"/>
        <w:jc w:val="both"/>
        <w:rPr/>
      </w:pPr>
      <w:r>
        <w:rPr>
          <w:sz w:val="28"/>
          <w:lang w:val="uk-UA"/>
        </w:rPr>
        <w:t>Тетяна Іванівна</w:t>
        <w:tab/>
        <w:t xml:space="preserve">організаційно - кадрової роботи райдержадміністрації, </w:t>
      </w:r>
      <w:r>
        <w:rPr>
          <w:i/>
          <w:sz w:val="28"/>
          <w:lang w:val="uk-UA"/>
        </w:rPr>
        <w:t>голова комісії</w:t>
      </w:r>
      <w:r>
        <w:rPr>
          <w:sz w:val="28"/>
          <w:lang w:val="uk-UA"/>
        </w:rPr>
        <w:t>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датенко</w:t>
        <w:tab/>
        <w:tab/>
        <w:tab/>
        <w:tab/>
        <w:t xml:space="preserve">головний спеціаліст відділу організаційно - </w:t>
      </w:r>
    </w:p>
    <w:p>
      <w:pPr>
        <w:pStyle w:val="TextBody"/>
        <w:spacing w:before="0" w:after="0"/>
        <w:ind w:left="3600" w:hanging="3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алина Андріївна</w:t>
        <w:tab/>
        <w:t xml:space="preserve">кадрової роботи апарату райдержадміністрації, </w:t>
      </w:r>
      <w:r>
        <w:rPr>
          <w:i/>
          <w:sz w:val="28"/>
          <w:szCs w:val="28"/>
        </w:rPr>
        <w:t xml:space="preserve">секретар </w:t>
      </w:r>
      <w:r>
        <w:rPr>
          <w:i/>
          <w:sz w:val="28"/>
        </w:rPr>
        <w:t>комісії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калова</w:t>
        <w:tab/>
        <w:tab/>
        <w:tab/>
        <w:tab/>
        <w:t>перший заступник голови рай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оніна Володимирівна</w:t>
        <w:tab/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овський</w:t>
        <w:tab/>
        <w:tab/>
        <w:tab/>
        <w:tab/>
        <w:t>заступник голови рай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ис Михайлович</w:t>
        <w:tab/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расенко</w:t>
        <w:tab/>
        <w:tab/>
        <w:tab/>
        <w:tab/>
        <w:t>заступник голови рай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дроніка Володимирів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вода </w:t>
        <w:tab/>
        <w:tab/>
        <w:tab/>
        <w:tab/>
        <w:t xml:space="preserve">заступник голови, начальник управлінн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горій Іванович</w:t>
        <w:tab/>
        <w:tab/>
        <w:t>агропромислового розвитку райдержадміністрації;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ійченко </w:t>
        <w:tab/>
        <w:tab/>
        <w:tab/>
        <w:t xml:space="preserve">начальник фінансового управлінн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ія Володимирівна</w:t>
        <w:tab/>
        <w:tab/>
        <w:t>райдержадміністрації;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ко </w:t>
        <w:tab/>
        <w:tab/>
        <w:tab/>
        <w:tab/>
        <w:t xml:space="preserve">начальник управління праці та соціального Наталія Петрівна </w:t>
        <w:tab/>
        <w:tab/>
        <w:t>захисту населення рай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нієнко</w:t>
        <w:tab/>
        <w:tab/>
        <w:tab/>
        <w:tab/>
        <w:t xml:space="preserve">начальник управління економік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ентина Сергіївна</w:t>
        <w:tab/>
        <w:tab/>
        <w:t>райдержадміністрації;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изенко</w:t>
        <w:tab/>
        <w:tab/>
        <w:tab/>
        <w:tab/>
        <w:t xml:space="preserve">начальник загального відділу апарату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тяна Анатоліївна</w:t>
        <w:tab/>
        <w:tab/>
        <w:t>рай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оренко</w:t>
        <w:tab/>
        <w:tab/>
        <w:tab/>
        <w:tab/>
        <w:t xml:space="preserve">начальник відділу контролю апарату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мила Миколаївна</w:t>
        <w:tab/>
        <w:tab/>
        <w:t>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о</w:t>
        <w:tab/>
        <w:tab/>
        <w:tab/>
        <w:tab/>
        <w:t>головний спеціаліст з кадрової роботи управлінн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мила Іванівна</w:t>
        <w:tab/>
        <w:tab/>
        <w:t>агропромислового розвитку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нір </w:t>
        <w:tab/>
        <w:tab/>
        <w:tab/>
        <w:tab/>
        <w:t>головний спеціаліст відділу праці, кадрової 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вітлана Павлівна</w:t>
        <w:tab/>
        <w:tab/>
        <w:t>правової роботи управління праці та соціального</w:t>
      </w:r>
    </w:p>
    <w:p>
      <w:pPr>
        <w:pStyle w:val="TextBody"/>
        <w:spacing w:before="0" w:after="0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орулько </w:t>
        <w:tab/>
        <w:tab/>
        <w:tab/>
        <w:tab/>
        <w:t xml:space="preserve">провідний економіст відділу планування та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Василівна</w:t>
        <w:tab/>
        <w:t>аналізу виконання бюджету фінансового управління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4:00Z</dcterms:created>
  <dc:creator>User</dc:creator>
  <dc:description/>
  <cp:keywords/>
  <dc:language>en-US</dc:language>
  <cp:lastModifiedBy>admin</cp:lastModifiedBy>
  <cp:lastPrinted>2012-10-01T10:55:00Z</cp:lastPrinted>
  <dcterms:modified xsi:type="dcterms:W3CDTF">2012-10-16T13:34:00Z</dcterms:modified>
  <cp:revision>2</cp:revision>
  <dc:subject/>
  <dc:title> </dc:title>
</cp:coreProperties>
</file>