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541020</wp:posOffset>
                </wp:positionH>
                <wp:positionV relativeFrom="paragraph">
                  <wp:posOffset>290830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600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6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22.9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10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600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6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i/>
          <w:i/>
          <w:lang w:val="uk-UA"/>
        </w:rPr>
      </w:pPr>
      <w:r>
        <w:rPr>
          <w:i/>
          <w:lang w:val="uk-UA"/>
        </w:rPr>
        <w:t>Про початок опалювального період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i/>
          <w:i/>
          <w:lang w:val="uk-UA"/>
        </w:rPr>
      </w:pPr>
      <w:r>
        <w:rPr>
          <w:i/>
          <w:lang w:val="uk-UA"/>
        </w:rPr>
        <w:t>для житла з індивідуальним опаленням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/>
      </w:pPr>
      <w:r>
        <w:rPr>
          <w:i/>
          <w:lang w:val="uk-UA"/>
        </w:rPr>
        <w:t xml:space="preserve">інтернатних  закладів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озглянувши звернення директора Удайцівської спеціальної школи-інтернату І-ІІІ ступенів Калюжного М.В. про пониження температурного режиму в школі та начальника Прилуцького управління по газопостачанню та газифікації ВАТ ”Чернігівгаз” Кеди Ю.М. щодо початку опалювального періоду 2011-2012 років для приватного сектору, з метою створення комфортних умов перебування контингенту в об’єктах соціальної сфери та  попередження виникнення соціальної напруги серед малозабезпечених верств населення, недопущення порушень техніки безпеки в зв’язку з використанням побутових газових плит для опалення житлових будинків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90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1. Встановити з 1 жовтня  2012 року по 30 квітня 2013 року опалювальний період 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нентів приватного сект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 багатоквартирних будинків, які мають індивідуальне опал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рнатних закладів, територіального центру соціального обслуговування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першого заступника голови райдержадміністрації А.В. Стукалов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92430</wp:posOffset>
                </wp:positionV>
                <wp:extent cx="2162810" cy="1285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30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4"/>
      <w:szCs w:val="24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9:00Z</dcterms:created>
  <dc:creator>User</dc:creator>
  <dc:description/>
  <cp:keywords/>
  <dc:language>en-US</dc:language>
  <cp:lastModifiedBy>admin</cp:lastModifiedBy>
  <cp:lastPrinted>2012-07-26T15:51:00Z</cp:lastPrinted>
  <dcterms:modified xsi:type="dcterms:W3CDTF">2012-10-01T13:49:00Z</dcterms:modified>
  <cp:revision>2</cp:revision>
  <dc:subject/>
  <dc:title> </dc:title>
</cp:coreProperties>
</file>