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151958713"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rPr>
        <w:t xml:space="preserve">02 жовтня       </w:t>
      </w:r>
      <w:r>
        <w:rPr>
          <w:sz w:val="28"/>
        </w:rPr>
        <w:t>2012  року                    м. Прилуки                                №</w:t>
      </w:r>
      <w:r>
        <w:rPr>
          <w:sz w:val="28"/>
          <w:u w:val="single"/>
        </w:rPr>
        <w:t xml:space="preserve"> 445</w:t>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3060" w:leader="none"/>
          <w:tab w:val="left" w:pos="5760" w:leader="none"/>
          <w:tab w:val="left" w:pos="8820" w:leader="none"/>
        </w:tabs>
        <w:rPr/>
      </w:pPr>
      <w:r>
        <w:rPr>
          <w:b/>
          <w:i/>
        </w:rPr>
        <w:t xml:space="preserve">Про хід виконання районної програми </w:t>
      </w:r>
    </w:p>
    <w:p>
      <w:pPr>
        <w:pStyle w:val="Normal"/>
        <w:tabs>
          <w:tab w:val="clear" w:pos="708"/>
          <w:tab w:val="left" w:pos="3060" w:leader="none"/>
          <w:tab w:val="left" w:pos="5760" w:leader="none"/>
          <w:tab w:val="left" w:pos="8820" w:leader="none"/>
        </w:tabs>
        <w:rPr/>
      </w:pPr>
      <w:r>
        <w:rPr>
          <w:b/>
          <w:i/>
        </w:rPr>
        <w:t xml:space="preserve">соціально-правового захисту дітей на 2011-2015 роки </w:t>
      </w:r>
    </w:p>
    <w:p>
      <w:pPr>
        <w:pStyle w:val="Normal"/>
        <w:tabs>
          <w:tab w:val="clear" w:pos="708"/>
          <w:tab w:val="left" w:pos="3060" w:leader="none"/>
          <w:tab w:val="left" w:pos="5760" w:leader="none"/>
          <w:tab w:val="left" w:pos="8820" w:leader="none"/>
        </w:tabs>
        <w:rPr>
          <w:b/>
          <w:b/>
          <w:i/>
          <w:i/>
        </w:rPr>
      </w:pPr>
      <w:r>
        <w:rPr>
          <w:b/>
          <w:i/>
        </w:rPr>
      </w:r>
    </w:p>
    <w:p>
      <w:pPr>
        <w:pStyle w:val="Normal"/>
        <w:tabs>
          <w:tab w:val="clear" w:pos="708"/>
          <w:tab w:val="left" w:pos="3060" w:leader="none"/>
          <w:tab w:val="left" w:pos="5760" w:leader="none"/>
          <w:tab w:val="left" w:pos="8820" w:leader="none"/>
        </w:tabs>
        <w:rPr>
          <w:b/>
          <w:b/>
          <w:i/>
          <w:i/>
        </w:rPr>
      </w:pPr>
      <w:r>
        <w:rPr>
          <w:b/>
          <w:i/>
        </w:rPr>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t>На розширеному засіданні Колегії райдержадміністрації відмічено, що на виконання районної Програми соціально-правового захисту дітей на 2011-2015 роки відділами та службами райдержадміністрації, ЦРЛ, МВ (з обслуговування                 м. Прилуки та Прилуцького району) УМВС України в Чернігівській області, виконавчими комітетами сільських, селищних рад проведена відповідна робота.</w:t>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t>Станом на 01.09.2012 року в районі налічується 5641 особа віком до 18 років.</w:t>
      </w:r>
    </w:p>
    <w:p>
      <w:pPr>
        <w:pStyle w:val="Normal"/>
        <w:tabs>
          <w:tab w:val="clear" w:pos="708"/>
          <w:tab w:val="left" w:pos="280" w:leader="none"/>
        </w:tabs>
        <w:ind w:firstLine="540"/>
        <w:jc w:val="both"/>
        <w:rPr>
          <w:sz w:val="28"/>
          <w:szCs w:val="28"/>
        </w:rPr>
      </w:pPr>
      <w:r>
        <w:rPr>
          <w:sz w:val="28"/>
          <w:szCs w:val="28"/>
        </w:rPr>
        <w:t>У поточному році всі діти шкільного віку охоплені навчально-виховним процесом, не виявлено випадків незаконного відрахування учнів із загальноосвітніх шкіл та інших навчальних заклад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2012 році до адміністративної відповідальності за ч. 2 ст. 156 КУпАП притягнуто Ільченко Н.М., с. Переволочна, яка продала неповнолітньому пляшку алкогольного пива, в квітні місяці  – Нетребко М.С., смт. Ладан, яка продала неповнолітньому пачку цигарок, у липні місяці – Гриценко О.Ф., смт. Ладан, яка продала неповнолітньому пляшку алкогольного пива, у серпні місяці –          Хавканову Н.Я., смт. Ладан, яка продала неповнолітньому банку слабоалкогольного напою «Бермікс».</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о адміністративної відповідальності за ст. 180 КУпАП притягнуто мешканця      с. Удайці за доведення неповнолітньої до стану алкогольного сп’яні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о адміністративної відповідальності за ст. 173 КупАП притягнуто неповнолітнього мешканця села Валки, учня Прилуцького професійного ліцею, за порушення спокою громадян (кидав петарди поблизу приватного будинк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З метою виявлення дітей, схильних до правопорушень та злочинів, в районі здійснюється відпрацювання місць концентрації підлітк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истематично проводяться цільові рейди: «Діти вулиці», «Вокзал», «Урок», «Канікули», «Зайнятість», «Бездоглядність» та інш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2012 році проведено 21 рейд, під час яких виявлено 5 дітей. З них: 3 -оформлено до дитячого відділення Прилуцької ЦРЛ, 2 – до Ніжинського притулку для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 обласному центрі соціально-психологічної реабілітації дітей перебували 4 підлітк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ля вирішення проблем зайнятості учнів в позаурочний час, організації їх дозвілля та відпочинку в школах та 2 позашкільних закладах діють 106 різнопрофільних гуртків, якими охоплені 1523 учня, 35 спортивних груп ДЮСШ, які відвідують 440 дітей. При цьому особлива увага звертається на залучення до занять у гуртках і спортивних секціях дітей із малозабезпечених, багатодітних сімей та сімей, які опинились у складних життєвих обставин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Кожного року в районі в квітні місяці проходить місячник юридичного всеобучу.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поточному році здійснено перевірку усіх 100 громадян, які перебувають на обліку у наркологічному диспансері за зловживання спиртними напоями та наркотичними речовинами і мають дітей до 18 років, та 3 підлітків, які перебувають на профілактичному обліку за вживання спиртних напоїв та наркотичних речовин.</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На обліку служби у справах дітей райдержадміністрації перебувають 30 дітей із 15 сімей, які опинились у складних життєвих обставинах. Протягом 2012 року знято з обліку служби 14 дітей, поставлено – 19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За невиконання батьківських обов’язків щодо навчання та виховання своїх дітей до адміністративної відповідальності за ст. 184 КУпАП притягнуто 29 осіб. Двічі здійснено обстеження матеріально-побутових умов кожної сім’ї, проведені бесіди з батьками та індивідуальні розмови з дітьм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Протягом 2012 року вирішено питання у судовому порядку щодо позбавлення 6 осіб батьківських прав щодо 10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сі проведені заходи профілактичного напрямку дали позитивний результат: зменшення злочинності серед дітей району. Якщо за 8 місяців 2011 року на території району 16 підлітків здійснили 25 злочинів, то за відповідний період 2012 року – 7 підлітків скоїли 14 злочин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Кожен злочин детально проаналізовано та прийнято відповідні міри реагува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 районі кількість дітей-сиріт та дітей, позбавлених батьківського піклування, які перебувають на первинному обліку у службі у справах дітей, з кожним роком знижуєтьс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2012 році на первинний облік поставлено 4 дітей-сиріт та 4 дітей, позбавлених батьківського піклува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ідмічається позитивна тенденція до збільшення кількості дітей-сиріт та дітей, позбавлених батьківського піклування, які проживають в сім’ях опікунів та піклувальників. </w:t>
      </w:r>
    </w:p>
    <w:p>
      <w:pPr>
        <w:pStyle w:val="Normal"/>
        <w:ind w:firstLine="540"/>
        <w:jc w:val="both"/>
        <w:rPr>
          <w:sz w:val="28"/>
          <w:szCs w:val="28"/>
        </w:rPr>
      </w:pPr>
      <w:r>
        <w:rPr>
          <w:sz w:val="28"/>
          <w:szCs w:val="28"/>
        </w:rPr>
        <w:t>На території району в сім’ях опікунів проживають 7 дітей, позбавлених батьківського піклування, які приїхали з інших районів: у смт. Линовиця – 2 дітей,     с. Замістя – 2 дітей, с. Лиски – 2 дітей, с. Радьківка – 1 дитина.</w:t>
      </w:r>
    </w:p>
    <w:p>
      <w:pPr>
        <w:pStyle w:val="Normal"/>
        <w:ind w:firstLine="540"/>
        <w:jc w:val="both"/>
        <w:rPr>
          <w:sz w:val="28"/>
          <w:szCs w:val="28"/>
        </w:rPr>
      </w:pPr>
      <w:r>
        <w:rPr>
          <w:sz w:val="28"/>
          <w:szCs w:val="28"/>
        </w:rPr>
        <w:t>Зменшується кількість дітей-сиріт та дітей, позбавлених батьківського піклування, які перебувають на утриманні та вихованні у будинку дитини, дитячому будинку, спеціальних та загальноосвітніх школах-інтернатах.</w:t>
      </w:r>
    </w:p>
    <w:p>
      <w:pPr>
        <w:pStyle w:val="Normal"/>
        <w:ind w:firstLine="540"/>
        <w:jc w:val="both"/>
        <w:rPr>
          <w:sz w:val="28"/>
          <w:szCs w:val="28"/>
        </w:rPr>
      </w:pPr>
      <w:r>
        <w:rPr>
          <w:sz w:val="28"/>
          <w:szCs w:val="28"/>
        </w:rPr>
        <w:t>На обліку для усиновлення перебувають 42 дітей-сиріт та дітей, позбавлених батьківського піклування (2011 р. – 62).</w:t>
      </w:r>
    </w:p>
    <w:p>
      <w:pPr>
        <w:pStyle w:val="Normal"/>
        <w:ind w:firstLine="540"/>
        <w:jc w:val="both"/>
        <w:rPr>
          <w:sz w:val="28"/>
          <w:szCs w:val="28"/>
        </w:rPr>
      </w:pPr>
      <w:r>
        <w:rPr>
          <w:sz w:val="28"/>
          <w:szCs w:val="28"/>
        </w:rPr>
        <w:t>В даний час на території району проживають 14 усиновлених дітей віком до вісімнадцяти років.</w:t>
      </w:r>
    </w:p>
    <w:p>
      <w:pPr>
        <w:pStyle w:val="Normal"/>
        <w:ind w:firstLine="540"/>
        <w:jc w:val="both"/>
        <w:rPr>
          <w:sz w:val="28"/>
          <w:szCs w:val="28"/>
        </w:rPr>
      </w:pPr>
      <w:r>
        <w:rPr>
          <w:sz w:val="28"/>
          <w:szCs w:val="28"/>
        </w:rPr>
        <w:t>Протягом 2012 року працівники служби у справах дітей райдержадміністрації підготували 30 справ на усиновлення 32 дітей.</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в сім’ї в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Якщо у 2006 році в районі функціонували 2 прийомні сім’ї, які виховували 3 дітей, позбавлених батьківського піклування, то у 2012 році – 17 прийомних сімей, в яких перебувають 24 дитини.</w:t>
      </w:r>
    </w:p>
    <w:p>
      <w:pPr>
        <w:pStyle w:val="Normal"/>
        <w:ind w:firstLine="540"/>
        <w:jc w:val="both"/>
        <w:rPr>
          <w:sz w:val="28"/>
          <w:szCs w:val="28"/>
        </w:rPr>
      </w:pPr>
      <w:r>
        <w:rPr>
          <w:sz w:val="28"/>
          <w:szCs w:val="28"/>
        </w:rPr>
        <w:t>Найкраще здійснюють соціальний захист вказаної категорії дітей виконавчі комітети Івковецької, Білорічицької сільських та Линовицької селищної рад.</w:t>
      </w:r>
    </w:p>
    <w:p>
      <w:pPr>
        <w:pStyle w:val="Normal"/>
        <w:ind w:firstLine="540"/>
        <w:jc w:val="both"/>
        <w:rPr/>
      </w:pPr>
      <w:r>
        <w:rPr>
          <w:sz w:val="28"/>
          <w:szCs w:val="28"/>
        </w:rPr>
        <w:t>Виконавчі комітети сільських, селищних рад на місцях, в основному, оперативно реагують на проблеми у дитячому та підлітковому середовищі. Проте, виконавчому комітету Ладанської селищної ради необхідно покращити роботу щодо виявлення дітей, які залишились без батьківського піклування, надання їм правового статусу, проведення роботи щодо їх соціального захисту.</w:t>
      </w:r>
    </w:p>
    <w:p>
      <w:pPr>
        <w:pStyle w:val="Normal"/>
        <w:tabs>
          <w:tab w:val="clear" w:pos="708"/>
          <w:tab w:val="left" w:pos="3060" w:leader="none"/>
          <w:tab w:val="left" w:pos="5760" w:leader="none"/>
          <w:tab w:val="left" w:pos="8820" w:leader="none"/>
        </w:tabs>
        <w:ind w:firstLine="540"/>
        <w:jc w:val="both"/>
        <w:rPr/>
      </w:pPr>
      <w:r>
        <w:rPr>
          <w:sz w:val="28"/>
          <w:szCs w:val="28"/>
        </w:rPr>
        <w:t>Виходячи із вищевикладеного:</w:t>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r>
    </w:p>
    <w:p>
      <w:pPr>
        <w:pStyle w:val="Normal"/>
        <w:numPr>
          <w:ilvl w:val="0"/>
          <w:numId w:val="2"/>
        </w:numPr>
        <w:tabs>
          <w:tab w:val="clear" w:pos="708"/>
          <w:tab w:val="left" w:pos="3060" w:leader="none"/>
          <w:tab w:val="left" w:pos="5760" w:leader="none"/>
          <w:tab w:val="left" w:pos="8820" w:leader="none"/>
        </w:tabs>
        <w:jc w:val="both"/>
        <w:rPr/>
      </w:pPr>
      <w:r>
        <w:rPr>
          <w:sz w:val="28"/>
          <w:szCs w:val="28"/>
        </w:rPr>
        <w:t>Інформацію начальника служби у справах дітей райдержадміністрації        Терентій Л.М. взяти до відома.</w:t>
      </w:r>
    </w:p>
    <w:p>
      <w:pPr>
        <w:pStyle w:val="Normal"/>
        <w:numPr>
          <w:ilvl w:val="0"/>
          <w:numId w:val="2"/>
        </w:numPr>
        <w:tabs>
          <w:tab w:val="clear" w:pos="708"/>
          <w:tab w:val="left" w:pos="3060" w:leader="none"/>
          <w:tab w:val="left" w:pos="5760" w:leader="none"/>
          <w:tab w:val="left" w:pos="8820" w:leader="none"/>
        </w:tabs>
        <w:jc w:val="both"/>
        <w:rPr/>
      </w:pPr>
      <w:r>
        <w:rPr>
          <w:sz w:val="28"/>
          <w:szCs w:val="28"/>
        </w:rPr>
        <w:t>Виконавчим комітетам сільських, селищних рад активізувати роботу щодо розвитку сімейних форм виховання дітей-сиріт та дітей, позбавлених батьківського піклування.</w:t>
      </w:r>
    </w:p>
    <w:p>
      <w:pPr>
        <w:pStyle w:val="Normal"/>
        <w:numPr>
          <w:ilvl w:val="0"/>
          <w:numId w:val="2"/>
        </w:numPr>
        <w:jc w:val="both"/>
        <w:rPr/>
      </w:pPr>
      <w:r>
        <w:rPr>
          <w:sz w:val="28"/>
          <w:szCs w:val="28"/>
        </w:rPr>
        <w:t>Виконавчому комітету  Ладанської   селищної   ради   покращити   роботу   щодо виявлення   дітей,  які   залишились   без   батьківського піклування, надання їм правового статусу, проведення роботи щодо їх соціального захисту.</w:t>
      </w:r>
    </w:p>
    <w:p>
      <w:pPr>
        <w:pStyle w:val="Normal"/>
        <w:numPr>
          <w:ilvl w:val="0"/>
          <w:numId w:val="2"/>
        </w:numPr>
        <w:jc w:val="both"/>
        <w:rPr>
          <w:sz w:val="28"/>
          <w:szCs w:val="28"/>
        </w:rPr>
      </w:pPr>
      <w:r>
        <w:rPr>
          <w:sz w:val="28"/>
          <w:szCs w:val="28"/>
        </w:rPr>
        <w:t>Службі у справах дітей райдержадміністрації (Терентій Л.М.) до 15.10.2012 року надати інформацію про стан виконання рішень виконавчих комітетів сільських, селищних рад щодо заборони продажу неповнолітнім алкогольних та тютюнових виробів у закладах торгівлі, розташованих на підвідомчих територіях.</w:t>
      </w:r>
    </w:p>
    <w:p>
      <w:pPr>
        <w:pStyle w:val="Normal"/>
        <w:numPr>
          <w:ilvl w:val="0"/>
          <w:numId w:val="2"/>
        </w:numPr>
        <w:jc w:val="both"/>
        <w:rPr>
          <w:sz w:val="28"/>
          <w:szCs w:val="28"/>
        </w:rPr>
      </w:pPr>
      <w:r>
        <w:rPr>
          <w:sz w:val="28"/>
          <w:szCs w:val="28"/>
        </w:rPr>
        <w:t>Службі у справах  дітей   райдержадміністрації    (Терентій Л.М.),    РЦСССДМ</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Дементєва Н.Г.), відділу освіти райдержадміністрації (Тарасенко А.В., МВ    (з</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обслуговування    м.    Прилуки    та    Прилуцького району)   УМВС України  в</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Чернігівській   області (Курамшин Р.Р.)    посилити    роботу    з   профілактики </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правопорушень   та   злочинів   серед   дітей   та   молоді   району, здійснювати</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контроль    за дотриманням культурно-розважальними закладами нормативно- </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правових    актів   щодо   порядку   відвідування   їх  дітьми, заборони продажу</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алкогольних напоїв,      тютюнових     виробів,    розповсюдження    наркотиків,  </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пропаганди насилля, жорстокості та сексуальної розпусти.</w:t>
      </w:r>
    </w:p>
    <w:p>
      <w:pPr>
        <w:pStyle w:val="Normal"/>
        <w:tabs>
          <w:tab w:val="clear" w:pos="708"/>
          <w:tab w:val="left" w:pos="3060" w:leader="none"/>
          <w:tab w:val="left" w:pos="5760" w:leader="none"/>
          <w:tab w:val="left" w:pos="8820" w:leader="none"/>
        </w:tabs>
        <w:ind w:left="720" w:hanging="360"/>
        <w:jc w:val="both"/>
        <w:rPr/>
      </w:pPr>
      <w:r>
        <w:rPr>
          <w:sz w:val="28"/>
          <w:szCs w:val="28"/>
        </w:rPr>
        <w:t xml:space="preserve"> </w:t>
      </w:r>
      <w:r>
        <w:rPr>
          <w:sz w:val="28"/>
          <w:szCs w:val="28"/>
        </w:rPr>
        <w:t>5. Редакції газети „Прилуччина” (Матвієнко В.В.)  постійно висвітлювати питання соціального захисту дітей-сиріт та дітей, позбавлених батьківського піклування, що проживають на території району.</w:t>
      </w:r>
    </w:p>
    <w:p>
      <w:pPr>
        <w:pStyle w:val="Normal"/>
        <w:tabs>
          <w:tab w:val="clear" w:pos="708"/>
          <w:tab w:val="left" w:pos="3060" w:leader="none"/>
          <w:tab w:val="left" w:pos="5760" w:leader="none"/>
          <w:tab w:val="left" w:pos="8820" w:leader="none"/>
        </w:tabs>
        <w:ind w:left="720" w:hanging="720"/>
        <w:jc w:val="both"/>
        <w:rPr/>
      </w:pPr>
      <w:r>
        <w:rPr>
          <w:sz w:val="28"/>
          <w:szCs w:val="28"/>
        </w:rPr>
        <w:t xml:space="preserve">      </w:t>
      </w:r>
      <w:r>
        <w:rPr>
          <w:sz w:val="28"/>
          <w:szCs w:val="28"/>
        </w:rPr>
        <w:t>6. 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3060" w:leader="none"/>
          <w:tab w:val="left" w:pos="5760" w:leader="none"/>
          <w:tab w:val="left" w:pos="8820" w:leader="none"/>
        </w:tabs>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41605</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11.1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t>Голова районної державної адміністрації                                             О.В. Нестеренко</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sectPr>
      <w:type w:val="nextPage"/>
      <w:pgSz w:w="11906" w:h="16838"/>
      <w:pgMar w:left="108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28:00Z</dcterms:created>
  <dc:creator>Vika</dc:creator>
  <dc:description/>
  <cp:keywords/>
  <dc:language>en-US</dc:language>
  <cp:lastModifiedBy>admin</cp:lastModifiedBy>
  <cp:lastPrinted>2012-10-02T16:38:00Z</cp:lastPrinted>
  <dcterms:modified xsi:type="dcterms:W3CDTF">2012-10-05T06:28:00Z</dcterms:modified>
  <cp:revision>2</cp:revision>
  <dc:subject/>
  <dc:title>У К Р А Ї Н А</dc:title>
</cp:coreProperties>
</file>