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441041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1080"/>
        <w:rPr/>
      </w:pPr>
      <w:r>
        <w:rPr/>
        <w:t>Керуючись ст. 124 «Порядок передачі земельних ділянок в оренду» Земельного кодексу України, розглянувши клопотання ПП «Добробут-К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ind w:firstLine="10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П «Добробут-К» дозвіл на розробку технічної документації із землеустрою щодо складання документів, які посвідчують право оренди земельних часток (паїв), власники яких не реалізували своїх прав, на території Погребів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9367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5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</w:t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54:00Z</dcterms:created>
  <dc:creator>Alex</dc:creator>
  <dc:description/>
  <cp:keywords/>
  <dc:language>en-US</dc:language>
  <cp:lastModifiedBy>admin</cp:lastModifiedBy>
  <cp:lastPrinted>2012-10-01T15:53:00Z</cp:lastPrinted>
  <dcterms:modified xsi:type="dcterms:W3CDTF">2012-10-05T09:54:00Z</dcterms:modified>
  <cp:revision>2</cp:revision>
  <dc:subject/>
  <dc:title>У К Р А Ї Н А</dc:title>
</cp:coreProperties>
</file>