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29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39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09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 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8.8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09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 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i/>
          <w:sz w:val="28"/>
        </w:rPr>
        <w:t xml:space="preserve">Про призначення відповідальних осіб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  <w:tab/>
        <w:t>На виконання Указу Президента України від 29 червня 2001 року        № 476 «Про почесні звання України» та листів Адміністрації Президента України від 19.04.2012 № 41-01/405 для керівництва в роботі і неухильного додержання вимог чинного законодавства при порушенні клопотань щодо присвоєння почесного звання «Мати-героїня» та Чернігівської обласної державної адміністрації від 28.09.2012 № 09-37/4538 «Про порядок присвоєння почесного звання «Мати-героїня» призначити відповідальних осіб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За підготовку необхідного комплекту документів щодо присвоєння почесного звання «Мати-героїня»: заступника керівника апарату, начальника </w:t>
      </w:r>
      <w:r>
        <w:rPr>
          <w:sz w:val="28"/>
          <w:szCs w:val="28"/>
        </w:rPr>
        <w:t xml:space="preserve"> відділу організаційно-кадрової робот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айдержадміністрації Мирводу Т.І. та </w:t>
      </w:r>
      <w:r>
        <w:rPr>
          <w:sz w:val="28"/>
        </w:rPr>
        <w:t xml:space="preserve"> головного спеціаліста </w:t>
      </w:r>
      <w:r>
        <w:rPr>
          <w:sz w:val="28"/>
          <w:szCs w:val="28"/>
        </w:rPr>
        <w:t>відділу організаційно-кадрової роботи</w:t>
      </w:r>
      <w:r>
        <w:rPr>
          <w:sz w:val="28"/>
        </w:rPr>
        <w:t xml:space="preserve"> </w:t>
      </w:r>
      <w:r>
        <w:rPr>
          <w:sz w:val="28"/>
          <w:szCs w:val="28"/>
        </w:rPr>
        <w:t>райдержадміністрації</w:t>
      </w:r>
      <w:r>
        <w:rPr>
          <w:sz w:val="28"/>
        </w:rPr>
        <w:t xml:space="preserve"> Солдатенко Г.А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  <w:tab/>
        <w:t>2. За отримання та вручення посвідчень та нагрудних знаків матерям-героїням: спеціаліста І категорії відділу у справах сім’ї, молоді та спорту райдержадміністрації Тимошенко О.С.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  <w:tab/>
        <w:t xml:space="preserve">3. Контроль за виконанням розпорядження покласти на заступника голови райдержадміністрації Тарасенко А.В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5.4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  <w:t xml:space="preserve">Голова райдержадміністрації </w:t>
        <w:tab/>
        <w:tab/>
        <w:tab/>
        <w:t xml:space="preserve">О.В.Нестер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7:41:00Z</dcterms:created>
  <dc:creator>Customer</dc:creator>
  <dc:description/>
  <cp:keywords/>
  <dc:language>en-US</dc:language>
  <cp:lastModifiedBy>zagal1</cp:lastModifiedBy>
  <dcterms:modified xsi:type="dcterms:W3CDTF">2012-10-09T17:41:00Z</dcterms:modified>
  <cp:revision>2</cp:revision>
  <dc:subject/>
  <dc:title> </dc:title>
</cp:coreProperties>
</file>