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171498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>Про внесення зм</w:t>
      </w:r>
      <w:r>
        <w:rPr>
          <w:b/>
          <w:i/>
          <w:sz w:val="28"/>
          <w:szCs w:val="28"/>
          <w:lang w:val="uk-UA"/>
        </w:rPr>
        <w:t>ін до розпорядження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rPr/>
      </w:pPr>
      <w:r>
        <w:rPr/>
        <w:t>Керуючись Постановою Кабінету Міністрів України від 31.10.2011 р. №1185 «Про внесення змін до методики нормативно-грошової оцінки земель сільськогосподарського призначення та населених пунктів» та розглянувши клопотання ТОВ «Ресурс-Агро», внести зміни до розпорядження голови райдержадміністрації від 12 жовтня 2011 року №422 «Про затвердження технічної документації та надання земель в оренду»:</w:t>
      </w:r>
    </w:p>
    <w:p>
      <w:pPr>
        <w:pStyle w:val="3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 xml:space="preserve">1. 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викласти в наступній редакції: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sz w:val="28"/>
          <w:szCs w:val="28"/>
        </w:rPr>
        <w:tab/>
        <w:t xml:space="preserve">Встановити ТОВ «Ресурс-Агро» орендну плату за рік використання земель в розмірі чотирьох відсотків від вартості земельних ділянок, що становить 33661,04 гривень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а плата може змінюватися в залежності від коефіцієнта індексації.  </w:t>
      </w:r>
    </w:p>
    <w:p>
      <w:pPr>
        <w:pStyle w:val="TextBodyIndent"/>
        <w:tabs>
          <w:tab w:val="clear" w:pos="708"/>
          <w:tab w:val="left" w:pos="720" w:leader="none"/>
          <w:tab w:val="left" w:pos="5812" w:leader="none"/>
          <w:tab w:val="left" w:pos="61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0350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8.1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156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7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0-13T07:45:00Z</dcterms:modified>
  <cp:revision>2</cp:revision>
  <dc:subject/>
  <dc:title>У К Р А Ї Н А</dc:title>
</cp:coreProperties>
</file>