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158654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Ресурс-Агро», внести зміни до розпорядження голови райдержадміністрації від 12 жовтня 2011 року №422 «Про затвердження технічної документації та надання земель в оренду»:</w:t>
      </w:r>
    </w:p>
    <w:p>
      <w:pPr>
        <w:pStyle w:val="3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8"/>
          <w:szCs w:val="28"/>
        </w:rPr>
        <w:tab/>
        <w:t xml:space="preserve">Встановити ТОВ «Ресурс-Агро» орендну плату за рік використання земель в розмірі чотирьох відсотків від вартості земельних ділянок, що становить 33661,04 гривень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а плата може змінюватися в залежності від коефіцієнта індексації.  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8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15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0-13T07:45:00Z</dcterms:modified>
  <cp:revision>2</cp:revision>
  <dc:subject/>
  <dc:title>У К Р А Ї Н А</dc:title>
</cp:coreProperties>
</file>