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uk-UA" w:eastAsia="en-US"/>
        </w:rPr>
      </w:pPr>
      <w:r>
        <w:rPr>
          <w:b/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4864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К Р А Ї Н А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tabs>
          <w:tab w:val="clear" w:pos="708"/>
          <w:tab w:val="left" w:pos="2520" w:leader="none"/>
          <w:tab w:val="left" w:pos="5400" w:leader="none"/>
        </w:tabs>
        <w:ind w:left="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ind w:left="180" w:hanging="0"/>
        <w:rPr/>
      </w:pPr>
      <w:r>
        <w:rPr/>
        <w:t>Р О З П О Р Я Д Ж Е Н Н 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16 жовтня</w:t>
      </w:r>
      <w:r>
        <w:rPr>
          <w:sz w:val="28"/>
          <w:lang w:val="uk-UA"/>
        </w:rPr>
        <w:t xml:space="preserve"> 2012 року                  м. Прилуки</w:t>
        <w:tab/>
        <w:t xml:space="preserve">                                   № </w:t>
      </w:r>
      <w:r>
        <w:rPr>
          <w:sz w:val="28"/>
          <w:u w:val="single"/>
          <w:lang w:val="uk-UA"/>
        </w:rPr>
        <w:t>467</w:t>
      </w:r>
    </w:p>
    <w:p>
      <w:pPr>
        <w:pStyle w:val="Heading4"/>
        <w:ind w:left="142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кредитування сільськогосподарських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товаровиробників та інших підприємств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агропромислового комплексу району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у 2012 році</w:t>
      </w:r>
    </w:p>
    <w:p>
      <w:pPr>
        <w:pStyle w:val="Normal"/>
        <w:ind w:hanging="11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З метою забезпечення ефективного використання коштів, передбачених у  державному бюджеті на фінансову підтримку підприємств агропромислового комплексу, на виконання постанови Кабінету Міністрів України від </w:t>
        <w:br/>
        <w:t>11 серпня 2010 року № 794 “Про затвердження Порядку використання  коштів, передбачених у державному бюджеті  для здійснення фінансової підтримки суб'єктів господарювання агропромислового комплексу через механізм здешевлення кредитів та компенсації лізингових платежів” (зі змінами) та розпорядження голови облдержадміністрації від 01 серпня 2012 року № 286 «</w:t>
      </w:r>
      <w:r>
        <w:rPr>
          <w:sz w:val="28"/>
          <w:szCs w:val="28"/>
          <w:lang w:val="uk-UA"/>
        </w:rPr>
        <w:t>Про кредитування сільгосптоваровиробників та інших підприємств агропромислового комплексу  області в 2012 році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правлінню агропромислового розвитку райдержадміністрації (Мир вода Г.І.)  довести  до відома сільськогосподарських підприємств, ЗАТ «Линовицький цукрокомбінат «Красний», рибницьких господарств, підприємств споживчої кооперації, м'ясопереробних, хлібозаготівельних та інших підприємств агропромислового комплексу району </w:t>
      </w:r>
      <w:r>
        <w:rPr>
          <w:bCs/>
          <w:iCs/>
          <w:sz w:val="28"/>
          <w:szCs w:val="28"/>
          <w:lang w:val="uk-UA"/>
        </w:rPr>
        <w:t>Порядок використання коштів, передбачених у державному бюджеті  для здійснення фінансової підтримки суб'єктів господарювання агропромислового комплексу через механізм здешевлення кредитів та компенсації лізингових платежів.</w:t>
      </w:r>
    </w:p>
    <w:p>
      <w:pPr>
        <w:pStyle w:val="TextBodyIndent"/>
        <w:spacing w:before="40" w:after="0"/>
        <w:ind w:left="0" w:firstLine="709"/>
        <w:jc w:val="both"/>
        <w:rPr/>
      </w:pPr>
      <w:r>
        <w:rPr>
          <w:bCs/>
          <w:iCs/>
          <w:sz w:val="28"/>
          <w:szCs w:val="28"/>
          <w:lang w:val="uk-UA"/>
        </w:rPr>
        <w:t>2.   Вважати таким, що втратило чинність, розпорядження голови районної державної адміністрації від 20 жовтня 2010 року № 456 «Про кредитування сільськогосподарських товаровиробників та інших підприємств агропромислового комплексу району у 2010 році».</w:t>
      </w:r>
    </w:p>
    <w:p>
      <w:pPr>
        <w:pStyle w:val="TextBodyIndent"/>
        <w:spacing w:before="40" w:after="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.   Контроль за виконанням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170561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райдержадміністрації                                           </w:t>
        <w:tab/>
        <w:t>О.В. 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42" w:hanging="0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2:50:00Z</dcterms:created>
  <dc:creator>user</dc:creator>
  <dc:description/>
  <cp:keywords/>
  <dc:language>en-US</dc:language>
  <cp:lastModifiedBy>admin</cp:lastModifiedBy>
  <cp:lastPrinted>2012-09-05T08:52:00Z</cp:lastPrinted>
  <dcterms:modified xsi:type="dcterms:W3CDTF">2012-10-19T12:56:00Z</dcterms:modified>
  <cp:revision>3</cp:revision>
  <dc:subject/>
  <dc:title/>
</cp:coreProperties>
</file>