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6875179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 жов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надання дозволу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на розробку проекту землеустрою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Указу Президента України від 23.05.2005 р. №838 «Про заходи щодо дальшого розвитку природно-заповідної справи в Україні» та у відповідності до статті 47 «Проекти землеустрою щодо організації і встановлення меж територій природно-заповідного фонду та іншого природоохоронного призначення, оздоровчого, рекреаційного та історико-культурного призначення» Закону України «Про землеустрій», Постанови Кабінету Міністрів України від 25.08.2004 р. №1094 «Про затвердження Порядку розроблення проектів землеустрою з організації та встановлення меж територій природно-заповідного фонду, іншого природоохоронного, оздоровчого, рекреаційного та історико-культурного призначення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5619" w:leader="none"/>
          <w:tab w:val="left" w:pos="5760" w:leader="none"/>
          <w:tab w:val="left" w:pos="738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Погодити надання Чернігівській обласній організації Українського товариства охорони природи дозвіл на розробку проекту землеустрою з організації та встановлення меж гідрологічного заказника місцевого значення «Обичівський» загальною площею 1058,0 га на території Обичівської сільської ради Прилуцького району Чернігі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Чернігівській обласній організації Українського товариства охорони природи звернутися із відповідним клопотанням до Чернігівської облас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1620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9.1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</w:t>
        <w:tab/>
        <w:tab/>
        <w:tab/>
        <w:t xml:space="preserve">           О.В. Нестеренко </w:t>
      </w:r>
    </w:p>
    <w:p>
      <w:pPr>
        <w:pStyle w:val="Heading"/>
        <w:ind w:firstLine="540"/>
        <w:jc w:val="both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sectPr>
      <w:type w:val="nextPage"/>
      <w:pgSz w:w="11906" w:h="16838"/>
      <w:pgMar w:left="900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02:00Z</dcterms:created>
  <dc:creator>Vika</dc:creator>
  <dc:description/>
  <cp:keywords/>
  <dc:language>en-US</dc:language>
  <cp:lastModifiedBy>admin</cp:lastModifiedBy>
  <cp:lastPrinted>2010-09-29T07:59:00Z</cp:lastPrinted>
  <dcterms:modified xsi:type="dcterms:W3CDTF">2012-10-18T09:02:00Z</dcterms:modified>
  <cp:revision>2</cp:revision>
  <dc:subject/>
  <dc:title>У К Р А Ї Н А</dc:title>
</cp:coreProperties>
</file>