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районної тимчасової коміс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еревірці дотримання господарюючи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уб’єктами земельного законодавст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иторії Прилуцького рай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емельним кодексом України та Законом України «Про місцеві державні адміністрації», з метою контролю за дотриманням господарюючими суб’єктами діючого земельного законодавства України на території Прилуцького район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Затвердити склад районної тимчасової комісії по перевірці дотримання господарюючими суб’єктами земельного законодавтсва на території Прилуцького району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Додаток до розпорядження голови райдержадміністрації від                   13 липня 2010 року №312 «Про створення районної тимчасової комісії по перевірці дотримання господарюючими суб’єктами земельного законодавства на території Прилуцького району» вважати таким, що втратив чинні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Мирводу Г.І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4775</wp:posOffset>
                </wp:positionV>
                <wp:extent cx="1477645" cy="871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8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 xml:space="preserve">О.В. Несте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ї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3 жовтня </w:t>
      </w:r>
      <w:r>
        <w:rPr>
          <w:sz w:val="28"/>
          <w:szCs w:val="28"/>
        </w:rPr>
        <w:t>2012 року №</w:t>
      </w:r>
      <w:r>
        <w:rPr>
          <w:sz w:val="28"/>
          <w:szCs w:val="28"/>
          <w:u w:val="single"/>
        </w:rPr>
        <w:t xml:space="preserve"> 472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ї тимчасової комісії по перевірці дотримання господарюючими суб’єктами земельного законодавства на території Прилуц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Мирвода Григорій Іванович </w:t>
        <w:tab/>
        <w:tab/>
        <w:t>заступник голови райдержадміністрації, начальник управління агропромислового розвитку райдержадміністрації, голова комісії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Бербушенко Наталія Миколаївна </w:t>
        <w:tab/>
        <w:t>головний спеціаліст відділу землеустрою, моніторингу, охорони та ринку земель управління Держкомзему у Прилуцькому районі Чернігівської області, секретар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алова Антоніна </w:t>
        <w:tab/>
        <w:tab/>
        <w:tab/>
        <w:t>перший заступник голови райдержадмі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івна </w:t>
        <w:tab/>
        <w:tab/>
        <w:tab/>
        <w:tab/>
        <w:t xml:space="preserve">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jc w:val="both"/>
        <w:rPr/>
      </w:pPr>
      <w:r>
        <w:rPr>
          <w:sz w:val="28"/>
          <w:szCs w:val="28"/>
        </w:rPr>
        <w:t xml:space="preserve">Бондаренко Сергій Петрович </w:t>
        <w:tab/>
        <w:t>начальник відділу розвитку ринків агротехнічних послуг, безпеки праці, організації виробництва та маркетингу продукції рослинництва і тваринництва управління агропромислового розвитк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іченко Олексій</w:t>
        <w:tab/>
        <w:tab/>
        <w:tab/>
        <w:t xml:space="preserve">головний спеціаліст в галузі 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 xml:space="preserve">Михайлович </w:t>
        <w:tab/>
        <w:tab/>
        <w:t xml:space="preserve">рослинництва управління агропромисло-вого розвитку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цалап Валентина Григорівна </w:t>
        <w:tab/>
        <w:t>завідувач сектору місцевих, ресурсних, рентних та неподаткових платежів управління оподаткування юридичних осіб Прилуцької ОДП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овал Галина Сазонтівна </w:t>
        <w:tab/>
        <w:tab/>
        <w:t>головний державний податковий інспектор відділу адміністрування податків та зборів управління оподаткування фізичних осіб Прилуцької ОДП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оха Василь Васильович </w:t>
        <w:tab/>
        <w:t>старший оперуповноважений відділу оперативного супроводження адміністрування ПДВ Прилуцької ОДП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олтас Ярослав Петрович </w:t>
        <w:tab/>
        <w:t>старший оперуповноважений відділу боротьби з фіктивним банкрутством та організації оперативних заходів і скорочення податкового боргу Прилуцької ОДП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57480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12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дрової роботи райдержадміністарції </w:t>
        <w:tab/>
        <w:tab/>
        <w:tab/>
        <w:tab/>
        <w:t xml:space="preserve">Т.І. Мир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900" w:firstLine="5940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49:00Z</dcterms:created>
  <dc:creator>Администратор</dc:creator>
  <dc:description/>
  <cp:keywords/>
  <dc:language>en-US</dc:language>
  <cp:lastModifiedBy>admin</cp:lastModifiedBy>
  <cp:lastPrinted>2012-10-23T08:38:00Z</cp:lastPrinted>
  <dcterms:modified xsi:type="dcterms:W3CDTF">2012-10-24T06:49:00Z</dcterms:modified>
  <cp:revision>2</cp:revision>
  <dc:subject/>
  <dc:title> </dc:title>
</cp:coreProperties>
</file>