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95478049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 жов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 xml:space="preserve">внесення змін до складу коміс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з розгляду питань, пов’язаних з погодженням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кументації із землеустрою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ind w:firstLine="720"/>
        <w:rPr/>
      </w:pPr>
      <w:r>
        <w:rPr/>
        <w:t>Відповідно до статті 186-1 «Комісія з розгляду питань, пов’язаних з погодженням документації із землеустрою» Земельного кодексу України, Постанови Кабінету Міністрів України від 23.12.2009 року №1420 «Деякі питання реалізації статті 186-1 Земельного кодексу України», у зв’язку із службовими переміщеннями та враховуючи клопотання Ічнянського міжрайонного управління водного господарства:</w:t>
      </w:r>
    </w:p>
    <w:p>
      <w:pPr>
        <w:pStyle w:val="3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иключити зі складу комісії з розгляду питань, пов’язаних з погодження документації із землеустрою (у разі погодження документації із землеустрою, що розробляється з метою вилучення (викупу), надання, зміни цільового призначення земель  водного фонду):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Дем’янець Людмилу Павлівну – заступника начальника управління Ічнянського міжрайонного управління водного господарства.</w:t>
      </w:r>
    </w:p>
    <w:p>
      <w:pPr>
        <w:pStyle w:val="Normal"/>
        <w:tabs>
          <w:tab w:val="clear" w:pos="708"/>
          <w:tab w:val="left" w:pos="720" w:leader="none"/>
          <w:tab w:val="left" w:pos="5812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ключити до складу комісії з розгляду питань, пов’язаних з погодженням документації із землеустрою (у разі погодження документації із землеустрою, що розробляється з метою вилучення (викупу), надання, зміни цільового призначення земель  водного фонду):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Костюченка Ігоря Григоровича – начальника Ічнянського міжрайонного управління водного господарства.</w:t>
      </w:r>
    </w:p>
    <w:p>
      <w:pPr>
        <w:pStyle w:val="3"/>
        <w:ind w:firstLine="720"/>
        <w:rPr/>
      </w:pPr>
      <w:r>
        <w:rPr/>
        <w:t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ind w:firstLine="72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698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0.5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 xml:space="preserve">         </w:t>
        <w:tab/>
        <w:tab/>
        <w:t xml:space="preserve">О.В. Нестер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7:21:00Z</dcterms:created>
  <dc:creator>Alex</dc:creator>
  <dc:description/>
  <cp:keywords/>
  <dc:language>en-US</dc:language>
  <cp:lastModifiedBy>admin</cp:lastModifiedBy>
  <cp:lastPrinted>2012-10-25T14:51:00Z</cp:lastPrinted>
  <dcterms:modified xsi:type="dcterms:W3CDTF">2012-10-31T07:21:00Z</dcterms:modified>
  <cp:revision>2</cp:revision>
  <dc:subject/>
  <dc:title>У К Р А Ї Н А</dc:title>
</cp:coreProperties>
</file>