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0694911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Виконавчого комітету Новогребельської сільської ради, у зв’язку із реалізацією власниками земельних часток (паїв) свого права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договору оренди земельних ділянок, укладеного між Прилуцькою райдержадміністрацією та ФГ «Агросервіс-МСЛ», </w:t>
      </w:r>
      <w:r>
        <w:rPr>
          <w:sz w:val="28"/>
          <w:szCs w:val="28"/>
          <w:lang w:val="uk-UA"/>
        </w:rPr>
        <w:t>зареєстрованого в управлінні Держкомзему у Прилуцькому районі Чернігівської області,  про що у Державному реєстрі земель вчинено запис від 26.12.2011 р. №742410004005490, у частині припинення оренди наступних земельних ділянок на території Новогребельської сільської рад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 земельної частки (паю) №161 загальною площею 3,1823 га, в тому числі 3,1823 га рілл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162 загальною площею 3,1826 га, в тому числі 3,1826 га ріллі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земельної частки (паю) №163 загальною площею 3,1825 га, в тому числі 3,1825 га рілл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ФГ «Агросервіс-МСЛ» (Стельмах О.Д.) укласти додаткову угоду до договору орен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6205</wp:posOffset>
                </wp:positionV>
                <wp:extent cx="1705610" cy="100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9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41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0-31T07:41:00Z</dcterms:modified>
  <cp:revision>2</cp:revision>
  <dc:subject/>
  <dc:title>У К Р А Ї Н А</dc:title>
</cp:coreProperties>
</file>