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 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8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 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8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о створення комісії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 xml:space="preserve">по проведенн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няття   та знищення фактичних </w:t>
      </w:r>
    </w:p>
    <w:p>
      <w:pPr>
        <w:pStyle w:val="Normal"/>
        <w:rPr/>
      </w:pPr>
      <w:r>
        <w:rPr>
          <w:b/>
          <w:i/>
          <w:sz w:val="28"/>
          <w:szCs w:val="28"/>
        </w:rPr>
        <w:t>залишків бланків суворої звітност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державну реєстрацію юридичних осіб та фізичних осіб-підприємців» та Інструкції про порядок замовлення, постачання, обліку та звітності щодо витрачання бланків виписки, витягу та довідки з Єдиного державного реєстру юридичних та фізичних осіб-підприємців, затвердженої Наказом Міністерства юстиції України 09.02.2012 №225/5 зареєстрованим в Міністерстві юстиції України 09.02.2012 р. за №199/20512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Створити комісію для проведення зняття  та знищення фактичних залишків  бланків документів суворої звітності, що числяться на позабалансовому рахунку №8 станом на 31 жовтня 2012 року у складі згідно з додатко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Комісії (Росовський Д.М.) 1 листопада 2012 року провести інвентаризацію бланків суворої звітності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Контроль за виконанням даного розпорядження покласти на заступника голови райдержадміністрації Росовського Д.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96240</wp:posOffset>
                </wp:positionV>
                <wp:extent cx="1477645" cy="871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7791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68.65pt;mso-wrap-distance-left:9.05pt;mso-wrap-distance-right:9.05pt;mso-wrap-distance-top:0pt;mso-wrap-distance-bottom:0pt;margin-top:31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7791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О.В. Несте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до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ind w:left="6480" w:hanging="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жовтня  </w:t>
      </w:r>
      <w:r>
        <w:rPr>
          <w:sz w:val="28"/>
          <w:szCs w:val="28"/>
        </w:rPr>
        <w:t>2012 р.</w:t>
      </w:r>
    </w:p>
    <w:p>
      <w:pPr>
        <w:pStyle w:val="Normal"/>
        <w:ind w:left="6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i/>
          <w:sz w:val="28"/>
          <w:szCs w:val="28"/>
        </w:rPr>
        <w:t>Склад комісії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ля проведення зняття та знищення фактичних залишків бланків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окументів суворої звітності,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о числяться на позабалансовому рахунку №8</w:t>
      </w:r>
    </w:p>
    <w:p>
      <w:pPr>
        <w:pStyle w:val="Normal"/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694" w:hRule="atLeast"/>
        </w:trPr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Росовський Денис Михайлович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- заступник голови райдержадміністрації, голова комісії;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0421" w:type="dxa"/>
            <w:gridSpan w:val="2"/>
            <w:tcBorders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i/>
                <w:i/>
                <w:sz w:val="28"/>
                <w:szCs w:val="28"/>
                <w:u w:val="none"/>
                <w:lang w:val="ru-RU"/>
              </w:rPr>
            </w:pPr>
            <w:r>
              <w:rPr>
                <w:i/>
                <w:sz w:val="28"/>
                <w:szCs w:val="28"/>
                <w:u w:val="none"/>
                <w:lang w:val="ru-RU"/>
              </w:rPr>
              <w:t>Члени комісії: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Мирвода Тетяна Іванівна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 xml:space="preserve">- заступник керівника аппарату, начальник відділу організаційно- кадрової роботи райдержадміністрації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Рудик Валентина Павл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10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– </w:t>
            </w:r>
            <w:r>
              <w:rPr>
                <w:sz w:val="28"/>
                <w:szCs w:val="28"/>
              </w:rPr>
              <w:t xml:space="preserve">начальник  відділу фінансово – господарського забезпечення, головний бухгалтер райдержадміністрації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sz w:val="28"/>
                <w:szCs w:val="28"/>
                <w:u w:val="none"/>
                <w:lang w:val="ru-RU"/>
              </w:rPr>
              <w:t>Потильчак Валентина Яківн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firstLine="1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начальник архівного відділу райдерж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ступник керівника аппарату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162560</wp:posOffset>
                </wp:positionV>
                <wp:extent cx="1476375" cy="4495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12.8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відділу організацій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кадрової роботи райдержадміністрації</w:t>
      </w:r>
      <w:r>
        <w:rPr>
          <w:sz w:val="28"/>
          <w:szCs w:val="28"/>
        </w:rPr>
        <w:t xml:space="preserve">                                       Т.І. Мир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none"/>
          <w:lang w:val="ru-RU"/>
        </w:rPr>
      </w:pPr>
      <w:r>
        <w:rPr>
          <w:b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u w:val="none"/>
          <w:lang w:val="ru-RU"/>
        </w:rPr>
      </w:pPr>
      <w:r>
        <w:rPr>
          <w:b w:val="false"/>
          <w:sz w:val="28"/>
          <w:szCs w:val="28"/>
          <w:u w:val="none"/>
          <w:lang w:val="ru-RU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 розпорядження  подає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ний реєстратор</w:t>
        <w:tab/>
        <w:tab/>
        <w:tab/>
        <w:tab/>
        <w:t xml:space="preserve">    </w:t>
        <w:tab/>
        <w:tab/>
        <w:t xml:space="preserve">                  О.І. Чер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жено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Заступник голови райдержадміністрації</w:t>
        <w:tab/>
        <w:tab/>
        <w:tab/>
        <w:tab/>
        <w:t xml:space="preserve">         Д.М. Росовський</w:t>
        <w:tab/>
        <w:t xml:space="preserve">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керівника апарату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відділу організаційно -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кадрової роботи райдержадміністрації</w:t>
        <w:tab/>
        <w:tab/>
        <w:tab/>
        <w:tab/>
        <w:t xml:space="preserve">         Т.І. Мирвода</w:t>
        <w:tab/>
        <w:t xml:space="preserve">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uk-U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15:00Z</dcterms:created>
  <dc:creator>Larisa</dc:creator>
  <dc:description/>
  <cp:keywords/>
  <dc:language>en-US</dc:language>
  <cp:lastModifiedBy>admin</cp:lastModifiedBy>
  <cp:lastPrinted>2012-10-30T11:21:00Z</cp:lastPrinted>
  <dcterms:modified xsi:type="dcterms:W3CDTF">2012-10-31T08:04:00Z</dcterms:modified>
  <cp:revision>4</cp:revision>
  <dc:subject/>
  <dc:title>У К Р А Ї Н А</dc:title>
</cp:coreProperties>
</file>