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Інформаційне повідомлення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за І квартал 2019 року”</w:t>
      </w:r>
    </w:p>
    <w:p>
      <w:pPr>
        <w:pStyle w:val="Normal"/>
        <w:spacing w:lineRule="atLeast" w:line="10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вимог Бюджетного кодексу України, Закону Україн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Про місцеві державні адміністрації»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роблено проект  рішення „Про звіт про виконання районного бюджету за І квартал 2019 року” з додаткам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ект рішення сформовано згідно з  вимогами пункту 4 статті 80 Бюджетного кодексу України  та на підставі квартального звіту про виконання місцевих бюджетів Прилуцького район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аний проект виноситься на громадське обговорення, яке триватиме з 10 травня 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0 черв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2019 року. Зауваження та пропозиції до проекту рішення „Про звіт про виконання районного бюджету за І квартал  2019 року” прийматимуться бюджетним відділом фінансового управління  райдержадміністрації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0 червня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2018 року за адресою: 17500, м. Прилуки, вул. Київська, 220, т. 5-22-36, е-пошта: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pladm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fu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ua</w:t>
        </w:r>
      </w:hyperlink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актна особа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ятуніна Світлана Валерії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ступник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– начальник бюджетного відділу фінансового управлі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держадміністрації (т. 5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6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fu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59:00Z</dcterms:created>
  <dc:creator>Пользователь</dc:creator>
  <dc:description/>
  <cp:keywords/>
  <dc:language>en-US</dc:language>
  <cp:lastModifiedBy>Пользователь</cp:lastModifiedBy>
  <dcterms:modified xsi:type="dcterms:W3CDTF">2019-05-10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