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34" w:before="0" w:after="0"/>
        <w:jc w:val="both"/>
        <w:textAlignment w:val="baseline"/>
        <w:rPr>
          <w:rFonts w:cs="Helvetica"/>
          <w:color w:val="333333"/>
          <w:sz w:val="28"/>
          <w:szCs w:val="28"/>
          <w:lang w:val="uk-UA"/>
        </w:rPr>
      </w:pPr>
      <w:r>
        <w:rPr>
          <w:rFonts w:cs="Helvetica"/>
          <w:color w:val="333333"/>
          <w:sz w:val="28"/>
          <w:szCs w:val="28"/>
          <w:lang w:val="uk-UA"/>
        </w:rPr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СХВАЛЕНО </w:t>
        <w:tab/>
        <w:tab/>
        <w:tab/>
        <w:tab/>
        <w:t xml:space="preserve">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  <w:tab/>
        <w:tab/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</w:r>
    </w:p>
    <w:p>
      <w:pPr>
        <w:pStyle w:val="Normal"/>
        <w:ind w:left="5222" w:hanging="0"/>
        <w:rPr/>
      </w:pPr>
      <w:r>
        <w:rPr>
          <w:sz w:val="28"/>
          <w:szCs w:val="28"/>
        </w:rPr>
        <w:t xml:space="preserve">«____»_________2018 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А ПРОГРАМА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правового захисту дітей на 2019-2021 роки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илуки, 2018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/>
        <w:t>ЗМІСТ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218"/>
        <w:gridCol w:w="1192"/>
      </w:tblGrid>
      <w:tr>
        <w:trPr>
          <w:trHeight w:val="439" w:hRule="atLeast"/>
        </w:trPr>
        <w:tc>
          <w:tcPr>
            <w:tcW w:w="9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18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>
          <w:trHeight w:val="655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ної програми соціально-правового захисту дітей на 2019-2021 роки (далі – Програма)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і завдання Програми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ходом виконання Програми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977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даток 1. Ресурсне забезпечення районної програми соціально-правового захисту дітей на 2019-2021 роки 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9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ок 2. Напрями діяльності районної програми соціально-правового захисту дітей на 2019-2021 роки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9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18" w:type="dxa"/>
            <w:tcBorders/>
          </w:tcPr>
          <w:p>
            <w:pPr>
              <w:pStyle w:val="Style14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ок 3. Заходи районної програми соціально-правового захисту дітей на 2019-2021 роки</w:t>
            </w:r>
          </w:p>
        </w:tc>
        <w:tc>
          <w:tcPr>
            <w:tcW w:w="1192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айонної програми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соціально-правового захисту дітей на 2019-2021 роки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61"/>
        <w:gridCol w:w="5440"/>
      </w:tblGrid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„Про забезпечення організаційно-правових умов соціального захисту дітей-сиріт та дітей, позбавлених батьківського піклування”, „Про охорону дитинства”, „Про органи і служби у справах дітей та спеціальні установи для дітей”, „Про місцеві державні адміністрації”, постанова 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ЦСССДМ, відділ освіти райдержадміністрації, сектор культури, туризму і релігій райдержадміністрації,  Прилуцька центральна районна лікарня, відділ поліції ГУНП в Чернігівській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ЦСССДМ, відділ освіти райдержадміністрації, сектор культури, туризму і релігій райдержадміністрації, Прилуцька центральна районна лікарня, КП «Центр первинної медико-санітарної допомоги» Прилуцької районної ради Чернігівської області, управління соціального захисту населення райдержадміністрації, Прилуцький відділ поліції ГУНП в Чернігівській області, Прилуцька міськрайонна філія Чернігівського обласного центру зайнятості, головний державний інспектор відділу з питань додержання законодавства про працю, зайнятість та інших нормативно-правових актів управління Держпраці Чернігі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9-2021 роки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,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9 рік – 44,372 тис. грн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 рік – 44,372 тис. грн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1 рік – 44,372 тис. грн.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133,116 тис. грн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9 рік – 44,372 тис. грн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 рік – 44,372 тис. грн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1 рік – 44,372 тис. грн.;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133, 116 тис. грн.</w:t>
            </w:r>
          </w:p>
        </w:tc>
      </w:tr>
    </w:tbl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2. Визначення проблем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их спрямована Програма</w:t>
      </w:r>
    </w:p>
    <w:p>
      <w:pPr>
        <w:pStyle w:val="Style14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жна дитина має право жити здоровою, в умовах миру,  поваги, гідності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 час питання захисту прав та законних інтересів дітей залишається актуальним. Соціально-правовий захист кожної дитини повинен базуватися на принципа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ованого захисту прав дитини, пріоритетності її інтересів, урахування її дум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реалізації першочергового права дитини на зростання та виховання у сім’ї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лісного підходу до виховання та догляду за дитиною, що передбачає підтримку її психофізичного, інтелектуального, емоційного, соціального та духовного розвитк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ого підходу до кожної дитини, кожної сім’ї з урахуванням їх потреб та особлив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табільності, тривалості сімейних форм вихованн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ливості відновлення та розвиток сімейних зв’язків, збереження етнічної, культурної спадщини дитин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ості повернення дитини до біологічної сім’ї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новлення дітей-сиріт та дітей, позбавлених батьківського піклування, передачі дітей під опіку, піклування, до прийомних сімей та дитячих будинків сімейного тип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і, комплексності, безоплатності, доступності соціальних послуг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 Мета і завд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Метою цієї Програми є захист та забезпечення дотримання прав та інтересів дитини, оптимальних умов її життя та розвитку з урахуванням індивідуальних потреб кожної дитини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Завданнями Програми є надання правових, психологічних, соціально-педагогічних, соціально-економічних, соціально-медичних та інформаційних допомог; залучення до її виконання  медичних, соціальних та педагогічних працівників, працівників органів державної влади, органів місцевого самоврядування, роботодавців, професійних спілок, представників бізнесу, громадських та релігійних організацій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 Фінансове забезпечення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виконання Програми здійснюється за рахунок асигнувань місцевого бюджету, а також інших джерел, не заборонених законодавство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місцевого бюджету визначається щорічно, виходячи з конкретних завдань Програми та реальних можливостей бюджет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рієнтований обсяг фінансових ресурсів, необхідних для реалізації Програми з місцевого бюджету, всього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3,116 тис грн., у т. ч. по роках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 рік – 44,372 тис. грн.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ік – 44,372 тис. грн.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 рік – 44,372 тис. грн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 Очікувані результати виконання Програм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дотримання державних гарантій та конституційних прав дітей;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збільшити кількість дітей, повернутих до біологічних сімей та усиновлених громадянами Україн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іднести у районі престиж та авторитет сімей-усиновителів, прийомних сімей та дитячих будинків сімейного тип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осилити відповідальність відповідних служб, управлінь, відділів та виконавчих комітетів  сільських, селищних рад за соціальний захист ді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меншити кількість дітей, вилучених із сімейного середовища, зменшити кількість безпритульних і бездоглядних діте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дання комплексної допомоги сім'ям з дітьми, зокрема сприяння працевлаштуванню батьків, отриманню державної допомоги. 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Контроль за ходом викона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здійснюється шляхом реалізації заходів виконавцями, зазначеними у цій Програм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заходів Програми здійснює служба у справах дітей райдерж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готує та подає до районної державної адміністрації узагальнену інформацію про стан її виконання до 15 січня щорок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2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386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829800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4pt" to="548.95pt,7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 xml:space="preserve">Додаток 1 до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/>
      </w:pPr>
      <w:r>
        <w:rPr>
          <w:sz w:val="28"/>
          <w:szCs w:val="28"/>
        </w:rPr>
        <w:t>районної програми соціально-правового захисту дітей на 2019 – 2021</w:t>
      </w:r>
      <w:r>
        <w:rPr/>
        <w:t xml:space="preserve"> роки</w:t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1844"/>
        <w:gridCol w:w="1845"/>
        <w:gridCol w:w="1844"/>
        <w:gridCol w:w="1845"/>
      </w:tblGrid>
      <w:tr>
        <w:trPr>
          <w:trHeight w:val="709" w:hRule="atLeast"/>
        </w:trPr>
        <w:tc>
          <w:tcPr>
            <w:tcW w:w="7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ий обсяг фінансування, тис. грн.,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.ч. за роками</w:t>
            </w:r>
          </w:p>
        </w:tc>
      </w:tr>
      <w:tr>
        <w:trPr>
          <w:trHeight w:val="488" w:hRule="atLeast"/>
        </w:trPr>
        <w:tc>
          <w:tcPr>
            <w:tcW w:w="7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>
          <w:trHeight w:val="517" w:hRule="atLeast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1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 3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2</w:t>
            </w:r>
          </w:p>
        </w:tc>
      </w:tr>
      <w:tr>
        <w:trPr>
          <w:trHeight w:val="517" w:hRule="atLeast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 за районний бюджет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1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2</w:t>
            </w:r>
          </w:p>
        </w:tc>
      </w:tr>
    </w:tbl>
    <w:p>
      <w:pPr>
        <w:pStyle w:val="Normal"/>
        <w:tabs>
          <w:tab w:val="clear" w:pos="708"/>
          <w:tab w:val="left" w:pos="84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pt" to="548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01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 до Програм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/>
      </w:pPr>
      <w:r>
        <w:rPr>
          <w:sz w:val="28"/>
          <w:szCs w:val="28"/>
        </w:rPr>
        <w:t>районної програми соціально-правового захисту дітей на 2019 – 2021 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6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780"/>
        <w:gridCol w:w="2520"/>
        <w:gridCol w:w="1440"/>
        <w:gridCol w:w="1440"/>
        <w:gridCol w:w="900"/>
        <w:gridCol w:w="900"/>
        <w:gridCol w:w="900"/>
      </w:tblGrid>
      <w:tr>
        <w:trPr>
          <w:tblHeader w:val="true"/>
          <w:trHeight w:val="3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на (законодавча) підста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проведення заходу (організація, управління, відділ, особ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нн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обсяг фінансування, тис. грн.</w:t>
            </w:r>
          </w:p>
        </w:tc>
      </w:tr>
      <w:tr>
        <w:trPr>
          <w:tblHeader w:val="true"/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гальний обся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за роками</w:t>
            </w:r>
          </w:p>
        </w:tc>
      </w:tr>
      <w:tr>
        <w:trPr>
          <w:tblHeader w:val="true"/>
          <w:trHeight w:val="7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і показники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</w:rPr>
            </w:pPr>
            <w:r>
              <w:rPr/>
              <w:t>Закони України: „Про забезпечення організаційно-правових умов соціального захисту дітей-сиріт та дітей, позбавлених батьківського піклування”, „Про охорону дитинства”, „Про органи і служби у справах дітей та спеціальні установи для дітей”, „Про місцеві державні адміністрації”, постанова 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Л. ЯЩЕНКО, начальник служби у справах дітей райдержадміністрації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33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44,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44,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44,372</w:t>
            </w:r>
          </w:p>
        </w:tc>
      </w:tr>
      <w:tr>
        <w:trPr>
          <w:trHeight w:val="16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Районне свято  „Щасливе дитинство”  з нагоди Міжнародного Дня захисту ді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5,2</w:t>
            </w:r>
          </w:p>
        </w:tc>
      </w:tr>
      <w:tr>
        <w:trPr>
          <w:trHeight w:val="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Зустріч керівництва райдержадміністрації з усиновлювачами, опікунами, піклувальниками, прийомними батьками, батьками-вихователями з нагоди Дня усиновл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1,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3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3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3,972</w:t>
            </w:r>
          </w:p>
        </w:tc>
      </w:tr>
      <w:tr>
        <w:trPr>
          <w:trHeight w:val="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Районне свято „Святий Миколай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05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35,2</w:t>
            </w:r>
          </w:p>
        </w:tc>
      </w:tr>
    </w:tbl>
    <w:p>
      <w:pPr>
        <w:pStyle w:val="Normal"/>
        <w:numPr>
          <w:ilvl w:val="0"/>
          <w:numId w:val="0"/>
        </w:numPr>
        <w:ind w:left="9012" w:firstLine="708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7185</wp:posOffset>
                </wp:positionH>
                <wp:positionV relativeFrom="paragraph">
                  <wp:posOffset>48387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38.1pt" to="523.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9012" w:firstLine="708"/>
        <w:jc w:val="right"/>
        <w:rPr>
          <w:sz w:val="27"/>
          <w:szCs w:val="27"/>
        </w:rPr>
      </w:pPr>
      <w:r>
        <w:rPr>
          <w:sz w:val="27"/>
          <w:szCs w:val="27"/>
        </w:rPr>
        <w:t>Додаток 3 до Програми</w:t>
      </w:r>
    </w:p>
    <w:p>
      <w:pPr>
        <w:pStyle w:val="Style14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4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ходи </w:t>
      </w:r>
    </w:p>
    <w:p>
      <w:pPr>
        <w:pStyle w:val="Style14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sz w:val="27"/>
          <w:szCs w:val="27"/>
          <w:lang w:val="uk-UA"/>
        </w:rPr>
        <w:t>районної програми соціально-правового захисту дітей на 2019-2021 роки</w:t>
      </w:r>
    </w:p>
    <w:p>
      <w:pPr>
        <w:pStyle w:val="Style14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939"/>
        <w:gridCol w:w="5730"/>
        <w:gridCol w:w="14"/>
        <w:gridCol w:w="12"/>
        <w:gridCol w:w="10"/>
        <w:gridCol w:w="2512"/>
        <w:gridCol w:w="14"/>
      </w:tblGrid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йменування заходу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повідальні за виконанн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троки виконання</w:t>
            </w:r>
          </w:p>
        </w:tc>
      </w:tr>
      <w:tr>
        <w:trPr>
          <w:trHeight w:val="551" w:hRule="atLeast"/>
        </w:trPr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. Охорона здоров</w:t>
            </w:r>
            <w:r>
              <w:rPr>
                <w:b/>
                <w:sz w:val="27"/>
                <w:szCs w:val="27"/>
              </w:rPr>
              <w:t>’</w:t>
            </w:r>
            <w:r>
              <w:rPr>
                <w:b/>
                <w:sz w:val="27"/>
                <w:szCs w:val="27"/>
                <w:lang w:val="uk-UA"/>
              </w:rPr>
              <w:t>я та формування здорового способу життя дітей</w:t>
            </w:r>
          </w:p>
        </w:tc>
      </w:tr>
      <w:tr>
        <w:trPr>
          <w:trHeight w:val="10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діяльності мобільного консультаційного пункту соціальної пропаганди здорового способу життя, проведення просвітницько-профілактичної роботи.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Вирішення питань збереження, підтримки та охорони здоров’я дітей-сиріт та дітей, позбавлених батьківського піклування, що виховуються у прийомних сім’ях, дитячих будинках сімейного типу, у сім’ях опікунів та піклувальників.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илуцька центральна районна лікарня, 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КЗ «Центр первинної медико-санітарної допомоги» Прилуцької районної ради Чернігівської області, ПРЦСССДМ, служба у справах дітей райдержадміністрації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338" w:hRule="atLeast"/>
        </w:trPr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. Профілактика правопорушень та злочинів серед дітей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нтролю за дотриманням культурно-розважальними закладами нормативно-правових актів щодо порядку відвідування їх дітьми, заборони продажу алкогольних напоїв, тютюнових виробів, розповсюдження наркотиків, пропаганди насилля, жорстокості та сексуальної розпусти.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ий 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служба у справах дітей райдержадміністрації, ПРЦСССДМ, відділ освіти райдержадміністрації, виконкоми сільських, селищних ра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зумовне виконання „Інструкції з обліку дітей і підлітків шкільного віку”, затвердженої постановою Кабінету Міністрів України від 12.04.2000 № 646; контроль за незаконним відрахуванням учнів із загальноосвітніх шкіл та інших навчальних закладів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райдержадміністрації, служба у справах дітей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 метою запобігання негативним проявам серед дітей, у тому числі пияцтву, наркоманії, дитячій бездоглядності і безпритульності, забезпечення виявлення дітей, які жебракують, вчиняють правопорушення або стали жертвами злочинної діяльності дорослих, проведення спільних оперативно-профілактичних рейдів та операцій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ий 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служба у справах дітей райдержадміністрації, ПРЦСССДМ, відділ освіти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місяч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 xml:space="preserve">4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місячника юридичного всеобучу у навчально-виховних закладах району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, ПРЦСССДМ, відділ освіти райдержадміністрації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квітні</w:t>
            </w:r>
          </w:p>
        </w:tc>
      </w:tr>
      <w:tr>
        <w:trPr>
          <w:trHeight w:val="12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соціального патронажу та супроводження дітей, які відбувають покарання у спеціальних установах та звільняються з місць позбавлення волі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249" w:hRule="atLeast"/>
        </w:trPr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І. Запобігання та викоренення найгірших форм праці дітей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профілактичної та соціально-психологічної роботи з батьками, діти яких залучалися до найгірших форм праці.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ий 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відділ освіти райдержадміністрації, ПРЦСССДМ, служба у справах дітей райдержадміністрації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ка, виготовлення та розповсюдження буклетів, рекомендацій, посібників, плакатів та інших матеріалів з питань запобігання та викоренення найгірших форм праці дітей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мплексної медико-психологічної та педагогічної реабілітації дітей, залучених до найгірших форм праці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илуцька центральна районна лікарня, КЗ «Центр первинної медико-санітарної допомоги» Прилуцької районної ради Чернігівської області, відділ освіти райдержадміністрації, ПРЦСССДМ, служба у справах дітей райдержадміністрації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перевірок додержання чинного законодавства щодо використання на підприємствах, в організаціях, сільськогосподарських товариствах району праці дітей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, головний державний інспектор відділу з питань додержання законодавства про працю, зайнятість та інших нормативно-правових актів управління Держпраці Чернігівської област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життя заходів щодо першочергового працевлаштування дітей-сиріт та дітей, позбавлених батьківського піклування, та осіб з їх числа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міськрайонна філія Чернігівського обласного центру зайнятост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Надання профорієнтаційної допомоги випускникам КЗ «Удайцівський навчально-реабілітаційний цетр» Чернігівської обласної ради, КЗ «Яблунівська спеціалізована школа-інтернат І-ІІІ ст. з поглибленим вивченням окремих предметів та курсів» Чернігівської обласної ради з метою їх подальшої орієнтації на ринку праці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рилуцька міськрайонна філія Чернігівського обласного центру зайнятості</w:t>
            </w:r>
            <w:r>
              <w:rPr>
                <w:sz w:val="27"/>
                <w:szCs w:val="27"/>
                <w:lang w:val="uk-UA"/>
              </w:rPr>
              <w:t>, 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381" w:hRule="atLeast"/>
        </w:trPr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7"/>
                <w:szCs w:val="27"/>
                <w:lang w:val="uk-UA"/>
              </w:rPr>
              <w:t>І</w:t>
            </w: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. Запобігання соціальному сирітству, подолання бездоглядності та безпритульності серед дітей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3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передження раннього соціального сирітства, запобігання відмови від новонароджених дітей. 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нтролю за умовами утримання та виховання дітей, які перебувають у складних життєвих обставинах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 xml:space="preserve">Служба у справах дітей райдержадміністрації, ПРЦСССДМ, відділ освіти райдержадміністрації, Прилуцький </w:t>
            </w:r>
            <w:r>
              <w:rPr>
                <w:sz w:val="28"/>
                <w:szCs w:val="28"/>
                <w:lang w:val="uk-UA"/>
              </w:rPr>
              <w:t xml:space="preserve">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1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Надання дітям, які перебувають у складних життєвих обставинах, комплексної медичної, соціально-психологічної, педагогічної та інших видів допомоги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илуцька центральна районна лікарня, КЗ «Центр первинної медико-санітарної допомоги» Прилуцької районної ради Чернігівської області, відділ освіти райдержадміністрації, ПРЦСССДМ, служба у справах дітей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оєчасне виявлення дітей, які залишились без піклування батьків, та вжиття заходів щодо надання таким дітям статусу дитини-сироти або дитини, позбавленої батьківського піклування, забезпечення захисту їх особистих, майнових і житлових прав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илуцька центральна районна лікарня, КЗ «Центр первинної медико-санітарної допомоги» Прилуцької районної ради Чернігівської області, відділ освіти райдержадміністрації, ПРЦСССДМ, служба у справах дітей райдержадміністрації, управління соціального захисту населення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6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соціальної підтримки батькам, яких поновлено у батьківських правах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, служба у справах дітей райдержадміністрації, виконавчі комітет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Надання допомоги сім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ям з дітьми, де кризова ситуація зумовлює влаштування батьками дітей до державних закладів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, служба у справах дітей райдержадміністрації, відділ освіти райдержадміністрації, виконавчі комітет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. Соціальний захист дітей-сиріт та дітей, позбавлених батьківського піклування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здоровлення, санаторне та реабілітаційне лікування дітей, які влаштовані до сімейних форм виховання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Відділ освіти райдержадміністрації, служба у справах дітей райдержадміністрації, Прилуцька центральна районна лікарня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, в разі втрати дитиною батьківського піклування, першочергового її влаштування в сім’ї громадян України на усиновлення, під опіку або піклування, на виховання до прийомних сімей, дитячих будинків сімейного типу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соціального супроводження прийомних сімей, дитячих будинків сімейного типу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4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ка, випуск та розповсюдження методичної літератури з питань усиновлення, створення прийомних сімей та дитячих будинків сімейного типу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, 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0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конкурсу декоративно-прикладного мистецтва „Світ очима дітей” серед дітей-сиріт та дітей, позбавлених батьківського піклування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квітн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0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айонного свята „Щасливе дитинство” з нагоди Міжнародного Дня захисту дітей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, ПРЦСССДМ, відділ освіти райдержадміністрації, сектор культури, туризму і релігій райдержадміністрацій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2124" w:leader="none"/>
              </w:tabs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червн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стріч керівництва райдержадміністрації з усиновлювачами, опікунами, піклувальниками, прийомними батьками, батьками-вихователями з нагоди Дня усиновленн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вересні</w:t>
            </w:r>
          </w:p>
        </w:tc>
      </w:tr>
      <w:tr>
        <w:trPr>
          <w:trHeight w:val="13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1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айонного свята „Святий Миколай”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 xml:space="preserve">Служба у справах дітей райдержадміністрації, ПРЦСССДМ, відділ освіти райдержадміністрації, сектор культури, туризму і релігій райдержадміністрації 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грудні</w:t>
            </w:r>
          </w:p>
        </w:tc>
      </w:tr>
      <w:tr>
        <w:trPr/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І. Інформаційне забезпечення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6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світлення у засобах масової інформації заходів щодо соціально-правового захисту дітей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  <w:r>
              <w:rPr>
                <w:sz w:val="27"/>
                <w:szCs w:val="27"/>
                <w:lang w:val="uk-UA"/>
              </w:rPr>
              <w:t xml:space="preserve"> райдержадміністрації, ПРЦСССДМ, відділ освіти райдержадміністрації, сектор культури, туризму і релігій райдержадміністрації, управління соціального захисту населення райдержадміністрації, Прилуцький </w:t>
            </w:r>
            <w:r>
              <w:rPr>
                <w:sz w:val="28"/>
                <w:szCs w:val="28"/>
                <w:lang w:val="uk-UA"/>
              </w:rPr>
              <w:t xml:space="preserve">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 виконавчі комітети сільських, селищних рад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6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гляд на засіданні Колегії при голові райдержадміністрації стан виконання районної програми соціально-правового захисту дітей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  <w:r>
              <w:rPr>
                <w:sz w:val="27"/>
                <w:szCs w:val="27"/>
                <w:lang w:val="uk-UA"/>
              </w:rPr>
              <w:t xml:space="preserve">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80085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55pt" to="557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hd w:fill="FFFFFF" w:val="clear"/>
        <w:spacing w:lineRule="atLeast" w:line="234" w:before="0" w:after="0"/>
        <w:jc w:val="both"/>
        <w:textAlignment w:val="baseline"/>
        <w:rPr>
          <w:sz w:val="27"/>
          <w:szCs w:val="16"/>
        </w:rPr>
      </w:pPr>
      <w:r>
        <w:rPr>
          <w:sz w:val="27"/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5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Vika</dc:creator>
  <dc:description/>
  <cp:keywords/>
  <dc:language>en-US</dc:language>
  <cp:lastModifiedBy>Інформ. відділ</cp:lastModifiedBy>
  <cp:lastPrinted>2015-12-10T14:57:00Z</cp:lastPrinted>
  <dcterms:modified xsi:type="dcterms:W3CDTF">2018-10-31T10:59:00Z</dcterms:modified>
  <cp:revision>25</cp:revision>
  <dc:subject/>
  <dc:title>У К Р А Ї Н А</dc:title>
</cp:coreProperties>
</file>