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погодження розміру плат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8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8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 навчання у Ладанській дитячій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узичній школі на 2018-2019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навчальний рі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uk-UA"/>
        </w:rPr>
        <w:t>Відповідно до статей 6, 22, 41 Закону України «Про місцеві державні адміністрації», пункту 2 статті 26 Закону України «Про позашкільну освіту», пункту 1 постанови Кабінету Міністрів України «Про встановлення розміру плати за навчання у державних школах естетичного виховання» від 25.03.1997 № 260, з метою дотримання правових засад діяльності позашкільного закладу та створення умов для соціального захисту учнів шляхом встановлення єдиної плати за навчання на 2018-2019 навчальний рік: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огодити встановлений розмір плати за навчання дітей в Ладанській дитячій музичній школі на 2018-2019 навчальний рік: клас фортепіано - 75,00 грн. (сімдесят п’ять грн.00 коп.) за місяць; клас баяну, акордеону - 75,00 грн. (сімдесят п’ять грн.00 коп.) за місяць; клас  скрипки - 75,00 грн. (сімдесят п’ять грн.00 коп.) за місяць; клас вокально-хорового співу - 75,00 грн. (сімдесят п’ять грн.00 коп.) за місяць; клас домри - 60,00 грн. (шістдесят грн.00 коп.) за місяць, починаючи з 01 вересня 2018 року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right="-568" w:firstLine="720"/>
        <w:jc w:val="both"/>
        <w:rPr/>
      </w:pPr>
      <w:r>
        <w:rPr>
          <w:bCs/>
          <w:iCs/>
          <w:sz w:val="28"/>
          <w:szCs w:val="28"/>
        </w:rPr>
        <w:t>З</w:t>
      </w:r>
      <w:r>
        <w:rPr>
          <w:bCs/>
          <w:iCs/>
          <w:sz w:val="28"/>
          <w:szCs w:val="28"/>
          <w:lang w:val="uk-UA"/>
        </w:rPr>
        <w:t>вільняються від сплати за навчання такі категорії дітей:</w:t>
      </w:r>
    </w:p>
    <w:p>
      <w:pPr>
        <w:pStyle w:val="Normal"/>
        <w:spacing w:lineRule="auto" w:line="360"/>
        <w:ind w:right="-568" w:hanging="0"/>
        <w:jc w:val="both"/>
        <w:rPr/>
      </w:pPr>
      <w:r>
        <w:rPr>
          <w:bCs/>
          <w:iCs/>
          <w:sz w:val="28"/>
          <w:szCs w:val="28"/>
          <w:lang w:val="uk-UA"/>
        </w:rPr>
        <w:t xml:space="preserve">діти інвалідів війни І, ІІ та ІІІ групи, діти військовослужбовців чи  </w:t>
      </w:r>
    </w:p>
    <w:p>
      <w:pPr>
        <w:pStyle w:val="Normal"/>
        <w:spacing w:lineRule="auto" w:line="360"/>
        <w:ind w:right="-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ацівників правоохоронних органів, які загинули при виконанні службових обов’язків, або стали інвалідами І чи ІІ групи;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и-інваліди;</w:t>
      </w:r>
    </w:p>
    <w:p>
      <w:pPr>
        <w:pStyle w:val="Normal"/>
        <w:spacing w:lineRule="auto" w:line="360"/>
        <w:ind w:right="-568" w:hanging="0"/>
        <w:jc w:val="both"/>
        <w:rPr/>
      </w:pPr>
      <w:r>
        <w:rPr>
          <w:bCs/>
          <w:iCs/>
          <w:sz w:val="28"/>
          <w:szCs w:val="28"/>
          <w:lang w:val="uk-UA"/>
        </w:rPr>
        <w:t>діти-сироти;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и, позбавлені батьківського піклування;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и, що знаходяться під опікою;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и з багатодітних сімей (троє і більше дітей віком до 18 років);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и батьків-інвалідів;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и, які втратили годувальника (напівсироти);</w:t>
      </w:r>
    </w:p>
    <w:p>
      <w:pPr>
        <w:pStyle w:val="Normal"/>
        <w:spacing w:lineRule="auto" w:line="360"/>
        <w:ind w:right="-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и із малозабезпечених сімей (терміном на 6 місяців до подання нової довідки);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діти загиблих або померлих учасників АТО. 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right="-568"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лата за навчання зменшується на 50% для таких категорій: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и батьків, постраждалих внаслідок аварії на ЧАЕС І та ІІ категорій;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и учасників бойових дій АТО;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Cs/>
          <w:iCs/>
          <w:sz w:val="28"/>
          <w:szCs w:val="28"/>
          <w:lang w:val="uk-UA"/>
        </w:rPr>
        <w:t>дітям сімей, в яких навчається двоє дітей: за одну – 100% (за менше оплачуваний інструмент), за другу – 50% (за більше оплачуваний інструмент);</w:t>
      </w:r>
    </w:p>
    <w:p>
      <w:pPr>
        <w:pStyle w:val="Normal"/>
        <w:spacing w:lineRule="auto" w:line="360"/>
        <w:ind w:right="-1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ям, які навчаються на двох і більше інструментах або відділах: за перший – 100% та 50% за наступні;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ітям матерів-одиначок.</w:t>
      </w:r>
    </w:p>
    <w:p>
      <w:pPr>
        <w:pStyle w:val="Normal"/>
        <w:spacing w:lineRule="auto" w:line="360"/>
        <w:ind w:left="1440"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right="-1" w:firstLine="720"/>
        <w:jc w:val="both"/>
        <w:rPr/>
      </w:pPr>
      <w:r>
        <w:rPr>
          <w:bCs/>
          <w:iCs/>
          <w:sz w:val="28"/>
          <w:szCs w:val="28"/>
          <w:lang w:val="uk-UA"/>
        </w:rPr>
        <w:t>Це розпорядження    набирає чинності після державної реєстрації  з моменту оприлюднення.</w:t>
      </w:r>
    </w:p>
    <w:p>
      <w:pPr>
        <w:pStyle w:val="Normal"/>
        <w:spacing w:lineRule="auto" w:line="360"/>
        <w:ind w:right="-568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right="-1" w:firstLine="70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онтроль за виконанням цього розпорядження покласти на          заступника голови Прилуцької районної державної адміністрації згідно з розподілом функціональних повноважень.</w:t>
      </w:r>
    </w:p>
    <w:p>
      <w:pPr>
        <w:pStyle w:val="Normal"/>
        <w:spacing w:lineRule="auto" w:line="360"/>
        <w:ind w:right="-568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right="-568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right="-568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spacing w:lineRule="auto" w:line="360"/>
        <w:ind w:right="-568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ержавної адміністрації                                                           Д.М. Росовський</w:t>
      </w:r>
    </w:p>
    <w:p>
      <w:pPr>
        <w:pStyle w:val="Normal"/>
        <w:spacing w:lineRule="auto" w:line="360"/>
        <w:ind w:right="-568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6300" w:right="-568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6300" w:right="-568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6300" w:right="-568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right="-568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0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left="6300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32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28:00Z</dcterms:created>
  <dc:creator>Vika</dc:creator>
  <dc:description/>
  <cp:keywords/>
  <dc:language>en-US</dc:language>
  <cp:lastModifiedBy>Спеціаліст Культура</cp:lastModifiedBy>
  <cp:lastPrinted>2018-06-13T08:33:00Z</cp:lastPrinted>
  <dcterms:modified xsi:type="dcterms:W3CDTF">2018-06-13T11:19:00Z</dcterms:modified>
  <cp:revision>9</cp:revision>
  <dc:subject/>
  <dc:title>У К Р А Ї Н А</dc:title>
</cp:coreProperties>
</file>